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Y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a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Y is a progam for the HP48 that was designed for (but not limited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lists of names and phone numbers. It has a free form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imit on the number of records or the size of a record. PHON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features generally asked for in a phone list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goto and sort. Plus it's small only 3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Y comes as a library and will require installation, to do s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HONEY.LIB to the HP, and type the follwoing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'PHONEY.LIB'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'PHONEY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0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urn the calculator off and on. PHONEY should now appear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remove PHONEY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0:1163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0:1163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remove PHONEY, if it doesn't then hit ON-C and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HONEY's installed, using it is very straight forward. Fir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enu and select the PHONEY softkey, there should the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HONEY and PINIT. PHONEY is the main program, and PIN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lank database. Since this will be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Y, hit PINIT and choose YES to the prompts, this will mak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your home directory for PHONEY to use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Y.DAT. Now run the main PHONEY program, the firs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dvert about PHONEY, the menu bar along the bottom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Here are the menu key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DD|     - Lets you enter a new record into the databas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at your current position in th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OTO|    - This lets you goto a specific recor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 Record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IND|    - This looks for occurences of text in the database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record on allowing you to fi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nces of text.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RT|    - This sorts the database using a wonderful and fast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ritten by Joe Horn. It's available on GOODIES disk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IEW|    - This zooms a record (displaying an additional lin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s you to edit or 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ER|     - This displays a little version notice and advert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the total number or records in your databas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bytes (approx) it's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re are some regular keys that are active too, th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llow you to move through the databas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when right shifted they allow you to skip to fron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. The RCL key (right-shifted STO) will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base as it existed when the program was starte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allowing you to throw away changes made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Lastly the ON key exits PHONEY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library are two seperate little utility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mport or export the database info. The first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PORT.PHO, it takes a list from level 1 and search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y strings it finds are added to the PHONEY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d) anything else like reals or other list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well I've found, I was able to import data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old phone list manager with this. The other utilit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PHO, it does just the opposite as IMPORT.PHO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database and creates a list containing string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 have found no particular use for this y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ed IMPORT.PHONEY so well I had to include it.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These utilites will need to be downloaded sepera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they weren't included in the library to save space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eldom used. Also you can use PHONEY without them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it's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             Email: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rth Sweet       sweet@ug.cs.dal.ca    (902)-865-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Fredr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4G 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or modify the software to suit your purposes.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and providing all documentation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