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8 by _tmulli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homas P. Mull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olod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rolodex,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Sep 12 1990 01: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_tmulli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homas P. Mull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Dec 04 1990 20: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encoded ROLDX.LIB with alphabetizing bug fi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an improved version of the ROLDX that was on the HORN1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, in ROLDX.DOC on HORN1, remain the sam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.lib (370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lodex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2.asc (766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xes alphabetizing bu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