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s program will only work with ORGANIZER v1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ture version due to a slight change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TODAY 3.2 should however error o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your memory unlike some previous vers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v1.1 or greater is used.  Supports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even though ORGANIZER v1.0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s a library to be used with ORGANIZER v1.0 by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y.  Two commands are stored within the library: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ORG.  These programs are designed to make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deficiencies of the ORGAN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searches ORGANIZER's data file for annu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ointments for the current date and display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imple text browser for scrolling longe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xt browser only called if appointments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s the small font from the UFL for nin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s up to seven lines of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if more exist that do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's informative No Annual Even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rrors out if UFL, FNT1 or OrgDATA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calendar to graphical show wha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.  Current day flashes for about a min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TODAY and if the UFL and OrgDATA exi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l set.  Otherwise find thos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m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Scrolls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crolls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LEFT ARROW: Moves one d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RIGHT ARROW: Moves one d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Moves one wee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Moves one wee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: Returns to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simplify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 When run you will be prompt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to when the appointment should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rompted to enter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ppointment.  Finally you will be prompt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.  ADDORG will then insert your appoin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ay and if other appointments exis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RG the new appointments will be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s should work for any combination of 24 h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M tim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hanging 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keys add to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keys under men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L resets to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 can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en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put line will appear with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n alternate can be used by stor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in EDIT in the hom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T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TRINGWRITER is used this may be a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bu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se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 you will be prompted for when and if to 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.  This way you can schedule the appoint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ime and have an alarm go off ten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The menu keys correspon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before the appointment to set an alar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kip setting an alarm.  ADDORG will set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ODAY or 'ADDORGEXEC' in the home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 ADDORGEXEC can be anything you want to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you have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5 minut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ppointment parser to display appoint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DDORG mor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ini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TODAY keys similar to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d brows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loc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midn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?? old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AZZ without which this program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Lev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such a great program like ORGAN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writing the small font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DISP) I got from the U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Schoo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great help and improvements 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or bringing us the UFL and getting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the SDISP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ic C. Kenne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and proposing the idea for ADD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