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D v3.2 -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D is a limited version of the Jazz v5.9 ED editor. The edit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ed to suit better the needs of regular HP48 users. As opposed to Ja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 can be freely stored in any HP48 por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is intended for general object and text editing. TED makes n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ed string if it is in temporary object area, thus enabling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trings. Note that this implies that no backup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k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ED is very fast but since it supports the tabulator it ha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lculations whenever the display is scrolled. Thus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hen very long lines are present can be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normal character keys are in their normal places, oth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d via the special characte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decompiles object to width 30, wider than the regular HP48 edit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storing a real number larger than 9 in variable TED.W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hooking mechanisms by external applications "ED"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having different definitions are mostly in the non-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The NS,LS,RS pla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START |BEND   |BCOPY  |BCUT   |       |FI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       |       |BDEL   |GREPL? |REPL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BLKUP  |BLKDN  |BSWAP  |BKEEP  |GREPL  |REPLALL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RG?   |       |MEXEC  |DFIND  |UP     |NEX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OW?   |CHR?   |MSTART |CNTRINI|PGUP   |PREV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POS?   |CHRCAT |MEND   |CNTR   |TOP    |STAT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     |STK    |EVAL   |LEFT   |DOWN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BPUSH  |       |LWORD  |PGDN   |R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IN    |COS    |TAN    |'sqrt' |^      |INV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SIN   |ACOS   |ATAN   |SQ     |ALOG   |EXP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der'  |'intg' |'sum'  |XROOT  |LOG    |L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          |TOGBEEP|TOGSPD |DEL    |B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TOGCASE|PURGE  |DELLINE|BSLEF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|TOGOVER|       |DELRGHT|BS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lpha  |7        |8        |9        |/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7   |SETMK8   |SETMK9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7    |GOMK8    |GOMK9    |#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lshift |4        |5        |6        |*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4   |SETMK5   |SETMK6   |[]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4    |GOMK5    |GOMK6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shift |1        |2        |3        |-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SETMK1   |SETMK2   |SETMK3   |&lt;&lt;&gt;&gt;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GOMK1    |GOMK2    |GOMK3    |""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REDISP |0        |.        |SPC      |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|=        |,        |'pi'     |{}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OFF    |GOMK0    |NEWLINE  |TAB      |: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CASE</w:t>
        <w:tab/>
        <w:t>- Toggle lower/upper case characters. Also bound to alpha+ls+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PD</w:t>
        <w:tab/>
        <w:t>- Toggle regular/f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RT</w:t>
        <w:tab/>
        <w:t>- Jump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</w:t>
        <w:tab/>
        <w:t>- Jump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WORD</w:t>
        <w:tab/>
        <w:t>- Skip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WORD</w:t>
        <w:tab/>
        <w:t>- Skip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LEFT</w:t>
        <w:tab/>
        <w:t>- Delet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IGHT</w:t>
        <w:tab/>
        <w:t>- Delete wo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UP</w:t>
        <w:tab/>
        <w:t>- Set block = start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N</w:t>
        <w:tab/>
        <w:t>- Set block = cursor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</w:t>
        <w:tab/>
        <w:t>- Copy block/clip 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UT</w:t>
        <w:tab/>
        <w:t>- Delete block (copied to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L</w:t>
        <w:tab/>
        <w:t>- Delete block (not copied to 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KEEP</w:t>
        <w:tab/>
        <w:t>- Delete all but block (clip not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WAP</w:t>
        <w:tab/>
        <w:t>- Swap clip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SH</w:t>
        <w:tab/>
        <w:t>- Push block/clip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LL</w:t>
        <w:tab/>
        <w:t>- Find/re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L</w:t>
        <w:tab/>
        <w:t>- Global replace all without changing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L?</w:t>
        <w:tab/>
        <w:t>- Global replace all ... with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ample to globally replace "L05512" with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ve labe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ut cursor on the label, press GRE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alpha to turn off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down-arrow to insert the label in the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ress enter to ac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ype the replacemen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TK</w:t>
        <w:tab/>
        <w:t>- Starts a normal SOL. Recursive TEDs are allowed. Exit back to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during input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+PRG</w:t>
        <w:tab/>
        <w:tab/>
        <w:t>- Starts charact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</w:t>
        <w:tab/>
        <w:tab/>
        <w:t>- Puts word under cursor to edi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 in alpha pla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-</w:t>
        <w:tab/>
        <w:t>=</w:t>
        <w:tab/>
        <w:t>&lt;&lt;\n&gt;&gt;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50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V is a general purpose object viewer, which depending on inpu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</w:t>
        <w:tab/>
        <w:t>- view with special str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s</w:t>
        <w:tab/>
        <w:t>- view with special grob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</w:t>
        <w:tab/>
        <w:t>- try to call AGROB with small font size and then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ult with the grob vie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 returns the input unmodifi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view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/STO/'/EVAL</w:t>
        <w:tab/>
        <w:t>scroll one pag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/NXT</w:t>
        <w:tab/>
        <w:tab/>
        <w:t>jump to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slo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ENTER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b viewe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keys</w:t>
        <w:tab/>
        <w:t>mov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center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-F</w:t>
        <w:tab/>
        <w:tab/>
        <w:t>set scroll speed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ENTER</w:t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 requires a level of the Universal Font Library (UFL) that supports FNT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L package comes with a Font Maintenance Library (FMnt)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 that TED and other applica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