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K Acces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S Access application for managing BANK data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installed in order use this appication.  Place bank10.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along with bdata.mdb.  Bank10.mdb i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data.mdb is the default data file.  You can star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ting data or import data produced with BANK on the HP48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mport data from the HP48,  make sure you transfer in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Binary type data was choosen to facilitate the use of X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transfering of data.  When you enter data using the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automatically saved to the database.  The 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n form is used to save the current database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ame.  In others words, it will make a copy 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abase.  All the other buttons and controls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 ad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 current highligh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current highlighted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- add new data,  first line is header and all subseque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art of the dat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 current highligh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 edit current highligh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form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- open another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current database as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will become the ac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- create a blank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will become the activ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- import HP48 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ust b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ta will be appended to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- export database as HP48 BAN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ported as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clo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amoy@geog.ub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