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emLab v2.6, v2.6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periodic table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ChemLab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 Bytes and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SE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1 Periodic Table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 chemlabPA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ChemLab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uses a graphical periodic table front-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various properties for 109 elements.  A total of 2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for each element and are fully accessible to external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ing access to the internal database.  Other features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lecular weight calculator and a chemical equation balancer.  A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is about half the size of the full version,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iodic table viewer, molecular weight calculator and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graphical periodic table with elem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nd element b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property browser with 22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stack placeable properties via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ternal database accessible by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compressed databas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ast position preserved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light version without the full database and property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ChemLa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requires at least 18.4K(full) or 9.5K(light)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an auxiliary library called the Universal Font Library (UFL)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either chemlb26.lib(full) or chemlt26.lib(light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14: CH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CHEMLB26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mLab library requires the UFL to be present.  Install UFL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in this package.  You must use UFL3.LIB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 and FNT2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the UFL library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ChemLab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7EB9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1833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8E79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942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14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14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ChemLab library was stored, :0: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- starts Chem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ways displays the periodic table at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|H|                          1 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 Be                       H          &lt;-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 Mg                       1.00794    &lt;- atomic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  Ca Sc Ti V  Cr Mn Fe Co  IA         &lt;-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 Sr Y  Zr Nb Mo Tc Ru Rh  Non-Metal  &lt;-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 Ba La Hf Ta W  Re Os Ir  Gas        &lt;-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PROP - command to access the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quires 2 argument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"Ca"       &lt;-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20         &lt;- ato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1          &lt;-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                     Proper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Number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Weight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sity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ation States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 Configuration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tate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ting Point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iling Point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Fusion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t of Vaporization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Heat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ystal Structure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Volume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mic Radius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valent Radius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al Conductivity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ic Conductivity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st Ion Potential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egativity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xide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W     -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string representing a chemical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"Ca2Fe(OH)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    -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quires a matrix representing the chemic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 to bal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 Label each molecule in order as A,B,C,D, etc. This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ck of the corresponding coefficients for later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e a list of individual elements in the equation as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wn the left/right edg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Inspect each individual molecule and write down how many ato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lement are in that particula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A      B     C     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2H6 + O2 =&gt; CO2 +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 | 2      0     1    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 | 6      0     0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| 0      2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reate a matrix from the table 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[ 2 0 1 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6 0 0 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0 2 2 1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Execute BAL and the answer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2A + 7B =&gt; 4C + 6D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B,C,D corresponds to the molecules labell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The final 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C2H6 + 7 O2 =&gt; 4 CO2 + 6 H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ECLP - erases chemlabPAR from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section  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Periodic Table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tarts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lways displays from the last preser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ind an element by entering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ChemLab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Periodic Tab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JMPDOWN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PROP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highligh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highligh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find an element by entering it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perty Viewer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laces the current highlighted propert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xit property viewer and returns to the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Property View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QUIT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 - propert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hemlab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mLab library uses a variable called chemlabPAR to stor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last preserved positions.  chemlabPA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directory and can be removed by using the ERSEC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for pt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for the real data compression encod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find element b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extra matrix from output of BAL from 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key behaviour - wait until ke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ckage now contains only ufl3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atomic weights to IUPAC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UFL check to GETPR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versio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hemical equation bal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official element names for 104-1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lecular weigh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al data compression encoding,  ~9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Lab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email: amoy@geog.u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WW: http://www.geog.ubc.ca/~amo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