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by Arnold Moy (c)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 The BA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Installing and Removing the BANK Libr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1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&gt;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IP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2 Explanation of Menu Functions &amp; Key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1 INDEX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2 Vie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2.3 Sho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3.2.4 Find Key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 How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1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BANK package are copyrighted(c) by Arnold Mo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ntained in this package is provided a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fore contains no warranty of any kind.  Should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nd not the author assume the entire cos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and repair.  This disclaimer of warranty constitu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part of the agre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The BA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K library is a simple high speed database application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MS Access application for managing BANK data on a P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a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fast fin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 an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uses the UFL (Universal Font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on all HP48 models (S,G,SX,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orks from an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and Removing the BA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library requires at least 9.8k to install and an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lled the Universal Font Library (UFL)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Library 1075: B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rase the variable containing the library.  eg. 'BANK10.LIB'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read the next section for the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Universal Font Library (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library requires the UFL to be present.  Unzip UF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install UFL1.LIB or UFL3.LIB.  This librar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installed one of the UFL libraries, install i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send the library(UFL1.LIB or UFL3.LIB) to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put a copy of the librar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enter the port number to store the library (0-33 GX, 0-2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here is an example of the stack setup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   Library 257: UF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at this point, press [S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perform a warmstart with [ON][C] or turn on and off the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) erase the variable containing the libra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The BANK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Bytes and Check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library on the stack and executing the BYTE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# 7DB6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975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:0: 1075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:0: 1075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which port number the BANK library was stored, :0: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an be replaced by the appropriate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- start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&gt;  - recall a portion of the databas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position or index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               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: "Phone Numbers"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DB  - append item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full data structure check is used to verif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ata entered should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"Phone Numbers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{ "Bell, Ar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OBox 4755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hrump, NV 8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(702) 727-84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ithne Ni Bhraona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810 Birchmount R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rborough, Ontario, M1P 2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l: (123) 123-1234"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B - recall entire database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B  - USE WITH CAUTION, replace the existing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you will be prompted if you want to overwrite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 full data structure check is used to verif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e "4. Technical" for the data form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FG  -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name of the external editor command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g. "ED" for ED, "" for default built-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 args on stack will return current editor confi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OTE: the editor must return a string and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  - USE WITH EXTREME CAUTION, this will wipe the data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will be prompted twice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- ab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Explanation of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INDEX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DEX" screen is analogous to a table of contents. 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dex represents a category where data of simila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tored.  For example, Phone Numbers, Birthdays, Grocery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Collection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view the contents of the current highlighted index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2.2 View Menu Functions &amp;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put text to find an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ke note of the find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new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3 How to Enter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n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ill ask twice for confi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n index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quit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   |PASTE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IEW           |FINDDIR|FINDNXT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ND 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 same as menu function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IR - toggle f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XT - fin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- same as menu functio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Vie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dex item will appear at the top of the screen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ed under a specific index should be of similar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under phone numbers,  obviously phone numb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Headers of the data string will be visi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he data contained in the current highlighte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2.3 Show Menu Functions &amp; Key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put text to find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ly the header of the data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ake note of the find directio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dd a new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ee "3.3 How to Enter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ll ask once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a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back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OPY   |PASTE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UP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JMPDOWN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VIEW           |FINDDIR|FINDNXT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FIND 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-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-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move highlight cursor u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move highligh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MPUP - jump to the extrem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DOWN - jump to the extrem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- same as menu function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DIR - toggle fi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XT - find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- same as menu functio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Show Menu Functions &amp;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of the data will appear at the top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data will appear in the bottom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he previous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how the next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go back to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UP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DOWN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- scroll screen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 Fi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d is invoked,  you will able to search by inputting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 edit line.  The screen will scroll to the item if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 There is a 30 character maximum and the search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search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LEFT   |       |RIGH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JMPLEFT|       |JMPR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+-------+-------+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EXIT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|       |      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alpha  |7        |8        |9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(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lshift |4        |5        |6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shift |1        |2        |3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CLR/EXT|0        |.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|         |    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+---------+---------+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non-shifted/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lef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&lt;--- right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keys are mapped according to the standard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important keys to know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- move edit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- move edit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LEFT - jump to the extre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GHT - jump to the extrem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- exit, search string retain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/EXT - clear if search text exist, else exit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How To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data into the database is quite simple.  Firs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ndex names.  To create index names, you must be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be the screen which has "INDEX" labeled at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[Add] from the menu and either you will se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user-defined editor.  Enter a descriptive nam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data that will be stored under this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say we enter "Phone Numbers",  the index name "Phone Numb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hown in the index as the current highlighted item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e have created an index item, we can start adding data to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ecute [View] or press [ENTER], this will view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highlighted index item.  In this example,  we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one Numbers" displayed at the top and we can start ad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Phone Numbers".  Execute [Add] and once again you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or user-defined editor.  The first lin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as the data header and all subsequent lin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line"(CHR(10)) are part of the data body.  Take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ell, Art              &lt;---- head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Box 4755             &lt;---- data bo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hrump, NV 8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: (702) 727-84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ll, Art" is the header and all subsequent line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ewline" are part of the bo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will be the only line showing up after you ent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show the entire entry, execute [Show].  The h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at the top and the data body will be display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Get back to the previous screen by executing [Back]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m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editor you configured to use is not returning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editor must return a string and nothing else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,  use "" with the ECF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putted is invalid.  If the error occurred with -&gt;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"3.1 Commands: -&gt;DB".  If the error occurred with IND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"4.1 Data 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is either damaged or the wrong type of data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.  Use the OUTDB command to recall the entire databa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manually inspect the structure.  If the error occu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 the program, note the index value where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and use the DB-&gt; to recall that portion of the databa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and inspect the data.  Refer to "4.1 Data Structu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requires the Universal Font Library.  Refer to "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Font Library (UF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provided here is intended to help software develo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with BANK's unique data structure.  It may als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 any problems encountered wit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rganizes data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dexString1" { "String1" "String2" "String3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dexString2" { "String1" "String2" "String3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ndexString3" { "String1" "String2" "String3"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BANK, a check is made to verify the database integ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 it will check for the following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ing1 List1  String2 List2  StringX List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 the contents of the sub-lists are not che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ly, but checked later when data is accessed from the sub-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en you use -&gt;DB or INDB is a full data integrity check ma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s stored in the variable BANKData located in th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Also, a variable called BANKEditor is used to hol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dit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data stored in the database and thi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ckage under the name EXAMPLE.BNK.  Use the INDB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D Collection"          &lt;---- index name #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eltic Heartbeat          &lt;---- header data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Caracena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All Th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Hazel W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St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Riverdance                &lt;---- header data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 Reel Around The Sun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untess Cathleen/Wowman of the Sid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oineadh Cu Chula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Shiv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Fired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TR Escape"             &lt;---- index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ession                &lt;---- header data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/31/47  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iam Con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vening Primrose          &lt;---- header data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08/25/49  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y Bart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viv, Jann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hipment Of Mute Fate    &lt;---- header data item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03/28/48 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rry Bart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rry Kroeger"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hone Numbers"           &lt;---- index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{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ll, Art                 &lt;---- header for data ite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Box 4755       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hrump, NV 8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 (702) 727-84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ithne Ni Bhraonain       &lt;---- header for data item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10 Birchmount Rd.         &lt;---- data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rborough, Ontario, M1P 2J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: (123) 123-1234"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sources an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PTools - PC based System RPL and Assembly Languag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hpcvbbs.external.hp.com/d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- HP48 based System RPL and Assembly Languag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hut.fi/~mheiska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FL - Universal Font Librar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engr.uvic.ca/~aschoorl/uf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nold Moy - amoy@geog.ubc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