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DE-ROU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6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u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AP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HP48-G,G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OF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glish is not my native  language  so  I'd like to apologiz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rrors in this 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'd also thank all people who takes a moment of its life to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 a coment about this or another one libr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KS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ong this document you'll find some notes like this one.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them; they are import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deR6x3.lib    Bode-Routh library with spanish texts v6.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deReng.lib    English version 6.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deR6x3.esp    Spanish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deR6x3.eng    English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NING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LIBRARY  NEEDS THE  POLYNOMIAL LIB "NEOPOLYS", VERSION 5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LATER (the last version at this moment is v5.6)WITH THE LA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Z TRANSFORMS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download the .lib you  want ( either the spanish versio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glish one ) with the kermit server. Now put the library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ck and do "0 STO" (or "n STO" if you want to  install the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port n rather than in port 0) and reboot your HP by pressing ON-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by turning it off and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NGS YOU HAVE TO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lynomials are represented as in NEOPOLYS lib  either  by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efficients or by their roots. For instan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x^3-2</w:t>
      </w:r>
      <w:r>
        <w:rPr>
          <w:rFonts w:eastAsia="Geneva" w:cs="Geneva" w:ascii="Geneva" w:hAnsi="Geneva"/>
          <w:color w:val="000000"/>
          <w:sz w:val="24"/>
          <w:szCs w:val="24"/>
        </w:rPr>
        <w:t>x^2-5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+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represent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1 -2 -5 6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 { 1 3 -2 }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recommend you to read the Neopolys manual to learn more 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ut that libr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think it's very obvious  what each command does . Moreover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very easy to understand and have a nice use because almost a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 were made with input forms whose  fields you  have to fill 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s of the fields are as often as  not correct  enough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tain a nice result so you'll have to change only a few of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is command you can draw either the  magnitude or the a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de plot for the transfer function whose numerator  is  given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 "NUM" and whose  denominator is the one at field "DEN" .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gnitude plot vertical  axis is in  decibels and in the angle on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grees. In both the horizontal axis is Log(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 fiel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,DEN : Transfer function's numerator and denomin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  : Transfer function's delay (if an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  : Choose the plot type to dra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 : Graphic resolution. A number between  0 and 1  represe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stance between two consecutive points of the pl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NING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e to a correction used to get  past the 180  rang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ing the angle  a small value in this  field can lea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ing an incorrect plot. If you don't know  what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ter either to change this value or not just let it a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nsure that the plot will be corr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: Check this field to automatic scale vertical ax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R  : Horizontal and vertical ranges of the pl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 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,CH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: The normal input form menu for editing 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 : Press here to go to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ASE: Erase PI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 : Press here to start dra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pressing NX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L : Check this key to  label the  plot before  drawing i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inimum and maximum axes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ES : Check it to draw the a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: This option allows you to calculate the gain and phase ma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ns and associated frequencies as well as the bandwid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entering Bode you can  push on levels 1 and 2 the 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and the fields NUM and DEN will take those values . Like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exiting Bode you'll get the transfer function on the st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any moment you can press the DEL key to reset values of on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hole input form fields . The default  values for the NUM and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s are those one they have the first time you entered B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drawing the angle diagram you'll see a dotted line at 18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yqu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 fiel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fields have the same meanning that in the  previous command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just one different which is "w" . This value is the rang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s that the variable w takes when drawing the plot . Thus a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 6.5  means  that the range is from -6.5 to 6.5 . You can incr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value to obtain more resolution near the (0,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 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exactly the same that in the previous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see that drawing spend a lot of time it  must  be due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at value of the "w" field . Just  press the ON key to abort a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oscale function is  not very efficient for great valu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w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ch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is  command you can plot the ABS(G(jw)) vs ARG(G(jw)) di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m also known as Nichols' diagram, for the transfer function G(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 fiel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are exactly the same that those one for the Nyqu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 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thing of the same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could have applied the correction we talked  about  in the B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about the 180 limit but I  prefered to let it as is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us you can easily  calculate  approximately the gain and phase ma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ns. For instan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sh on the stack the next transfer fun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:               { 4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:         { 1 2 4 0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now press "Nichols". Choose a resolution of .1 and press "DRAW"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a while you'll see how the plot jumps from left to righ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CD. Well, press the ON key and place the cursor where the plot cr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orizontal  axis and  if you  press the (X,Y) menu key you'll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hing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: -1.30E2          Y: -3.17E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add 180 degrees to the x value and you'll obtain the phase mar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r substract -180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ASE MARGIN = -130+180 = 5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obtain the gain margin just place the pointer to the right 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lot arrived  after  jumpping one side to  another and you'll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w coor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: 180          Y: -6.33E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nd now you can obtain the gain margin just doing (-1)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, that i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GAIN MARGIN = (-1)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-6.33) = 6.3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obtain the exact  values of  those  margins enter B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use the "GFM" option in the menu. You'll obta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in margin  =  6.32059991328 d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ase margin = 50.290385343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sy!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lso the Nyquist note about the "w"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L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calculates and plots the locus of the roo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+ K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 set of gains 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 fiel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 : Resolution . This field represents the amount added to K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ste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  : Check it to autoscale  horizontal and vertical axesa utom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c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 : By default the root  locus  is  drawing with points .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eld to connect the 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 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just one different o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: By pressing this  option you'll see  another  window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'll can choose between calculate one o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open loop po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open loop ze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losed loop poles ( unitarian neg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edback is supposed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t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st option let  you see the  coordinates at whi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ot locus crosses the vertical axis and  values of gain 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ose 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times it seems that nothing is being drawing. Posible caus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solution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The resolution is very high and the first points in the p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out of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U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rease the value at field 'RES' (dividing it by 5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most always satisfactor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The resolution is very low and it spends a lot of time to p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U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rease the value at field 'RES' (multiplying it by 5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most always satisfactor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drawing the root locus you'll see  some "x" at the open 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es and some "o" at the open loop zer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drawing, press any key to stop or the ON key to ab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is  command you can obtain and plot the response of a sy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m to some different inputs such as pulse, step, ramp and sine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INUOUS or DISCRET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ice that the fields NUM and DEN can be either for a CONTINU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for a DISCRETE system, and that they must be the numerato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nominator of a CLOSED LOOP TRANSFER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 fiel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  : Input signal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 : When working with CONTINUOUS systems introduce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the input signal amplitu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working with DISCRETE systems introduce he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ing peri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izing for each inp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tep: in this case this value is the step magnit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ramp: represents the ramp incl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ulse: in this case its value is not consid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ine: wave amplitu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   : This field has only meanning when working with the sine 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 and represents the wave frequ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: Autoscale vertical ax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 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: Activate this option to draw the input with 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has no meanning for a "Pulse"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: With this option you can obtain the characteristic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system response given by the CLOSED LOOP 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at fields NUM and DEN, supposing an UNITARIAN ST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S: Deactivate this option to plot with points rather tha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: Selects if you're going to draw the response for a DISCR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(when activated) or for a CONTINUOUS one (when dea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vated). By default is deactiv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EQ variable you'll  obtain the  response  function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ransfer function's reverse Laplace transform  along with the 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 sig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FORGET TO ACTIVATE "DISC" IF YOU ARE WORKING WITH A DISCR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es the Routh-Hurwitz stability test to the  polynomial g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level 1. The result is the  first  column  of the  Routh matrix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l 1 and the whole matrix at level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cases  such as null rows or a null first coef in the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ous row are also considered. In the last case this coef will be 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d with 1.E-5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use constants and symbolic expres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:                        Routh     2:  { { ......... }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:      { 1 2 3 4 5 } -&gt;-&gt;-&gt;-&gt;-&gt;-&gt;  1:     { 1 2 1 -6 5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n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^4 + 2</w:t>
      </w:r>
      <w:r>
        <w:rPr>
          <w:rFonts w:eastAsia="Geneva" w:cs="Geneva" w:ascii="Geneva" w:hAnsi="Geneva"/>
          <w:color w:val="000000"/>
          <w:sz w:val="24"/>
          <w:szCs w:val="24"/>
        </w:rPr>
        <w:t>s^3 + 3</w:t>
      </w:r>
      <w:r>
        <w:rPr>
          <w:rFonts w:eastAsia="Geneva" w:cs="Geneva" w:ascii="Geneva" w:hAnsi="Geneva"/>
          <w:color w:val="000000"/>
          <w:sz w:val="24"/>
          <w:szCs w:val="24"/>
        </w:rPr>
        <w:t>s^2 + 4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+ 5 = 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^4 :  1  3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^3 :  2  4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^2 :  1  5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^1 : -6  0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^0 :  5  0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sult will depend on the state of user flags 2 and 3 .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ags have the same meaning that in Neopolys, that is, flag 2 simpl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s final result and flag 3 search for numeric rational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2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is command you can transform the continuous transfer fun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on given at levels 3 (numerator) and 2 (denominator) to its disc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 equivalent, with the sample period given at level 1. You must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e choose the method you want use to make the convers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oh: supposing a zero holder. In this case, giv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ous transfer function G(s), the con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(z) = (1-Z^-1)Z[G(s)/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lineal: bilineal approximation (or 'tustin' method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sting of making the substit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(z-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= -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  (z+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&gt;CL (Close the loo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n the direct transfer  function and the  feedback one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losed loop transfer function. Negative or  positive  feedback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dered depending on the sign of the real number given at level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(s)----&gt;0---&gt; G(s) -------&gt; Y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\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 H(s) &lt;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&gt; F(s) = 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1  G(s)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&lt;=&gt; negative feed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&lt;=&gt; positive feed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:               { 1 }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:           { 1 2 4 }   / G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:             { 1 2 }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:               { 1 }   / H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:                   5   (positive feedb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CL    =&gt;  4:               { 1 }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:           { 1 1 2 }   / F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:               { 1 }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:           { 1 2 4 }   / G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:             { 1 2 }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:               { 1 }   / H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:                  -5   (negative feedb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CL    =&gt;  4:               { 1 }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:           { 1 3 6 }   / F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H(s)=1 just push the polynomial { 1 } at levels 2 and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'd like to know if you found this lib usefu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found any bug or you have any suggestion please e-mail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olo@sorolla.eis.uva.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 OF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 FROM VERSION 6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the command 'C2DM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'Resp''s menu option 'CNCT' has been substituted by 'DATS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ing you to calculate some data for a step respo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has been added the posibility to calculate the bandwidth in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'Bode'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were corrected some minor bugs and optimized the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values for the fields 'AUTO' and 'RES' in the 'RLoc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have been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'RLoc' has been completely rewritten to gain for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 FROM VERSION 6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s were updated to take advantage of the last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5.3) of Neopol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were corrected some mistakes in the manu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 FROM VERSION 5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made a mistake in version 5.8 for which the graphs were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otted without connecting the 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raphics display was not correctly reset by the menu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ERASE', which made that plot dimensions were the previous graph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men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was corrected the error checking of the horizontal and ver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 plot ranges and now you can introduce the lower and gre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s in any of the two fields representing the horizonta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tical ranges, and they will be placed in the correct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drawing the plot and returning to the input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 FROM VERSION 5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was corrected a bug which made the command 'GFM'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orrect values for some transfer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option was added to the command 'Resp' in order to be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 the response plots either with lines or with points ( 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cially for discrete responses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 FROM VERSION 5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previous versions the transfer function delay was not cons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red when calculating the gain and phase margins. Now it do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e to the incorporation of the Z transform calculation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Neopolys, the command "Step" can now graph the response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ous system or a discrete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hole commands were updated in order to make use of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antages of Neopolys version 4.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 FROM VERSION 5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otation used in version 5.5 for Wcg and Wcf (in the GF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in "BODE" one ) were not correct. Really, Wcg was Wcf and W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Wcg. That was corr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"-&gt;CL" command, the feedback sign considered to clo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p was not the correct one. That was corr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few changes were made in order to work properly with Ne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ys (v4.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 FROM VERSION 5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most the whole set of commands have been revised to make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w Neopolys v4.0 advantages , and an extensive code optim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been made leading in a great speed incr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were  corrected some  terms of the  manuals  which we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 as for example when talked about closed loop poles in v5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ly I was talking about the open loop poles, 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outh command considers the state of user  flags 2 and 3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culating and showing the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 FROM VERSION 5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was corrected an error in the "Bode" command for  whi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s in the  calculations of the  gain and  phase margins we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 when working in "RAD"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drawing the response to an  input of  type "Pulse" the gra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nt some time trying to draw the input function. That was corr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now the "Pulse" input function is not  drawn even when the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INPU" is activ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 FROM VERSION 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re are so many many many many ....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