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PHP48-E,*P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X-MODEM  v3.1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by  PHX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l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of the X-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ocol for HP4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brary is 100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(X)/G(X)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an work either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R or WIRE whitou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fact, this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ore 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the real HP48G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Modem built-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ast one sta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fair when the 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appeared 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sure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good libra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t it on the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ype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: # FA76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:    16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not, drop it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ARN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brary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ole componen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solutely FREE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refore: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CTLY PROHIB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ELL ANY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ACKAG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 AUTHORIZATION !!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ever the caus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, any instit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gnoring this adv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ll be chased by la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For neophi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brary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In PORT 0 for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o don't have 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rd(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In PORT 1 or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or 3,,33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X having RAM c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re than 128Ko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RT 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sh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put the library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1 of the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ype "n STO"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n" is the port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turn OFF the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HP48. Don'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fraid if it do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mStart !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, for it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y it becomes a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ny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IR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ose who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P48G(X), this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-Modem will be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miliar becaus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ilar to tha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ready integ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ut it is much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ible 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The IR mode w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ermanently in 24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au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The WIRE mode can g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p to 9600 Bau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needs an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level 1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 global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 local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 list with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/or local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ose name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 the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bject locat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evel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 will be 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ly.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,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s containing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names, vect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rices, directo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ations, real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x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REC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needs an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level 1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 global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 local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 list with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/or local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ose name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 the rece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received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1 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Fixes" all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ly downloaded (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on "HPHP48-")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der to retriev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the exp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 that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wnloaded by KER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X-Modem.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any extra octe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fix this bad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t it at level 1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ck. Make 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t has not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d neither in 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 in any PORT,*only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stack 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f memory is no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l problem for you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WOB comma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n execute F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it is corrup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ll have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3.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 in XSEN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ing list of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HP48S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nstead of s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ntents of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,it was the wh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 !!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 corrected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release 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find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 in this ver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report it to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E-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'll be very gratefu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CKNOLEG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 thanks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 parents, br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 family living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uador and the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 friends all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or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 girlfri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IKE for lending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s GX (version 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hanxxx stud 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ene Paz, my SU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glish translator,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lping me to de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Kind Foreigner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ing chose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 beloved HP48SX 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version E guys !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finally to MY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 whom no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have been done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UTHOR'S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brary car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1295 mea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ts first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0 was finished 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brary, 1st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nd why not ??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TA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reach m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ulouse in FRANC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HP Clu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lub HP Toul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.P.S. - D.V.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8, Route de Narbon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062 TOULOUSE Ce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x: (+33) 61.55.82.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-Mail: clubhp@cict.f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y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PHX" ali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 Diable en Person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