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Balazs.Fischer@studbox.uni-stuttgart.de Sat Jul 26 11:09:26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vaix7e1.comp.UVic.CA!news.bc.net!nntp.portal.ca!newsfeed.direct.ca!in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internetmci.com!newsfeed.internetmci.com!howland.erols.net!news.apfel.de!fu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in.de!uniol!news.uni-stuttgart.de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alazs.Fischer@studbox.uni-stuttgart.de (Balazs Fis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b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Jul 1997 03:40:0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.Center (RUS), U of Stuttgart,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67837771@studbox.uni-stuttgar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isdntest240.ru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Gateway: B-Gate v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B-Read v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uka_ppp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7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4 : S-Boot, Digi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: X-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: Grob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7 :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8 : UF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: powerup -&gt; warmstart,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6 : Catalo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7 : Equa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8 : Tetris II,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9 :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: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1 : C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 : PR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3 : E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 : TG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6 :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4 : HP-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8 :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3 : 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1 : H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8 : Super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 :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2 : Rcl#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3 : Faf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5 :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3 :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1 : Boo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6 : Dumper,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 : Boulder DasHP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3 : PR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 : EQ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3 : Quick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4 : Sym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2 : GX Module, PDL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4 : X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5 : CA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6 : EP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7 : HP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8 : S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9 : Tetris, DB48, CAS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0 : Porticos, Greyplot, PIM Utils &amp; Dat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1 : E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2 : E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3 :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4 : M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5 : FCLIB, E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6 : Short Tool Library, TL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7 : 10000, Directory &amp; Ports Viewer, ADPtl, HPSpice, TBLIB, Te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8 : Solitaire, ADisp, D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9 : Streak of Trick, TF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: M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3 : G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4 : G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5 :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6 : Short Dat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8 : 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7 : Jy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8 : Sounde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9 : TIMER.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: Alarm, FLAGS EDITOR, MATRIX,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 : GEOMETRY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3 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4 : fin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5 : TDS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7 : ROLDX, 3DTicTac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9 : MSG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 : EQM,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1 : Zoomer, Q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2 :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5 : CH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7 : SP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 : 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1 : Smar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: Matrix Wri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3 : SmartConverter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5 :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6 : CTBL, ARYTL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7 : U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8 : OBJT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9 :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0 : PAINT, 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2 : 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9 : SPIC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1 : DL+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5 : SS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8 :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 :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 : CO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 :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5 : Structur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8 : Zephyr Games Pa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9 :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 :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1 : Columns II, Diamonds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4 : Asm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3 : Codelock, Gateway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4 :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6 : DB48L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9 : Fa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 : BZ+, ASM, T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4 : Redundanc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8 :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9 : 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4 : Karine M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6 : Kate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8 : 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9 : SIConvert,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 : HStack,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1 : HPCrypter,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3 :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4 : HP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5 : Qp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6 : Enhanced Satu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8 : Java, HPSauce, Sol, _5/7_: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9 : Driving Fear, Alg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 : AVW48, SYMVEC, PVLIB, Sun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1 : 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2 : Tron, Long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5 : Sample.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6 : QLIB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1 : ASCI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6 : Schizoph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8 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 : Le Mans,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1 : 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2 : DBase, Nu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6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8 :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0 : PC-HP, FL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2 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3 : Rubik'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4 : M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8 : Vas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0 : Pen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2 : PCT-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4 : Lib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 :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7 : Krypton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2 : Jazz, ED&amp;VV, D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3 :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4 :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5 : L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6 : Fire I/O,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7 : ARAGORN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 : Strange (Jekyl/Hy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9 : PacMan, FTL2, Vectcalc, Q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: POKR, ORGA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: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: My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 : Rescue 3D, Argus, Chrono&amp;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: FPX, Libdat, Sch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: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: Crash Librar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 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 : Che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 : PaintBall, FPM,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 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 : De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 :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: 48BC, 48SC, 4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: D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: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 : Babal, Tetriste,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 : H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: Compression Library,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 : Fa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 : As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: Geom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 : BreakLib, Stat03.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 : Stat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9 :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: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 : G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 : Mplot, Math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 : Mind, M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: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: EQ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: IFF Viewer, TL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: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: Garbage, Pinocchio, TrueColor, FV'act, Sok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: X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: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 :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: MWPRO: Musicwri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: F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: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: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: MWRTR: Music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: Scribe, Mat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: Aw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 : FLAG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 : Qu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6 : Lan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1 :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 : Poly_M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9 : A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: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4 :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 : Burg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: Lib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 :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: 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: Math, Celeb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 : 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 :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 : Lemmings Editor, Ha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 : Debug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 : 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 :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: HACK, V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: HPLink, Xcell48, E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: Eclipse, RPL48, Libtools, Ya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 : Space Hulk, S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: S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 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 : Quest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 : Spee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 : DriveBlind, 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: Listr, HPMaelStorm,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 : MK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: H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: HPVue,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6 : Tamagot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 :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: I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8 :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: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 : Lib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5 :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 : Missio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: X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8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: 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 : Xen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2 : S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 : Arkano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4 : Micr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: Tetr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 : Meta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 : Meta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: Fone, Frac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: String Writer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: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 :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 : Font Writer,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 :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: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 : Mini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 : BMXL, HP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7 : Lo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9 : Sok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: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: Street Fighter,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4 :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: Bode, HP-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 : B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 : HP-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: SteveSysRPL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4 : Copy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3 : Rat Rational Number Package, Chi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9 :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 : Ou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 : GrobView AFF2&amp;AFF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6 :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2 : Fantasy, SCH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4 : Neopolys, Queueing The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: BodeR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: 3DTris, HPCalendar, BOING, XMDMLIB, Elle M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: HP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: Speed, HPSTACK, Pamela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: HPLOCK, Anna Nicol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: HP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: HPPORT, Natalia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: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 : H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9 :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 : R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 : bare-bones &amp;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: 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: HPPai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: GrobRip/RipG, Solvesys/Symneq, M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: Key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8 : HP-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2 : A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9 :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: Meganoid, RNGC3/48 for Urania/48, QPHYS, Bethe-B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: RNGC2/48 for Urania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 : MLE, RNGC1/48 for Urania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: Phases/48 for Urania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6 : RunWay II, Fntc, Saturn/48 for Urania/48, FNT-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7 : Astrotools/48 for Urania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8 : Moon/48 for Urania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9 : AAres/48 for Urania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: Urania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 : Tenni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 : Kylib, Smar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: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1 : EP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3 : Term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4 : 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: 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 : Mazz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3 :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 : SWING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 : Embry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 : Gofer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3 :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4 :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 : PUR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7 : FChoose, 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8 :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9 : Inform/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6 : Monopol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1 : F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2 : EQU, NTL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3 : B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7 :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 :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3 :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6 : Util: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7 : LIST: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8 : U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: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: Puzz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 : INFO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: Chem48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7 : Ca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8 : VDK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: HP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1 : Sy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: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2 :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5 : Sortr,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6 : PSY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 : 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6 : MD5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8 : Bmp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5 : Simplex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6 : FLIGHT, RF,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9 : Redundanc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 : L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 : CSINO Plus, Tools System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3 : 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5 : Programmer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7 :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: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 : HP-4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number is 777 followed by 1111 and 1500.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written to me. If you have more numbers or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n error please email me. Usual disclaimers apply, I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, blablab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zs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zs.Fischer@studbox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tagline uses advanced Object Oriente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