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entries for hp28s 2B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build by J-F Garnier (PPC-Paris 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: 16 dec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LKTICKS     EQU #011CA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Time++    EQU #0121D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        EQU #0200E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2DUP         EQU #0206E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NDUP         EQU #0209B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P          EQU #0204A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WAP         EQU #020E5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ROP         EQU #02106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2DROP        EQU #0211A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NDROP        EQU #02130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ROT          EQU #02157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OVER         EQU #02184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CK         EQU #021A4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ROLL         EQU #021E7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UNROLL       EQU #02231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KEARRY     EQU #022AB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ARSIZE       EQU #023D4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IMLIMITS    EQU #0241B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MUL#         EQU #0281B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TEMP      EQU #02839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RLG         EQU #028FC =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BINT       EQU #02911 =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REAL       EQU #02933 =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EREAL      EQU #02955 =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MP        EQU #02977 =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ECMP       EQU #0299D =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HAR       EQU #029BF =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ARRY       EQU #02A0A =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STR       EQU #02A4E =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HSTR       EQU #02A70 =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LIST       EQU #02A96 =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RRP        EQU #02AB8 =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SYMB       EQU #02ADA =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OL        EQU #02C67 =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ODE       EQU #02C96 =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IDNT       EQU #02D12 =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LAM        EQU #02D37 =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ROMP       EQU #02D5C =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KIPOB       EQU #02E94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MI         EQU #02F90 =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@       EQU #03695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STO     EQU #036BD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CLR     EQU #036E2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SET       EQU #037E3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ABORT        EQU #03829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TRAP      EQU #0383D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JMP       EQU #03856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jmp       EQU #0396A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$         EQU #03AC8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&amp;HXS         EQU #03B79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&amp;$           EQU #03B82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&amp;COMP        EQU #03C3F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T$          EQU #03D75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COMP        EQU #03D81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::N          EQU #03EEB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{}N          EQU #03EFF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MBN        EQU #03F13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NERCOMP    EQU #03F41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GARBAGE    EQU #03FE8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NULL$?       EQU #0400F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NULLHXS      EQU #04075 * 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NULL$        EQU #0407F * 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N$         EQU #040C2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NCOMP      EQU #04108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NTHELCOMP    EQU #04152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$         EQU #041CF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HXS       EQU #042BE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COMP      EQU #042CA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HXS&gt;#        EQU #043AD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HR&gt;#        EQU #04408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#&gt;CHR        EQU #04439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HANGETYPE   EQU #04486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$&gt;ID         EQU #044ED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&gt;C%         EQU #045E7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%&gt;%         EQU #04700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RBAGE      EQU #048A4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M          EQU #048C1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RBAGECOL   EQU #04A94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2#       EQU #04E23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#        EQU #04E31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GPMEMERR     EQU #04EA4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P#         EQU #04F27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OTEMPOB     EQU #04F3D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VEUP       EQU #04F9F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VEDOWN     EQU #04FF2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VPTR       EQU #05081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PTR       EQU #050B8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ROOM         EQU #050EC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VEDSU      EQU #0529B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VEDSD      EQU #052F3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REATETEMP   EQU #053AE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P          EQU #05410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'            EQU #0541F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'R           EQU #05473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VAL         EQU #054E8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RDROP        EQU #05511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A         EQU #0552B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?SKIP        EQU #05604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KIP         EQU #05627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GIN        EQU #05673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AGAIN        EQU #0567C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UNTIL        EQU #05699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PEAT       EQU #056B6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WHILE        EQU #056BF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DEX@       EQU #056F2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OP         EQU #05805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#1+_ONE_DO   EQU #058AC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ABND         EQU #05973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         EQU #059B5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BIND       EQU #059C9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@            EQU #05BEC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NTEXT@     EQU #06B15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UE         EQU #06BF4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A        EQU #06BF9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LSE        EQU #06C33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OR          EQU #06C4D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T          EQU #06C65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Q           EQU #06CA1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AND          EQU #06CB9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OR           EQU #06CE8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QUAL        EQU #06D0A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YPE         EQU #06DD5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#0=          EQU #06E17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#0&lt;&gt;         EQU #06E38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#&lt;           EQU #06E55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#=           EQU #06E8A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#&lt;&gt;          EQU #06EBF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#&gt;           EQU #06EF4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#+           EQU #06F2D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#1+          EQU #06F60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#1-          EQU #06F7F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#2+          EQU #06F9E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#2*          EQU #06FE0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#*           EQU #07022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#/           EQU #07057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Div       EQU #07084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P2#        EQU #070BD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O         EQU #071A9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          EQU #071B3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WO          EQU #071BD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REE        EQU #071C7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UR         EQU #071D1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VE         EQU #071DB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          EQU #071E5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VEN        EQU #071EF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IGHT        EQU #071F9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NINE         EQU #07203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N          EQU #0720D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EVEN       EQU #07217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WELVE       EQU #07221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IRTEEN     EQU #0722B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URTEEN     EQU #07235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FTEEN      EQU #0723F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TEEN      EQU #07249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VENTEEN    EQU #07253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IGHTEEN     EQU #0725D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NINETEEN     EQU #07267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WENTY       EQU #07271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WENTYONE    EQU #0727B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WENTYTWO    EQU #07285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WENTYTHREE  EQU #0728F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WENTYFOUR   EQU #07299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WENTYFIVE   EQU #072A3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WENTYSIX    EQU #072AD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WENTYSEVEN  EQU #072B7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WENTYEIGHT  EQU #072C1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WENTYNINE   EQU #072CB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IRTY       EQU #072D5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IRTYONE    EQU #072DF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IRTYTWO    EQU #072E9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IRTYTHREE  EQU #072F3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IRTYFOUR   EQU #072FD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IRTYFIVE   EQU #07307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IRTYSIX    EQU #07311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IRTYSEVEN  EQU #0731B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IRTYEIGHT  EQU #07325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IRTYNINE   EQU #0732F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RTY        EQU #07339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RTYONE     EQU #07343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RTYTWO     EQU #0734D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RTYTHREE   EQU #07357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ueTrue     EQU #07393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iled       EQU #073A7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!*trior      EQU #07429 * 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!*triand     EQU #07489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DUP         EQU #075DC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DUP2        EQU #075F6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WAP        EQU #07610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DROP        EQU #0762A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DROP2       EQU #07644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ROT         EQU #0765E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OVER        EQU #07678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DEPTH       EQU #07692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DROPN       EQU #076B1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DUPN        EQU #076CB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PICK        EQU #076E5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ROLL        EQU #076FF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ROLLD       EQU #07719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CLEAR       EQU #07733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&gt;LIST       EQU #07752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R&gt;C         EQU #0776C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RE          EQU #077A4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IM          EQU #077F0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UB         EQU #07832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LIST&gt;       EQU #07888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C&gt;R         EQU #078C0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IZE        EQU #078EE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POS         EQU #0796C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&gt;STR        EQU #079AE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TR&gt;        EQU #079C8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NUM         EQU #079EC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CHR         EQU #07A10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TYPE        EQU #07A34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EQTYPE      EQU #07A3E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&gt;ARRY       EQU #07AE4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EQ&gt;ARRAY    EQU #07B39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ARRY&gt;       EQU #07B85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RDM         EQU #07BD6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CON         EQU #07C5E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IDN         EQU #07D4A *  (user RPL)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xTRN         EQU #07DE1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PUT         EQU #07E32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PUTI        EQU #07FB9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GET         EQU #0814A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GETI        EQU #08277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RTYSIX     EQU #083EE *  (syst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AME        EQU #087C3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AND         EQU #087EC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OR          EQU #0886F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NOT         EQU #088F2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XOR         EQU #08952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==          EQU #089D5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#?          EQU #08A53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&lt;?          EQU #08AD6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&gt;?          EQU #08B4A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&lt;=?         EQU #08BBE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&gt;=?         EQU #08C32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=           EQU #08CA6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NEG         EQU #08D24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ABS         EQU #08D70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CONJ        EQU #08DBC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PI          EQU #08E08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MAXR        EQU #08E36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MINR        EQU #08E64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CONSTANTe   EQU #08E92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i           EQU #08EC0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+           EQU #08EEE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-           EQU #08FD0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*           EQU #09076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/           EQU #09144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^           EQU #091FE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INV         EQU #092DB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ARG         EQU #09327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P&gt;R         EQU #0937D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R&gt;P         EQU #09469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IGN        EQU #094E2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QRT        EQU #09524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Q          EQU #0958E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IN         EQU #09602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COS         EQU #09644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TAN         EQU #09686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INH        EQU #096C8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COSH        EQU #0970A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TANH        EQU #0974C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ASIN        EQU #0978E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ACOS        EQU #09802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ATAN        EQU #09876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ASINH       EQU #098B8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ACOSH       EQU #098FA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ATANH       EQU #09969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EXP         EQU #099DD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LN          EQU #09A1F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LOG         EQU #09A89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ALOG        EQU #09AF3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LNP1        EQU #09B35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EXPM        EQU #09B6D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FACT        EQU #09BA5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IP          EQU #09BDD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FP          EQU #09C15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FLOOR       EQU #09C4D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CEIL        EQU #09C85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XPON        EQU #09CBD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MAX         EQU #09CF5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MIN         EQU #09D41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MOD         EQU #09D8D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MANT        EQU #09DD9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D&gt;R         EQU #09E11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R&gt;D         EQU #09E49 *  (user RPL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=x&gt;HMS        EQU #09E77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HMS&gt;        EQU #09E9B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HMS+        EQU #09EBF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HMS-        EQU #09EE3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RNRM        EQU #09F07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CNRM        EQU #09F2B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DET         EQU #09F4F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DOT         EQU #09F73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CROSS       EQU #09F97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RSD         EQU #09FBB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%           EQU #09FE9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%T          EQU #0A035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%CH         EQU #0A081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RAND        EQU #0A0C3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RDZ         EQU #0A0DD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COMB        EQU #0A101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PERM        EQU #0A125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LCD&gt;        EQU #0A149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&gt;LCD        EQU #0A163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DGTIZ       EQU #0A187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MENU        EQU #0A1A1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RCL         EQU #0A1CF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EQRCL       EQU #0A1F7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TO         EQU #0A220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PURGE       EQU #0A26C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MEM         EQU #0A32B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ORDER       EQU #0A359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CLUSR       EQU #0A396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KILL        EQU #0A3B0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ABORT       EQU #0A3CA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ERRN        EQU #0A3E4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ERRM        EQU #0A3FE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EVAL        EQU #0A418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IFTE        EQU #0A450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IFT         EQU #0A500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YSEVAL     EQU #0A54C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DISP        EQU #0A5A6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RND         EQU #0A5D4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BEEP        EQU #0A616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&gt;NUM        EQU #0A63A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LAST        EQU #0A654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WAIT        EQU #0A73A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CLLCD       EQU #0A75E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KEY         EQU #0A778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CLMF        EQU #0A792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F          EQU #0A7B6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CF          EQU #0A7F3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FS?         EQU #0A830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FC?         EQU #0A86D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DEG         EQU #0A8AF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RAD         EQU #0A8D3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FIX         EQU #0A8F7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CI         EQU #0A92F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ENG         EQU #0A967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TD         EQU #0A99F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FS?C        EQU #0A9B9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FC?C        EQU #0AA0A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BIN         EQU #0AA60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HEX         EQU #0AA94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OCT         EQU #0AAAE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TWS        EQU #0AAC8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RCWS        EQU #0AAEC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RCLF        EQU #0AB06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TOF        EQU #0AB20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TOSIGMA    EQU #0ABBC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CLSIGMA     EQU #0ABD6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RCLSIGMA    EQU #0ABF0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IGMA+      EQU #0AC0A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IGMA-      EQU #0AC38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NSIGMA      EQU #0AC52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CORR        EQU #0AC6C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COV         EQU #0AC86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MAXSIGMA    EQU #0ACA0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MEAN        EQU #0ACBA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MINSIGMA    EQU #0ACD4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DEV        EQU #0ACEE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TOT         EQU #0AD08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VAR         EQU #0AD22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LR          EQU #0AD3C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PREDV       EQU #0AD56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UTPC        EQU #0AD7A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UTPN        EQU #0AD9E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UTPF        EQU #0ADC2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UTPT        EQU #0ADE6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CLSIGMA    EQU #0AE0A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DRWSIGMA    EQU #0AE24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COLSIGMA    EQU #0AE3E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INV        EQU #0AE62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NEG        EQU #0AEF9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CONJ       EQU #0AF90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TO+        EQU #0B013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TO-        EQU #0B118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TO/        EQU #0B222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TO*        EQU #0B34F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EXGET       EQU #0B5C6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EXSUB       EQU #0B5EA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OBSUB       EQU #0B622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OBGET       EQU #0B646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FORM        EQU #0B66A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COLCT       EQU #0B6A2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EXPAN       EQU #0B6DA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ISOL        EQU #0B712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QUAD        EQU #0B736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HOW        EQU #0B75A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TAYLR       EQU #0B788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DER         EQU #0B7B6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RCEQ        EQU #0B84D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TEQ        EQU #0B871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ROOT        EQU #0B88B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INTEGRAL    EQU #0B8E1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ASR         EQU #0BB53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RL          EQU #0BB77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RLB         EQU #0BB9B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RR          EQU #0BBBF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RRB         EQU #0BBE3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L          EQU #0BC07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LB         EQU #0BC2B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R          EQU #0BC4F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RB         EQU #0BC73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R&gt;B         EQU #0BC97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B&gt;R         EQU #0BCBB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CONVERT     EQU #0BCDF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INDEP       EQU #0BD21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PMIN        EQU #0BD45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PMAX        EQU #0BD69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AXES        EQU #0BD8D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CENTR       EQU #0BDB1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RES         EQU #0BDD5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*H          EQU #0BDF9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*W          EQU #0BE1D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DRAW        EQU #0BE41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PIXEL       EQU #0BE5B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DRAX        EQU #0BE7F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PR1         EQU #0BE99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PRSTC       EQU #0BEB3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PRST        EQU #0BECD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CR          EQU #0BEE7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PRUSR       EQU #0BF01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PRVAR       EQU #0BF1B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PRMD        EQU #0BF5D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PRLCD       EQU #0BF77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CRDIR       EQU #0BF91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PATH        EQU #0BFB5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HOME        EQU #0BFCF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VARS        EQU #0BFE9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ERCE2      EQU #0C1DD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UNCOERCE2    EQU #0C1FB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K0NOLASTWD  EQU #0C361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K0          EQU #0C36A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K3          EQU #0C3B0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K2NOLASTWD  EQU #0C3C4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K2          EQU #0C3CD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K1NOLASTWD  EQU #0C3E1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K1          EQU #0C3EA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KN          EQU #0C484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TSIZEERR   EQU #0C506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ERCE       EQU #0C53B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UNCOERCE     EQU #0C610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MNOTREF? EQU #0C669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MPEVAL     EQU #0C784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ispatch2    EQU #0C79C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ispatch1    EQU #0C7A5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tUserFlag  EQU #0C8A7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lrUserFlag  EQU #0C8C8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stUserFlag EQU #0C8DC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ERCEFLAG   EQU #0C9F4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#*OVF        EQU #0CA29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INHARDROM?   EQU #0CBC0 *  (primitive) ?? or 17B37 ? inverted resultat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xIF          EQU #0E3E2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THEN        EQU #0E3F8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ELSE        EQU #0E459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IFEND       EQU #0E479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ALG-&gt;       EQU #0E48F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WHILE       EQU #0E4D2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REPEAT      EQU #0E4F2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DO          EQU #0E535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UNTIL       EQU #0E555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TART       EQU #0E56B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TARTVAR    EQU #0E5B3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NEXT        EQU #0E60F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TEP        EQU #0E73E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IFERR       EQU #0E77A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HALT        EQU #0E842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SILENT'     EQU #0E862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RPN-&gt;       EQU #0E87D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&gt;&gt;ABND      EQU #0E9B5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&lt;&lt;          EQU #0E9D0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&gt;&gt;          EQU #0E9E6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WHILEEND    EQU #0EA2D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ENDDO       EQU #0EA4D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ERRTHEN     EQU #0EA90 *  (user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K0ATTNABORT EQU #0EAD9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parse     EQU #0EAF7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DGNTc      EQU #0FDF0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nultrior     EQU #0FF21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NextToken EQU #10D39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&gt;%         EQU #11280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&gt;%%         EQU #1129B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0           EQU #112B4 * 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1           EQU #112C9 * 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2           EQU #112DE * 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3           EQU #112F3 * 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4           EQU #11308 * 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5           EQU #1131D * 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6           EQU #11332 * 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7           EQU #11347 * 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8           EQU #1135C * 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9           EQU #11371 * 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-1          EQU #11386 * 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-2          EQU #1139B * 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-3          EQU #113B0 * 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-4          EQU #113C5 * 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-5          EQU #113DA * 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-6          EQU #113EF * 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-7          EQU #11404 * 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-8          EQU #11419 * 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-9          EQU #1142E * 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PI          EQU #11443 * 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PI         EQU #11458 *  (lreal)    (28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MAXREAL     EQU #11472 * 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-MAXREAL    EQU #11487 * 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MINREAL     EQU #1149C * 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-MINREAL    EQU #114B1 * 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0          EQU #114C6 *  (l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1          EQU #114E0 *  (l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2          EQU #114FA *  (l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3          EQU #11514 *  (l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4          EQU #1152E *  (l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5          EQU #11548 *  (l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.1         EQU #11562 *  (l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.5         EQU #1157C *  (l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P1%        EQU #1160E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P2%        EQU #1162C *  (assembly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1%       EQU #117A9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D&gt;R         EQU #11900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/180       EQU #1190A *  (l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R&gt;D         EQU #11933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&gt;HMS        EQU #11951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MAX        EQU #119DE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MAX         EQU #11A01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MIN         EQU #11A24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0&lt;          EQU #11A58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0=         EQU #11A7A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0=          EQU #11A8B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0&gt;          EQU #11AB9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0&lt;&gt;        EQU #11ADB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0&lt;&gt;         EQU #11AEF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0&gt;=        EQU #11B03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0&gt;=         EQU #11B17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&lt;           EQU #11B97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&gt;          EQU #11BA5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&gt;           EQU #11BB0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&gt;=         EQU #11BBB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&gt;=          EQU #11BC6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&lt;=         EQU #11BD1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=           EQU #11BF2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SGN         EQU #11C59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ABS        EQU #11C74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ABS         EQU #11C83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CHS        EQU #11C94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CHS         EQU #11CA4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MANTISSA    EQU #11CB6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+          EQU #11CCB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+           EQU #11CEB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-          EQU #11D01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-           EQU #11D1D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*          EQU #11D2D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*           EQU #11D48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/          EQU #11D73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/           EQU #11D82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^          EQU #11DDF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^           EQU #11DEE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1/          EQU #11E2D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SQRT       EQU #11E43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EXP        EQU #11E74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EXP         EQU #11E83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EXPM1       EQU #11E99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LN         EQU #11EB5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LN          EQU #11EC4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LOG         EQU #11EDA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LNP1       EQU #11EF0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LNP1        EQU #11EFF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ALOG        EQU #11F13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MOD         EQU #11F38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SIN         EQU #11F5D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SINDEG     EQU #11F77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COS         EQU #11FAC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COSDEG     EQU #11FC6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COSRAD     EQU #11FD9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TAN         EQU #11FEC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ASIN        EQU #12006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ASINRAD    EQU #12020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ACOS        EQU #12033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ACOSRAD    EQU #1204D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ATAN        EQU #12060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ANGLEDEG   EQU #120C2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ANGLERAD   EQU #120D5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SINH       EQU #120E8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SINH        EQU #120F7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COSH       EQU #12111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COSH        EQU #12120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TANH        EQU #12134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ASINH       EQU #12158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ACOSH       EQU #1216C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ATANH       EQU #12180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EXPONENT    EQU #12194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NFACT       EQU #121AA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COMB        EQU #121C0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PERM        EQU #121D6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FP          EQU #12450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IP          EQU #12474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CEIL        EQU #12485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FLOOR       EQU #124A6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FLOOR      EQU #124C5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RAN         EQU #124E6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RANDOMIZE   EQU #1256A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RANDOMIZE  EQU #125A1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FACT        EQU #125F6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7          EQU #12731 *  (l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12         EQU #1280E *  (l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60         EQU #12832 *  (l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.4         EQU #1290F *  (l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P1%SPLITA  EQU #13E9D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ITA       EQU #13EA3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TAC       EQU #13EFD *  (assembly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TST15        EQU #13FAC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NULLLAM      EQU #16814 *  (loc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NTAXERR    EQU #183A1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jmpC      EQU #1848D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TRUE       EQU #18837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FALSE      EQU #18846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wait       EQU #1A16E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XOFF       EQU #1ADF2 *  (primitive) ? (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XON        EQU #1ADFE *  (primitive) ? (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XON?       EQU #1AEC8 *  (primitive) ? (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PTRLOOP   EQU #1B505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FE@        EQU #1E737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PRADIX?     EQU #1EE18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ropSysObs   EQU #1F6CB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&gt;STR       EQU #227BD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DISP       EQU #227DB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HR        EQU #229C3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STR&gt;       EQU #22A22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BEEP       EQU #22A45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tbeep      EQU #22AA7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kebeep     EQU #22AD3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alt       EQU #22D12 *  (loc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LLCD      EQU #247C4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LCD&gt;       EQU #25133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&gt;LCD       EQU #2518D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AND$         EQU #28215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OR$          EQU #28229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XOR$         EQU #2823D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LLREALEL   EQU #2A864 *  (primitive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LLCMPEL    EQU #2A870 *  (primitive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TREALEL    EQU #2A9C6 *  (primitive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TCMPEL     EQU #2AA4E *  (primitive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MDIMS        EQU #2AB1F *  (primitive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TCON       EQU #2AF1C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KREF        EQU #2D554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TTRN       EQU #2DD23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%%1         EQU #301B8 *  (lcom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&gt;Re%        EQU #30220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&gt;Im%        EQU #30234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%&gt;%%        EQU #30248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%&gt;C%        EQU #3027A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&gt;C%        EQU #302AA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%0=         EQU #303D2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%CHS        EQU #30417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%CONJ       EQU #30459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%1/         EQU #3079C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%ABS        EQU #3095E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%ARG        EQU #30995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%SGN        EQU #30A1C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%SQRT       EQU #30A67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%EXP        EQU #30B02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%LN         EQU #30B57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%LOG        EQU #30C38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%ALOG       EQU #30C88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%R^C        EQU #30CCF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%C^R        EQU #30CED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%C^C        EQU #30D01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%0          EQU #30E5A *  (com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%SIN        EQU #30EE0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%COS        EQU #30F26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%TAN        EQU #30F71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%SINH       EQU #30FFD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%COSH       EQU #31016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%TANH       EQU #3102A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%ATAN       EQU #31043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%ATANH      EQU #311CD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%ASIN       EQU #311E6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%ASINH      EQU #31204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%ACOSH      EQU #3121D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%ACOS       EQU #3124A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stws       EQU #316F7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AND       EQU #31760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OR        EQU #31771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XOR       EQU #31782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NOT       EQU #317AA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+         EQU #31903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-         EQU #31913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*         EQU #31926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/         EQU #31958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IZE     EQU #31A84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%#/       EQU #31D64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#%/       EQU #31D82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%#*       EQU #31D96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#%*       EQU #31DAF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%#-       EQU #31DC3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#%-       EQU #31DE1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%#+       EQU #31DF5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#%+       EQU #31E0E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#&gt;%          EQU #31E22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%&gt;#          EQU #31EC3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HXS#HXS      EQU #31FBD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HXS&gt;HXS      EQU #31FD1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HXS&gt;=HXS     EQU #32000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HXS&lt;=HXS     EQU #32013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HXS&lt;HXS      EQU #32026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knumdsptch1 EQU #32B63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1GETLAMSWP1+ EQU #33973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scknum2     EQU #340A3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ncknum2     EQU #340BC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nscknum2     EQU #340D5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op&amp;         EQU #3AD91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shtop&amp;      EQU #3AE39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sh          EQU #3B4F2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AEQ1stcase   EQU #3B81F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Q1stcase   EQU #3B8E3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T?GOTO     EQU #3DCEA *  (primitve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ROTSWAP      EQU #3D57F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ROTDROPSWAP  EQU #3D5A6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ROTDROP      EQU #3D5B9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WAPDROP     EQU #3D61C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UNROT        EQU #3D636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4ROLL        EQU #3D65C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5ROLL        EQU #3D682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6ROLL        EQU #3D6B8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4UNROLL      EQU #3D72C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5UNROLL      EQU #3D752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UNROT2DROP   EQU #3D7C2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3PICK        EQU #3D7F8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4PICK        EQU #3D815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5PICK        EQU #3D83F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PUNROT     EQU #3D885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1GETLAM      EQU #3D8D7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2GETLAM      EQU #3D911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3GETLAM      EQU #3D938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4GETLAM      EQU #3D962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5GETLAM      EQU #3D986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1PUTLAM      EQU #3DAAA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2PUTLAM      EQU #3DABA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3PUTLAM      EQU #3DACF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4PUTLAM      EQU #3DADA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5PUTLAM      EQU #3DAEA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sedrop     EQU #3DC14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se2drop    EQU #3DC36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seDROP     EQU #3DC4A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se         EQU #3DC5F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Tcase      EQU #3DC85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           EQU #3DC94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          EQU #3DCA3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GOTO         EQU #3DCBC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pflag      EQU #3DCF9 *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?SEMI        EQU #3DD32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AND       EQU #3DF66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COMP      EQU #3E3AE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EQUALPOSCOMP EQU #3E453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?ATTNQUIT    EQU #3E74D *  (prog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Attn?Semi  EQU #3E761 *  (primitive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TYPECSTR?    EQU #3E868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YPERARRY?   EQU #3E949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P#0=       EQU #3E981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COMPDROP   EQU #3E9C3 *  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'RSAVEWORD   EQU #3EB63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ok'         EQU #3F1C6 * 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ROPTRUE     EQU #3F687 *  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MPTOP      EQU #C005A =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SKTOP       EQU #C0064 =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MPENV      EQU #C006E =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OUCHTAB     EQU #C0078 =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ATTNFLAG     EQU #C00E6 =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erFlags    EQU #C010F = 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