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>ANDROID v1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Copyright (c) by SunHP 199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get ANDROID zip file, and now you want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sent ANDROID.LIB on your HP48G(X) using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 ANDROID is a library object. Put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 BYTES. You mus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: </w:t>
        <w:tab/>
        <w:t xml:space="preserve">  #8B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: </w:t>
        <w:tab/>
        <w:t xml:space="preserve"> 1240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, the file is corrupted, try to down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at my site: http://www.chez.com/sunhp)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the library object in the stack, pur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 0 (or 1 to install in unlocked Ram Card) then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, then ON your HP48G(X). ANDROID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ibrary menu using [Right shift] + [2] and [NXT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ANDROID. You can play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BOUT ANDROI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e 3 files in ANDROID.LIB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NDROID] the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DITANDRO]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FO.1698] More info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ANDROID, during presentation hit [ENTER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game, and [DROP] to stop playing AN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new game, ANDROI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KPQR] move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 + [KPQR] make a hole in order to stop the en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 Pause the ga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ROP] Back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playing ANDROID with 6 lifes. You loose one li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nemy cautch you. You have to pick up many pres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arried with DAISY !! When you have picked up all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evel, you may escape it in the Black Door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when you lost all your lifes, or when you've finish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EDITAN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OID game comes with is own level editor's in or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your own new levels. All you have to do is to run EDIT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KPQR]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[+] [-] } to choos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/-] to draw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your new level(s) right now! Save them in ram,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tack and run ANDROID. If you made great new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m to me by e-mail, I probably put them into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INFO.1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see a summary of what I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you will enjoy playing ANDROID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t. If you have any remarks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lien MEYER - Alias: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</w:t>
        <w:tab/>
        <w:t>1 Rue du Petit Biard</w:t>
        <w:tab/>
        <w:tab/>
        <w:t>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690 Labbeville FRANCE</w:t>
        <w:tab/>
        <w:tab/>
        <w:t>Web: http://www.chez.com/sun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