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rate.txt                                       From France,  20 sept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rate : a freeware version of 'Pirate's Adventure'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is a great adventure game written by Scott &amp; Alexi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'70s. I found it so wonderfull that I ported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on Ohio Scientific, then HP71 (with 32Kb RAM module,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isplay), PC (translated in C), and finaly HP48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for HP48 is the first one I publish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rate will be soon 20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emonstrates the power of the HP48. Compared to my HP71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r, and doesn't need any RAM extension or exter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good exemple of a big project written mainly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now access to the Web (this HP48 version was written 3 years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is provided as a library (#1056) of about 15Kb. It needs about 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. It run on HP48S(X) and G(X) all versions (it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always in alpha mode, even if the alpha announciato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interpreter recognize only the first three letters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y 'TAK BOT' instead of 'TAKE BOTTLE'. This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lk through the game, you have to say e.g. 'GO NORTH' or 'GO 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hort it a little more as 'GO N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te is NOT saved as you quit the game. You have to say 'SAV G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leave, to record the game state in the object PIRDATA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restart the game, just purge PIRDATA. Note that PIR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yst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creens can be shorten by pressing the ON ke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and database of the game: Scott &amp; Alexis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on the HP48 : J-F Garnier, email: jfgarnier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