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MARIOLANDHP v3.0 pour Hp48g(x)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Copyright (c) 1996-98 par SunHP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OLANDHP est un nouveau style de jeu (�crit ent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ngage assembleur) pour les HP48 G et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 jeu est un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� dire que si vous aimez ce jeu, envoyez-moi un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20 FF dans une enveloppe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Julien Meyer - MARIOLAND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95690 LABBEVILL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etes vivement encourag� � distribuer ce jeu tout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ous, par IR, par WIRE, sur MINITEL ou INTERN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