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/11/97</w:t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 xml:space="preserve">      Tennis HP v1.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</w:t>
        <w:tab/>
        <w:tab/>
        <w:t>by SunHP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7 by Sun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nis HP is a new sport game in grey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HP48G(X). This game i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lay it only in a two players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se following standar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---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Player | ONE | TW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---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UP     | [G] | [L]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DOWN   | [S] | [X]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RUN    | [N] | [Q]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---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 [ENTER] key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me is over when a player gets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ade this library as small as I coul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think many HP user's have got HP48G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n't sufficient Ram Memory to store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fast and amazing games, like Tennis H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n MEYER - Alias: SunHP 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b site: http://www.chez.com/sun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