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ab/>
        <w:tab/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ab/>
        <w:t>MEGANOID GOLD</w:t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ab/>
        <w:tab/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By Julien Meyer - SunHP (C) 1997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ab/>
        <w:tab/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NOID GOLD is a new fast arcade freeware game for your Hp48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is game is written in Machine Language. That's wh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, and beautiful. I use greyscales grafics, the buzzer, buff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17Kb to install the game, and 3Kb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OLD version allows you to let your 3th best score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 use a Library Data object, in Home. So you coul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your own Meganoi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NOID is a Breakout game, you have to destroy a wall with a bal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break a brick you win points and maybe som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 Meg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EGANOID.LIB in your HP48 in binary, using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noid is a library object. To use it, you must store it in a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possible older Meganoid verion :0:1623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library in the stack, then: 'MEGANOID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0, 1, or 2 [..32], then STO according to whether you have a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ON]-[C].  (Press and hold [ON], then press [C]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).  The calculator will perform a war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noid Gold is now installed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white soft-key underneath the name MEGA.  If MEG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enu, press [NXT] until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Meganoid Key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meganoid with any keys you want, just define them using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oft key in the menu, during presentation. Standar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A] </w:t>
        <w:tab/>
        <w:t>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B] </w:t>
        <w:tab/>
        <w:t>PLA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C] </w:t>
        <w:tab/>
        <w:t>1P/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D] </w:t>
        <w:tab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E] </w:t>
        <w:tab/>
        <w:t>ABOUT (in 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F] </w:t>
        <w:tab/>
        <w:t>QU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lay Meganoid in a 1P Mode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4] </w:t>
        <w:tab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6] 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8]</w:t>
        <w:tab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lay Meganoid with 2P Mode,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GREEN] LEFT</w:t>
        <w:tab/>
        <w:t>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1] </w:t>
        <w:tab/>
        <w:t>RIGHT</w:t>
        <w:tab/>
        <w:t>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PURPL]</w:t>
        <w:tab/>
        <w:t>FIRE</w:t>
        <w:tab/>
        <w:t>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3] </w:t>
        <w:tab/>
        <w:t>LEFT</w:t>
        <w:tab/>
        <w:t>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-] </w:t>
        <w:tab/>
        <w:t>RIGHT</w:t>
        <w:tab/>
        <w:t>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*]</w:t>
        <w:tab/>
        <w:t>FIRE</w:t>
        <w:tab/>
        <w:t>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game, Meganoid origina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EL]</w:t>
        <w:tab/>
        <w:t>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ROP]</w:t>
        <w:tab/>
        <w:t>BACK TO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presentation, adjust the LCD contrast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+] Contra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] Contras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ganoi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Meganoid, you can get many bonus. You can't choose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)</w:t>
        <w:tab/>
        <w:t>Fir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)</w:t>
        <w:tab/>
        <w:t>Nano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)</w:t>
        <w:tab/>
        <w:t>Small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)</w:t>
        <w:tab/>
        <w:t>Medium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)</w:t>
        <w:tab/>
        <w:t>Larg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)</w:t>
        <w:tab/>
        <w:t>Sniper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)</w:t>
        <w:tab/>
        <w:t>Extr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)</w:t>
        <w:tab/>
        <w:t>Add new bri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)</w:t>
        <w:tab/>
        <w:t>Multi-ba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)</w:t>
        <w:tab/>
        <w:t>Inve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)</w:t>
        <w:tab/>
        <w:t>1 lif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)</w:t>
        <w:tab/>
        <w:t>End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with this g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noid is freeware, so you can distribute to your frien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etc.. I hope you'll enjoy playing this game during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, during the plane, the train, and wherever you wa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et that the Hp48 is the best calculator ever made on eart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very glad to receive your remarks concerning this ga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to me, here is my e-mail address: &lt;meyert@club-internet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en MEYER - Alias: SunHP e-mail: meyert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b site: http://www.chez.com/sun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