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r           : Peter Geel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: P.F.Geelhoed@student.TN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: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: Game,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    : 1205 #B45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: 8627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 : # BB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      : HP48G(X) rev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get a lot of E-mail telling me how great I am, I might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annot accept any responsibility for inaccura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This includes any mistakes in prices and or qua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he is a physicist and not a econom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is an oil-refinery simulation game. The idea was stol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-game by someone else. It's entirely written in SYS-RP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nsupported entries, but don't worry they'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dea in this game is not to go bankrupt and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year term. You do this by refining crude oil into a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then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crude oil you can buy some, but the price increas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more crude o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drill for oil so that you get an amount of crude o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very month, but succes in drilling is not guaranteed and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got the crude oil it's time to refine. There are four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ts you can make Petrol, Kerosine, Lubricants and Fuel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some loss in the refining process of product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ost a certain amount per m^3 to make. All product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ice at whichyou can sell them. These prices will dro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duct has it's own size of market. This means for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osine prices drop faster than petrol prices. You can enlar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by spending more on advertising, buying a ship or buil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restrictions on refining and storing oil. One 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fine 10000 m^3 of crude oil into some product and store 5000 m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is storage capacity by 5000 m^3 by building stro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 or a new refinery. A refinery costs $100000 per month to ru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btracted from your cash at the end of your turn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bank and an advertis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advertising fee is $20000 this will not in-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. You shouldn't spend more than $100000 per refine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how big your market is; hi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wo refineries you may refine upto 20000 m^3 of crud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. you can refine twice in one turn as long as you sta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m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     starts OIL asks for new or 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my E-mail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Buy     -Asks for amount of crude oil to b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faults to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Refine  -Asks whi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sks for amount of product to be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faults to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ell    -Asks whi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sks for amount of product to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faults to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rill   -drills fo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ost $500000 revenue 0-2000 m^3 per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Build   -Asks wha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torage tanks  $1000000 stor. capacity +5000m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hip           $3000000 marke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finery       $7000000 2*marke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tor. capacity +5000m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ref. capacity +10000m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Endturn Ends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Adver-  -Asks for amount to be spent on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sing   (defaults to current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Bank    -Asks for the size of the payments to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faults to current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Expert  -Returns market size in %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-View some data about the 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waits for key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left means number of refineries you can stil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QUIT    -Quits and saves your game for continuation la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real life disasters are bound to happen don't worry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ive. May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ack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il may be edited for personal preferences only. Such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stributed. To anybody who breaks this ru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'M COMING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Geelhoed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go to:           for:            and                     DIEHAR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is Wijpkema          Beta-testing    crashing his GX         some id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arten ter Mors        Beta-testing    crashing his 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jen Caarls          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gen Timpert          Beta-testing    annexing all G's        on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Knobbe             FOOL-Proofing   annexing my 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