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MARIOLANDHP v3.0 for Hp48g(x)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Copyright (c) 1996-98 by SunHP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LANDHP is a new game (almost written in 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p48g and Gx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ame is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o say if you like it, send me a 5$ US Cheque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Julien Meyer - MARIOLAND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95690 LABBEVILL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rongly encouraged to distribute this game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by IR, by WIRE, on MINITEL or INTERNE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