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 xml:space="preserve">      NOVANOID v1.0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</w:t>
        <w:tab/>
        <w:tab/>
        <w:t>by SunHP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7 by Sun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an Arcade Freewa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DIAMONDS, but I've reprogram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new game. Thanks to Douglas Cann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lp an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ANOID is a library object who ru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P48G(X) in port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version 1.0, and I thin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ny bugs in it.. so if you find on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 e-mail, I'll try to fix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play NOVA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hen NOVANOID appears, hit [ENTER] to sh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] START BATTL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] RANDOM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] ABO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] QU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lay NOVANOID only in 2 player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M_O] </w:t>
        <w:tab/>
        <w:t>left_right PLAY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2_-] </w:t>
        <w:tab/>
        <w:t>left_right PLAY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DROP] </w:t>
        <w:tab/>
        <w:t>during the game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jo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lien MEYER - Sun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: </w:t>
        <w:tab/>
        <w:t>1 Rue du Petit Biard</w:t>
        <w:tab/>
        <w:t>E-mail: meyert@club-interne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690 Labbeville FRANCE</w:t>
        <w:tab/>
        <w:t>Web: http://www.chez.com/sunh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