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MARIOLANDHP v3.0 for Hp48g(x)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Copyright (c) 1996-98 by SunHP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1- INSTALLATION on Hp48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2- MARIOLANDHP LEVEL EDITOR'S: M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3- MARIOLANDH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 on Hp48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let's talk how installing MARIOLANDHP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ake your Hp48g(x) and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MEM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You must have 29655 bytes free to run MARIOLAND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else you have to purge program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3. When Hp48 memory is OK (30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end using Kermit (or Xmodem) MARIOLANDHP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Hp48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MARIOLANDHP LEVEL EDITOR'S: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ght now install Mario Level Editor (M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nd MLE.lib from your PC to your Hp48 us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CL M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sh 0 or 1 for a card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n STO and ON_C (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ush ON, MLE.lib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E is stored in port, do [green shift]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NXT] until &gt;MLE ic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can run MLE if you push EDITM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E.lib allows you to edit your ow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o play them using MARIOLANDH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ny new MARIOLANDHP Level in the stack,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MARIO to modify the level. To edit a new on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then run EDITMARIO. Put any Level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MARIOLANDHP game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MARIOLANDH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RIOLANDHP is stored in Ram, you can launch MARIOLAN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MARIOHP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en presentation appears, you are in MarioLand gam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menu opti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 Choose a player (Mario, queen, luigi, t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 START a new g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 Redefin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QUIT MARIOLANDH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 Left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 Right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 FireBall when your are SUP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 Jump M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 Mor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 Les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 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] Pa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OP] Back to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rongly encouraged to distribute this game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by IR, by WIRE, on MINITEL or INTERNE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