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ab/>
        <w:tab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ab/>
        <w:t>WARIOLANDHP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 xml:space="preserve">   Copyright (c) by SunHP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ab/>
        <w:tab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ioLandHP is a SHAREWARE game for the Hp48g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this shareware thing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ioHP is shareware. If you decide that you would like to register your copy of Mario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5$ (or 25FF) US to me. By doing so you will encourage 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ames for the HP48 and have extra fu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ioLandHP - Julien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Rue Du Petit B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5690 LABBEVILLE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ioLandHP User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- Installation on a 48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- How to play WARI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3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nstallation on HP48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k let's talk how installing WARIOLAND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first a warning: This game is not finished yet and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memory-lost so make backup on a disk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ake your HP48G and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MEM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You must have 28KB free to run WARI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else do CLVAR to purge variables,clear LIBs,push ON_C to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and do -55 SF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hen 28KB memory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send with Kermit (or Xmodem) WARIOLAND on your HP48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in BINARY mode 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How to play WARI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arioLand Library is in your HP48, just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ut WarioHP.lib in the stack, do 0 or 1,2,.. for ram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[STO]. Turn OFF, then ON your HP48, then Wario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port. Goto the Library menu to launch Wari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[WARIOLAND] then [ENTER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en presentation appears, you are in WarioLand g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st score in the: "TOP" window. Do [ENTER] to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Contro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] Left W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] Right W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 FireBall when your are SUPER W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] Jump W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N] Quit (back to pres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TER]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WarioLand presentation, hit [ON] key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thank all my favorite Beta-testeurs, my family, my friends, a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ll WEB page owner who have accepted to put my g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ien MEYER - Alias: SunHP e-mail: meyert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b site: http://www.chez.com/sun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