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OMID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help from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hanges the ROMID of a library.  To note the inpu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hould be a valid library number, there are no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ID will abort if a message table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ROMID can't handle funny config files and will give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is found.  I suggest if a config warning occurs aband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library.  Funny config files include anything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SSRP or XEQSETLIB, therefore any user-rpl config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an error of weird links can occur which is a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French protection scheme of pokeing a huge numb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field to prevent LIB-&gt;DIR conversion.  This means th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converted and errors won't be attributed proper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library, instead they error will still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possibly caus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REAL_NUMBER  -&gt; NEW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