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 MKF 2.02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************ 07/01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anninst@hol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is is NOT an official Metakernel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F is a flag manager for the first 40 flags of the Meta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lib in whatever port you want ( even &gt;=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launch MKF, and it will do it (but of course, you mus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etaKernel installed in 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Keys in MK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/right/left: move trough the differ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swap the value of the curr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T: swap between flags 1 to 20 and flags 21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: qu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 of the Metakernel fla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 CF2 display multi-lines at all levels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2 display multi-lines only at level 1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  CF2 strings displayed in multi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2 strings displayed on on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 CF2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2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  CF2 no auto indentation 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2 auto indentation 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  CF2 finite lines: in text editor, the cursor can't go ou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2 full screen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  CF2 -&gt;GROB2 without Carriage Return: the CR is displayed as a character (like in -&gt;GR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2 -&gt;GROB2 with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  CF2 ASM-&gt;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2 ASM-&gt; withou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  CF2 display stack in fon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2 display stack in micro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9  CF2 use font 6 for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2 use the micro font for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 CF2 display elements off the stack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2 display elements off the stack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1 CF2 autocl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2 autocli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2 CF2 ask for confirmations to delete/overwrite in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2 never ask for confirmation in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3 -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4 -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5 CF2 display equations on the stack like in Equatio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2 don't display equations on the stack like in Equation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6 CF2 display Equation Writer in fon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2 display Equation Writer in micro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7 CF2 -&gt;GROB2 in font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2 -&gt;GROB2 in micro fo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8 CF2 edit in Equation Writer in font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2 edit in Equation Writer in micro fo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9 CF2 display grob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2 don't display grob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0 CF2 menu diplayed in micr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2 menu displayed in standard font (HP48 Built-i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1 CF2 don't use the Sys-RPL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2 display the stack using the Sys-RPL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2 CF2 -&gt;S2 does Sys-RPL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2 -&gt;S2 just transforms the object in level 1 into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3 CF2 the display of objects on the stack is rec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2 the display of objects on the stack is not recurs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4 CF2 the command line is rec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2 the command line is not recurs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 CF2 display mnemonics instead of addresses in the Sys-RP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2 display addresses in the Sys-RPL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6 CF2 CHOOSE2 displayed in fon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2 CHOOSE2 displayed in micro font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7 CF2 Matrix Writer gives an array of ? only for rea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2 Matrix Writer gives an array of ? for any object, each time the matrix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of the same type. But beware of memory lost if you try to do a +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's new with the 2.02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dded the -27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's new with the 2.01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brary was buggy, due to a bad compilation... Sorry, but I hope i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's New in version 2.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XT key has been added, so as to be able to manage 40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20 of the previous version. Flags for the Meta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can now be man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's New in version 1.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t is all written in full ML + SysRPL (instead of Sys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me needed to start is then reduced by two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was the version 1.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was awfully slow to launch, because it used User RPL. But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 fast code to perform the choose function. But this version was don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wn purpose. It's later that I satrted to give it to the MK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, feel free to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ninst@hol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ninst@esstin.u-nancy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*********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NIN Stephen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0 Boulevard Lobau                 *   "homo homini lup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4000 NANCY                        *          P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NC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-mail: janninst@hol.f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-mail: janninst@esstin.u-nancy.f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*********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