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1083715912"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900170012"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2010553301"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