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om: </w:t>
        <w:tab/>
        <w:tab/>
        <w:t xml:space="preserve">Scott G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saguth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page: </w:t>
        <w:tab/>
        <w:t>www.mtsac.edu/~sg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ur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F" a SysRPL Hidden Line 3D Surface Plotter for HP48SX/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January 1, 199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Scott A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uth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- but if you like it PLEASE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 January 1998 -- allow rotation of surface for any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hancement had no significant effect on plo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 October 1997, handle functions with non-rectang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 February 4, 1994 -- around 9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ersion handles discontinuous functions Z=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URFN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- A Menu Program for defining equation &amp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  - A Hidden Line 3D Surface Plotter written in Sys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- An intro screen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ON&gt; to clear intr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ON&gt; to clea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- A symbolic, F(X,Y), describing the surfac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Y must be upper case, and no other variab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- A command to view the plot - soon to have a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3PAR - 3D Plot parameters ve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min,xmax,xstepsize,ymin,ymax,ystepsize,HIDE?,theta,p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DE? = 0 means don't do hidden line remo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R  - Regular 48 PPAR variable - defines 2D screen coordinates.  Used by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this is the second release of my hidden line 3D surfac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GX already plots surfaces, but it doesn't know how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should be hidden.  This one DOES -- and it's written in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.  (I'm working on making it faster still).  Note that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a cumbersome process -- when HIDE?=0 the program really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es a little more than a minute to plot a surface with a 7x7 gri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removal active (when HIDE?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irectory SURFN2 onto your GX or SX, go inside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!  SX users must delete the file MENU as it uses INFORM -- a G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viewing angles, theta and phi.  The plot is transform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by simply ignoring the x-coordinate for each (x, y, z) trip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 projection into the y-z plane.  This looks nice if Theta and Phi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ta defines the amount by which the object is rotated about the z-axi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point -- the observer's apparent "position" is not changed, but the plot is rot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object rotates in the opposite direction which it would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if the viewer's position was changing.  Just try it out to see what I mea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goes in the opposite direction you expected, it's because you'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sition to change when it doesn't!  The object rotates using traditional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 As far as phi goes, this is the angle of rotation abou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tip the surface toward the observer.  Again, remember that ph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ter the observer's position -- it rotates the surface.  Theta may be any angle - but p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-90 and 90 (if in Degree mode).  This program respects the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user (as long as it is not GRAD mode - which gets changed to DE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).  So if your calculator is in RAD mode, make sure you give angles in radi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till working on the program to add more features.  I plan on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let me know what you think.  If you have any suggestion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, and possibly include them i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being a math professor at a So. California Community 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positive x-axis to be the one pointing out at you, while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points to the right.  Some surface plotters do not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but most math books do, so that's what I chose to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program checks for errors in Z or D3PA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traps "Undefined Result/Infinite Result"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lot surfaces with discontinuities.  Try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='-INV(X^2+Y^2)' using D3PAR: [-3 3 .5 -3 3 .5 1 20 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X users:  I've included file MENU which is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interface for setting D3PAR and Z, and launching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X users:  You'll need to delete the menu program SURF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on the SX (it uses the INFORM command).  I never use SU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-- the INFORM command is way too slow!  Just execut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nd edit D3PAR with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t's important to remember that running SysR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emory loss, although this shouldn't happen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e when running this program.  Nevertheless,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about this program -- YOU'RE ON YOUR OWN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ee Buck for his System RPL version of C-&gt;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G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Change:  Allow rotations about two axes: z and y.  This change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3PAR.  See document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for Ver.1.2:  Fixed a bad, bad bug in the error tr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:  Update to handle overflow/infinite result/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errors, 1/17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hange:  Added title screen identifying program and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