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.lib - A library of P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len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.lib is a library for the Pi lover in all of us. This is version 1.0, and it's written completely in UserRPL. It's very slow but I have yet to learn SysRPL/ML. In version 2.0, Not only will it be, hopefully, in SysRPL, but it will allow one to use their own digits of pi, memory a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your calculator is in Bianary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pi.lib So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pi.lib but dont 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0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urn your calculator off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48- Pi Trainer 48, a program to learn up to 235 digits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IEW- Pi Viewer, a program which puts the first 235 digits of Pi on the screen in the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IG- Pi Digits, a program which gives you n digits of pi. (Taken from the string of 235.) n is a real number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LC- Calculates n digits of Pi using the Spig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- Puts 235 digits of Pi in a string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is is not shareware because it's not worth it in my opinion. I would be very happy to accept donations:) Anyway, This is e-mail ware. Send a note to any of the following addresses (rank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_gl@e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_gl@4j.la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lab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_gl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let me know of any suggestions or comments you have, how many digits of Pi you've memorized (I myself am currently at 75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would like to note that the PICALC program was obtained from the internet and was not written by me. I have no idea how it works:) The SPIGOT algorithm was developed by Stanly Rabinowi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