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      O       L       U       Z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(c)-copyright 1997 Lorenzo Bozz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 risol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 4.5  for G/GX-S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program allows you to pass exam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expert-system can find by itself all possible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ercises. (and show you logical metod to obtai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.........Install inf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.........Quick start: the self-explain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.........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.........library comm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.........Program comman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.........Running-ti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.........Creating your own eq. list &amp; personaliz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.........Registar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: number 1015 ver. for G-GX\S-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ransfer to your H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ut library on the s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 SOLUZ: in level 1 will appear 1:  Library 1015:  So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trol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DUP then BYTES: only if you see   # 58811d  is ok, else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                                        7721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n purge these numbers (DROP DROP)                                  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urge the copy in the vars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:  'SOLUZ.G&amp;S'  PURGE   note: simbol '&amp;' is alpha r-shif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ype  0 STO    (or 1 or 2 STO, if you have memory card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urn off/on your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luz is now in your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Quick Strart: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quite self-explaining, you can start to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SEM'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NIT' from the library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t is an example running on a list of some thermodynamics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diabatica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'DATA'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is point it is possible to insert your data, follow instructi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ALL data, JUST those you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finishe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XIT'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ART': your hp will start to think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d all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HP will display resul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name of var solved*         *value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equation used to find it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ronological order of evalu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AMPLE (from my exercise boo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s in piston-cylinder assembly undergoes an expansion proces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pressure and volume is given by p*v^n=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pressure is 3 bars, the initial volume is 0.3 m3, and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0.2 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work for the process, if n=1.5 and if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know : initial volume of gas = 0.1  m^3 type 0.1_m^3 V1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ial pressure      = 3 bars   type 3_bars  P1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nal volume          = 0.2  m^3 type 0.2_m^3 V2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litr.index          = 1.5      type 1.5     nn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croll vars with NX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NT: here I show you that my program support units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more easy  if you eval units by your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ert all units is bor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at the end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:nn: 1.5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'nn=k'     means that the first found value is nn=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and it was found with the formula 'nn=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:cx: 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'cx=0'       they seem to be silly, but is a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this particular physics transformation (adiabatica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:^Q: 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'^Q=0'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:P2: '1.0606_bar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'P1*V1^nn=P2*V2^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:W: '0.17557_bar*m^3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'W=IFTE(1==nn,P1*V1*LN(V2/V1),(P2*V2-P1*V1)/(1-nn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notice here the start of logica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Hp first solve for P2, then, with P2,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for W, and so on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BY YOURSELF WITH nn=1 : work formula will change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.: results are put in string form: you can use your own wiewer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(symply put the viewer name in a list called 'CFGSOLUZ' in HO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 hp48 internal VIEW (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ll understood with this program you can obtain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s, but also the logical step to reach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ans that you can pass your exams! ssst! no speak about to everybod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libr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Z   access to second menu with START    DATA VIEW   PUR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m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   a brief description with sharewa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EM    make an example-dir copy in your var menu: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learn how program works. To delete the di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SEMPIO' 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  little program that tranfers SOLUZ library to anothe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Progra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 Question? (remember that without any data program can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  Allows you to insert your data by showing you al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s used in y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reate a CST menu: you can recall it by press CST key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   use your favourite viewer to show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just put your viewer name in a list called 'CFGSOLUZ' in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  allows you to delete all numerical vars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 delete only the last-found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oose with 'yes' or 'no'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Running-ti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very simple and all explained by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you see: !!! MULTIPLE ROOTS DETECTED then follows this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-Read info on display or read here: you have to solve by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ight root by using internal hp-sol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Put extimate value in the var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e.: you need a volume call V2, it is positive, then 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ng 100 and pressing the V2 whi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Start the solver by pressing left-shift + V2 whi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e what HP is doing by pressing left-shif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When HP find a solution,look at your exercise and thin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right one: you can restart from 1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If the last solution found is ok, then type CON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-shift + ON: the program will go on with the las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manual for more hel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Creating your own eq. list &amp; personaliz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quations you want to use in a list, store this list as 'P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there are redundances, HP will still work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 careful in using the same name for the same var us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: i.e. if you call the Boltzmann cost. as 'K' in an eq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'k' or 'Kboltz'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hange or add equations everytime you want, 'PACK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you can solve a lot of exercises, just changing inpu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ormulas you want to use are right just in particula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'p1*v1=p2*v2' is ok only in adiabatic trasformations)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ifferent 'PACK's of equations, one for each case, and use th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to solve this problem is to use the hp command IF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mulas (see manual or my example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d of mine (FILIPPO V.) had a good idea: you can create severa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ulas, and store them with different names, i.e. 'process1' 'process2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ess3' ... and so on:  when you have to use a method involv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the third process, just put on the stack process1 and process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hit '+' , store the final list in 'PACK' and go with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sonalize the solutions report by using your favourit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your viewer name in a list called 'CFGSOLUZ' in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*********** Registration: (shareware program!)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finds the solution, you will ear a beep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is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rry for this bad thing, but you can imagine that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my cry for unregistered versi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HEEP and allows you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stest version (without forced beeper and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s abou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complete kit of 'PACKS' for physics-thermodinamics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you can create another by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ith only 10 $ to be send to       | Lorenzo Bozzol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15000 Lit)               | Via Scavini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28100 Novar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Ital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e-mail: lordbozz@mailc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please add by yourself eventual costs for "material-mailing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