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o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A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The definitive polynomial lib for de HP48-G, G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WITH LAPLACE AND Z TRANSFORM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t of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 is not my native language so I'd like to apolog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s in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ike to thank all people who takes a moment of its li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 one or another comment about this lib or any 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pV5x7.esp    Spanish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pV5x7.eng    Just what you'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pV5x7.lib    Library with Neopolys (v5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pV5x7.trn    Library with Neopolys (v5.7) and th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Laplace and Z trans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of you who are users of the Mika Heiskan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G48.LIB", think about installing one of the n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pAlg.lib     Library Neopolys optimized to work with Alg48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pAlg.trn     Library Neopolys (with laplace and Z transfor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mized to work with Alg48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the libraries optimized to work with Alg48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FINE IF YOU HAVE THE "ALG48.LIB"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braries optimized to work with Alg48 are a lot fa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and symbolic expressions are wholly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very simple. Download any of the .lib or .trn fil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( only one of them ) with your kermit server and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P put the library on the stack and do '0 STO' ( or 'n S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want to install the library in port n rather than i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) . Now reboot your HP by turning it off and on 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C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OMMANDS HAVE IMPORTANT NOTES, PLEASE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olynomials can b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by their coefs in descendant order of exponent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s      :  { 2 0 4 -500 } = '2�x^3+x-5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xes  :  { (1,0) (3,-6)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ics  :  { '1/3' 6 '2*(A,B)' '4/(B+C)' 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by their roots which can als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s      : { { 1 2 3 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xes  : { { (1,2) (3,4) 5 (6,0)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ics  : { { A B (0,-2) 'COS(E)' '2*INV(F)' 4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in any other case, the element at the correspond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nverted to a polynomial (single list with one coe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           2         P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       'X'  -&gt;-&gt;-&gt;-&gt;-&gt;-&gt;-&gt;-&gt;   1:      { 'X+2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olynomial fractions are represented with their numera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2 and their denominator at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ll commands work with numeric or symbolic  coefficients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oots' which only works with numeric values or symbolic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 (as for example '3/4') that give numerical result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orking with polynomials with degree less or equal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case it can return the symbolic roots of that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olynomial '0' is represented by a null list ( { } )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enter another type of express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0 }   or   { (0,0) 0 0 '2*A-A-A'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oose the one you pre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polynomial { { } } is considered as the null polynomial {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result of the commands depends on the state of the nex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           Whe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     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........... Symbolic results are automatically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plifies polynomial fractions when po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s are slower mainly when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mbo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complicated expressions may not b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braries optimized to use join to Alg48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ly symbolic expressions. The time taken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pressions depends on the speed of Alg48, not Neo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........... After each operation the command 'QPI'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ka's 'QPI.LIB') is executed if present;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'-&gt;Q' will be execu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........... This flag is used only by the '-&gt;Z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activated, the output of tha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ly expressed as a polynomial frac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, it's expressed in an alternative fo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-&gt;Z'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ctivate or deactivate any user flag either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 SF -&gt;  set flag numb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 CF -&gt;  clear flag numb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theless the Neopolys command 'flgs' make easy the activ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ctivation of user flags 2 and 3. Just pres 'flgs' an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it's very obvious what each command does.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explain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+ : Adds polynom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     { 0 1 '3/4' }         P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            '-3/4'  -&gt;-&gt;-&gt;-&gt;-&gt;-&gt;-&gt;-&gt;  1:             { 1 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{ { '3/A' (1,1) 0 } }  P+,flg3,flg2    1: { 1 '(0,1)-3/A' '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 { 1 '2/3' (4,0) }  -&gt;-&gt;-&gt;-&gt;-&gt;-&gt;-&gt;-&gt;     /3+(3,3)/A' 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- : Subtracts polynom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       { 1 2 3 4 }       P-,flg2      1: { '2+A+B+C' '3+(-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     { { A B C } }  -&gt;-&gt;-&gt;-&gt;-&gt;-&gt;-&gt;-&gt;     C)*A-B*C''4+A*B*C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* : Multiplies polynom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       { { 1 2 } }         P*         1: { 1 -9 31 -51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    { 1 -6 11 -6 }  -&gt;-&gt;-&gt;-&gt;-&gt;-&gt;-&gt;-&gt;     -1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/ : Divides polynom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 { { A B 'C/3' } }       P/,flg2      2:      { }(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    { { B 'C/3 } }  -&gt;-&gt;-&gt;-&gt;-&gt;-&gt;-&gt;-&gt;  1: { 1 '-A'}(quoti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^ : Polynomial to integer power (or to expression with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        { 1 '-A' }       P^,flg2      1: { 1 '-(2*A)' 'A^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   '(5*C-C)/(2*C)'  -&gt;-&gt;-&gt;-&gt;-&gt;-&gt;-&gt;-&gt;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     { { 1 2 3 } }         P^         2:               {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                -2  -&gt;-&gt;-&gt;-&gt;-&gt;-&gt;-&gt;-&gt;  1: { 1 -12 58 -144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132 3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imes symbolic powers may not be  completely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give a list at level 1 the first element of th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nsidered as th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val : Evaluates polynomials using the Horner's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     { 5 4 3 2 1 }        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            (0,-1)  -&gt;-&gt;-&gt;-&gt;-&gt;-&gt;-&gt;-&gt;  1:               (3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     { { A B 1 } }        Pval        1: '(1+C/3-1)*(1+C/3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           '1+C/3'  -&gt;-&gt;-&gt;-&gt;-&gt;-&gt;-&gt;-&gt;     )*(1+C/3-A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commands (which work with polynomical fractions)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ble divides by zero. Remember that polynomial fraction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evels, one for numerator and another one for deno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ands that  return  polynomial  fractions alway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lists (although denominator is 1), EXCEPT IF THE RESULT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CASE THEY RETURN JUST ONE NULL LIST AT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+ : Adds polynomial f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            { 1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     { { 3 4 5 } }         F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         { 6 7 A }  -&gt;-&gt;-&gt;-&gt;-&gt;-&gt;-&gt;-&gt;  2:       { 6 8 'A+2'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  { 1 -12 47 -60 }                    1:    { 1 -12 47 -6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- : Subtracts polynomial f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             { 2 }    F-,flg2,fl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         { { 3 } }  -&gt;-&gt;-&gt;-&gt;-&gt;-&gt;-&gt;-&gt;  2:     { '-1/4' '5/4'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                 4                    1:               {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ot understood the concepts of working with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that this example is the sam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(s-3)     (1/4)�s+(5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- ------- = --------------- = (1/4)�s+(5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4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* : Multiplies polynomial f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/ : Divides polynomial f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^ : Polynomial fractions to integer power. It allows the sa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ymbolic expressions that P^ (see P^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val : Evaluates polynomial f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-&gt;P : Converts an algebraic expression to its polynomial repr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   'A*s^2+B/(3*s)'        A-&gt;P        2:     { 'A*3' 0 0 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               's'  -&gt;-&gt;-&gt;-&gt;-&gt;-&gt;-&gt;-&gt;  1:             { 3 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 mind that the symbolic expression can be frac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making the result be also fractional (two lists) or not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-&gt;A : Symbolic expression -&gt; algebra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 { A '1/3' (1,1) }      P-&gt;A,fl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               'z'  -&gt;-&gt;-&gt;-&gt;-&gt;-&gt;-&gt;-&gt;  1: 'A*z^2+1/3*z+(1,1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     { { 1 2 3 } }        P-&gt;A        1: '(S+3)^3-6*(S+3)^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             'S+3'  -&gt;-&gt;-&gt;-&gt;-&gt;-&gt;-&gt;-&gt;     11*(s+3)-6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ing a real or a complex value at level 1 you'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the polynomial evaluated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-&gt;A : Polynomial fraction -&gt; algebra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       { { A B } }        F-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         { 1 2 3 }  -&gt;-&gt;-&gt;-&gt;-&gt;-&gt;-&gt;-&gt;  1: '(X^2+(-B-A)*X-B*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               'X'                       )/(X^2+2*X+3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     { { 1 1 3 } }        F-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       { { 1 2 } }  -&gt;-&gt;-&gt;-&gt;-&gt;-&gt;-&gt;-&gt;  1: '(X^2-4*X+3)/(X-2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               '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d : Derivative of a polynom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d,fl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{ { 1 1 '2/(A+B)' }  -&gt;-&gt;-&gt;-&gt;-&gt;-&gt;-&gt;-&gt;  1: { 3 '2*(-2-2/(A+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                                        ' '1+4/(A+B)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 : Returns the primitive of the polynomial at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d : Derivative of a polynomial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oef : Returns the coefficients of the polynomial whose ro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at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{ { 'A+B' 2 '1/3' }     Pcoef,flg3     1: { 1 '-7/3+(-A-B)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                   -&gt;-&gt;-&gt;-&gt;-&gt;-&gt;-&gt;-&gt;     2/3-7/3*(-A-B)' '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*(-A-B)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oef,fl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             '2/3'  -&gt;-&gt;-&gt;-&gt;-&gt;-&gt;-&gt;-&gt;  1:      { 1 '-(2/3)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simp : Simplifies polynomial f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       { { 1 2 } }        Fsimp       2:               {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    { 1 -6 11 -6 }  -&gt;-&gt;-&gt;-&gt;-&gt;-&gt;-&gt;-&gt;  1:            { 1 -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       { { A B } }        Fsimp       2:               {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       { { A B } }  -&gt;-&gt;-&gt;-&gt;-&gt;-&gt;-&gt;-&gt;  1:               {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ification of polynomials with a lot of symbolic co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pend a lot of time or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s optimized to use them with Alg48 alway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plifi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CD : Calculates the greatest common denominator of 2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 { { 0 (1,0) A } }       GCD,fl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       { { 1 A } }  -&gt;-&gt;-&gt;-&gt;-&gt;-&gt;-&gt;-&gt;  1:     { 1 '-A-1' 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     { 1 2 3 4 5 }        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       { 1 2 3 4 }  -&gt;-&gt;-&gt;-&gt;-&gt;-&gt;-&gt;-&gt;  1:              {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there is no G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ots : Returns the numeric roots of the polynomial at level 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mbolic one for polynomials with degree less or equal tha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{ 1 -15 85 -225 274  -&gt;-&gt;-&gt;-&gt;-&gt;-&gt;-&gt;-&gt;  1:   { { 1 2 3 4 5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2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{ 1 '-(7/3)' '14/9'      Roots,flg3    1: { { '1/3' '2/3' '4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(8/27)' }          -&gt;-&gt;-&gt;-&gt;-&gt;-&gt;-&gt;-&gt;     3'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member you that you can obtain SYMBOLIC roots for poly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als whose degree is less or equal than 2 (lists wi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f : Partial fraction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at level 2 represents the coefficients that cor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nding the given root at the same position  in the 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             { 1 }         pf         2: { '1/(A-B)' '1/(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       { { A B } }  -&gt;-&gt;-&gt;-&gt;-&gt;-&gt;-&gt;-&gt;  1:         { { A B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multiple roots , the coefs  given in the list at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orted from lower to higher exponent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,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       { { 1 2 } }         pf         2:     { 1 0 -1 -1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 { { 1 2 1 2 1 } }  -&gt;-&gt;-&gt;-&gt;-&gt;-&gt;-&gt;-&gt;  1:   { { 2 2 1 1 1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x-1)�(x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x-1)�(x-2)�(x-1)�(x-2)�(x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0         -1 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------- + --------- + ------- + --------- +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x-2)     (x-2)^2     (x-1)     (x-1)^2     (x-1)^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gs : Activates/deactivates flags 2 and 3 alternatively. F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use the form explained at the beginning of this doc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, 4 CF (clears user flag 4) and 4 SF (sets user flag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Lis : Applies the program at level 1 to the list at level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     { 1 2 3 4 5 }        D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         &lt;&lt; 1 + &gt;&gt;  -&gt;-&gt;-&gt;-&gt;-&gt;-&gt;-&gt;-&gt;  1:       { 2 3 4 5 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now also works with symbolic matrices (list of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olynomials given by their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{ { '1/3' } { '2/4 } }      D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          &lt;&lt; -&gt;NUM &gt;&gt; -&gt;-&gt;-&gt;-&gt;-&gt;-&gt;-&gt;-&gt; 1: { { 0.33333333333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{ .5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     { { 2 6 8 } }        D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         &lt;&lt; 2 / &gt;&gt;  -&gt;-&gt;-&gt;-&gt;-&gt;-&gt;-&gt;-&gt;  1:       { { 1 3 4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vLis : Fast! reverse of the element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   { 1 2 3 4 5 6 }  -&gt;-&gt;-&gt;-&gt;-&gt;-&gt;-&gt;-&gt;  1:     { 6 5 4 3 2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command above, DoLis, this one also works with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ces and polynomials given by their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{ { 1 2 } { 3 4 } }  -&gt;-&gt;-&gt;-&gt;-&gt;-&gt;-&gt;-&gt;  1: { { 4 3 } { 2 1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   { { 1 2 3 4 } }  -&gt;-&gt;-&gt;-&gt;-&gt;-&gt;-&gt;-&gt;  1:     { { 4 3 2 1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-&gt; : This command is the inverse of '-&gt;Q'. It converts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numerical and fractional terms to numbers.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ve activated flag 3 to obtain fractional resul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like the result because it contains fractions like '1234/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en you want to convert symbolic (with numerical result)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s to numbers. Let's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Q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 { '1/3' 'A+2/5*B' }  -&gt;-&gt;-&gt;-&gt;-&gt;-&gt;-&gt;-&gt;  1: { .333333333333 '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.4*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be 'V' the square root and 'pi' the symbol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pi (3.1415...), then if for example you executed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btained the roots { { 'V3''pi' } }, you can apply Q-&gt;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erical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Q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   { { 'pi' 'V3' } }  -&gt;-&gt;-&gt;-&gt;-&gt;-&gt;-&gt;-&gt;  1: { { 3.1415926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.73205080757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-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 commands are only  available when  you inst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rn containing the commands to manage Laplace and Z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&gt;L : Returns the Laplace transform of expressions formed by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K (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t^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e^( a�t �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sin( a�t �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cos( a�t �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sinh( a�t �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cosh( a�t �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 that expressions must be given in terms of '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'e^-t*COS(3*t+2)+2*      -&gt;L,DEG       2: { .999390827019 6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^-(2*t)*t'          -&gt;-&gt;-&gt;-&gt;-&gt;-&gt;-&gt;-&gt;  1:    { 1 6 22 48 4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&gt;L,flg2      2: { 'COS(b)''-(2*S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    't*COS(a*t+b)'  -&gt;-&gt;-&gt;-&gt;-&gt;-&gt;-&gt;-&gt;  1: { 1 0 '2*a^2' 0 'a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-&gt; : Returns the reverse Laplace transform of the polynomial f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given by  the  lists at levels 1 and 2  ( with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numerato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             { 1 }        L-&gt;         1: '-(.5*e^-t*COS(t)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{ { (-1,1) (-1,1)   -&gt;-&gt;-&gt;-&gt;-&gt;-&gt;-&gt;-&gt;     0.5*e^-(2*t)+.5*t*e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-2 } }                                 (-2*t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Laplace transforms of hyperbolic function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xponentials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^t - e^(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h(t) =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^t + e^(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sh(t) =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&gt;Z : Due to the extensive use of  Z transform calculations 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in "s" (that is, as from Laplace transforms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expects a polynomial fraction at levels  1 and 2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result of a Laplace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Z  transforms   normally  include  exponential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s on the  sampling  period , results can be co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large and confused expressions . This is the mai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de me think about expressing the result in an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ve form. Thus depending on the state of user flag 4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between obtain the fractional result or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(if that flag is set or not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know if you'll find the alternative form use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does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see it with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(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(t)=1-t�e^(-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ill be its Z transfor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0-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(z) = Z[x(t)] = Z[x(kT)] = Z[1-kT�e^(-k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lculate  this Z  transform you enter '1-t�e^(-t)' at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l 1 and do '-&gt;L' obtaining the corresponding Laplac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           { 1 1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         { 1 2 1 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s explained in the '-&gt;L' command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^2 + s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(s) = L[x(t)] =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^3 + 2�s^2 +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t this point you can do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set flag 4 and press '-&gt;Z', obtain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for the Z transform of X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 { 1 '-(T*e^-T)-2*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 { 1 '-1-2*e^-T' 'e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-T-T)+2*e^-T' '-e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-T-T}'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^3 + [-T�e^(-T)-2�e^(-T)]�z^2 + [T�e^(-T)+e^(-2T)]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(z) =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^3 + [-1-2�e^(-T)]�z^2 + (e^(-2T)+2�e^(-T)]�z + (-e^(-2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people likes negative powers of z ... simply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numerator and denominator by z^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clear flag 4 and press '-&gt;Z', obtaining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for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 { { 1 0 } { '-(T*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 { { 0 1 } { '-T'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          -T�e^(-T)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(z)= ------------- + ---------------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z - e^0)^1    (z - e^(-T)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A             A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, the lists contained in the list at level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nomials in descendent order of z and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ators of the partial  fraction  decompos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s contained in the one at level 1 ar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X 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X is the exponent which has to be  applied to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substracted to "z" to obtain an express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 z - e^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 is the power needed to obtain the whol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denominator,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 z - e^X )^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In (*) the A's mark X and Y for each ter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you understand? I think it's not too  compl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a bit of practicing with it you'll notic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this form is (at least it does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you  like to  particularize the Z transform for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ampling period "T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PROBLEM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does it for you. Give it X(s)(like always in a po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ial fraction but now at levels 2 and 3) and the real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ing  period "T" at level 1, and it'll return back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 transform particularized for tha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you've got X(s)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           { 1 1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         { 1 2 1 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 at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( for T = 0.5 secon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:           { 1 1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         { 1 2 1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                 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o '-&gt;Z' to obtain the Z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obtain the alternative form and you'd lik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PROBLEM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's just what next command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&gt;ND: Given a Z transform in the alternative form return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ing with the previous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've you the alternativ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 { { 1 0 } { '-(T*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 { { 0 1 } { '-T'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'-&gt;ND' and you'll obtain the polynomial fra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1 and 2 which represents the Z transform in its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Z-&gt; : Returns  the reverse Z  transform of the  polynomial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pressed in descendent (and positive) powers of z) giv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lculate the reverse Z transform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                  z^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(z) = --------------- =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^2 + 3�z + 2     1 + 3�z^-1 + z^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             { 1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           { 1 3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 'Z-&gt;'. You'll ge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       (-1)^k-(-2)^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(k) = Z^-1[X(z)] = (-1)^k-(-2)^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(for '-&gt;Z' and 'Z-&gt;'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se two commands only works with polynomials WHOSE ROO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LTIPLICITY LESS OR EQUAL THAN 4 ( which is enough in most 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IT DOESN'T MEAN THAT YOU CA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YNOMIALS THAT ONLY HAVE FOUR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also play with  user flag 2 to obtain  more 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n't forget that you can keep on using the current no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polys for the polynomials passed to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in the 'Z-&gt;''s example, you could hav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           { { 0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       { { -1 -2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'd have obtained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 particularize Z transforms for a given T you could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culator 'MATCH's commands in combination with 'Dolis'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ll let you think abou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one is a summary of each of the commands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nd all of their arguments and return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n this kind of notation it's very simple to understan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the left of the simbol "-&gt;-&gt;" represents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command and their order in the stack, and th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he resul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+ : (lrts,any) (lrts,any) -&gt;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Stack level -&gt;  (2)         (1)   -&gt;-&gt; (1)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P+ command takes either a polynomial or any obj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( position (2) ) and the same kind of arguments for leve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 polynomial at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aning of each simbo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   = A list with the coefficientes of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.g.: { 1 2 3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ts   = A double list with the roots of th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.g.: { { 1 2 3 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rts    = Any of the last tw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.g.: { 1 2 3 } or { { 1 2 3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lst = A list of lists (alternative form of '-&gt;Z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.g.: { { 1 0 } { 1 3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b    = Simbol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.g.: 'x^2+1/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bn   = Simbolic expression with numerica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.g.: '1/3+2^3' ( = 8.3333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     =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.g.: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     = Real or 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.g.:   1)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) (1,-23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    =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.g.: &lt;&lt; 2 *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    = An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ference for each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+    : ADD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rts,any) (lrts,any) -&gt;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    : SUBSTRACT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rts,any) (lrts,any) -&gt;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*    : MULTIPLIES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rts,any) (lrts,any) -&gt;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/    : DIVIDES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rts,any) (lrts,any) -&gt;-&gt; list(resto)  list(coci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^    : POLYNOMIAL TO INTEG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rts,any) (num,simbn,list) -&gt;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al  : EVALUATES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rts,any) (num,simbn,simb,var) -&gt;-&gt; 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+    : (lrts,any) (lrts,any) (lrts,any) (lrts,any) -&gt;-&gt; li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( � {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-    : (lrts,any) (lrts,any) (lrts,any) (lrts,any) -&gt;-&gt; li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( � {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*    : (lrts,any) (lrts,any) (lrts,any) (lrts,any) -&gt;-&gt; li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( � {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/    : (lrts,any) (lrts,any) (lrts,any) (lrts,any) -&gt;-&gt; li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( � {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^    : (lrts,any) (lrts,any) (num,simbn) -&gt;-&gt; li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 � {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val  : (lrts,any) (lrts,any) (num,simbn,simb,var) -&gt;-&gt; 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&gt;P  : ALGEBRAIC EXPRESSION TO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mb,num,var) var -&gt;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&gt;A  : POLYNOMIAL TO ALGEBRA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rts,any) (var,num,simb) -&gt;-&gt; si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&gt;A  : POLYNOMIAL FRACTION TO ALGEBRA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rts,any) (lrts,any) (var,num,simb) -&gt;-&gt; si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    : DERIVES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rts,any) -&gt;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   : INTEGRATES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rts,any) -&gt;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    : DERIVES POLYNOMIAL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rts,any) (lrts,any) -&gt;-&gt; li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ef : POLYNOMIAL COEFFICIENTS GIVEN THE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oots,any) -&gt;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imp : POLYNOMIAL FRACTION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rts,any) (lrts,any) -&gt;-&gt; li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D   : GREATE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rts,any) (lrts,any) -&gt;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s : POLYNOMIAL ROOTS GIVEN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rts,any) -&gt;-&gt; ro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    : PARTIAL FRACTION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rts,any) (lrts,any) -&gt; -&gt; list ro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gs  : USER FLAGS 2 AND 3 STAT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-&gt; (modified state of user flags 2 and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is : APPLIES A PROCEDURE TO EACH POLYNOMIAL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rts,listlst) proc -&gt;-&gt; (lrts,list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Lis : REVERS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rts,listlst) -&gt;-&gt; (lrts,list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&gt; : CONVERTS NUMERICAL FRACTIONS AND NUMERICAL EXPRESSIONS T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rts,listlst) -&gt;-&gt; (lrts,list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L   : LAPLAC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(in terms of t) -&gt;-&gt; li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&gt;   : REVERSE LAPLAC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rts,any) (lrts,any) -&gt;-&gt; sy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Z   : Z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rts lrts -&gt;-&gt; listlst listlst  (flag 4 no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&gt;-&gt; list list        (flag 4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rts lrts num(real) -&gt;-&gt; listlst listlst  (flag 4 no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&gt;-&gt; list list        (flag 4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&gt;   : REVERSE Z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rts,any) (lrts,any) -&gt;-&gt; sy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ND  : ALTERNATIVE EXPRESSION TO WHOL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lst listlst -&gt;-&gt; lis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be very glad if you send me any comment abou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bout possible bugs that you can find when using this lib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olo@sorolla.eis.uva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library called Bode-Routh which allows you to make 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lots, Nyquist, root locus, etc... That  library  uses Neopol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d is available at the same locations that Neopoly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easily if you are reading this documen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 a small bug in 'L-&gt;' command. Thanx again, Fredy Serr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 '-&gt;L', 'L-&gt;' and 'Roots' have been complete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. These changes make those commands work faster than i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us versions and now '-&gt;L' and 'L-&gt;' manage bett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sines and cosines with adds (for example, SIN(2*t+3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ere some problems using the Laplace commands when 'ASTK'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ka's 'EQSTK.LIB') was active. It seems that this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 after rewritting those commands. Thanx!, Fredy Serr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ia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ther minor bugs were fixed and corrected and other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rewritten to gain for speed, and at the same time,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ies has been slight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corrected an error for which the command 'pf'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correct results when the denominator's first coe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ere added the commands 'RevLis' and 'Q-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most the whole commands were revised in order to adm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s of arguments were optimized to simplify better an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ommands have bugs that we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ere corrected some mistakes in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important changes were made in the NeopAlg.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there were important and various bug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4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mmand 'QPI' is present (from Mika Heiskanen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QPI.LIB') then flag 3 uses it instead of '-&gt;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g48.lib users there are two new files with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opolys that work better with tha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place transforms commands now also consider the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'SINH' and 'COS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ere introduced some improvements in ord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 any object type whitout having to convert it to a po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mial before work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4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fixed a bug for which reverse Laplace trans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that involved terms in 'sin(t)' were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and returned '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olynomial fractions were not correctly  simpl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'GCD'. This bug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4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w version works fine with "pi", "e" and "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ere added the commands to make Z and reverse Z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command 'DoLis'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3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ommands were rewritten in assembly language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revised, and some assembly procedure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ing significantly the global speed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'Psimp' was renamed as 'Fsim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added the possibility of expressing the fina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ts with numerical fractions through the activation o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place commands have been  rewritten almost in their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ity correcting some bugs that made  those  command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values , and now  a bit more complicated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3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Roots' command didn't work fine with some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made a small code optimization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pf' didn't work fine with some decomposition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y small error (thanx, Gonzal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made a little code optimization of the 'A-&gt;P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an error in the P-&gt;A command (thanx to Peter Ho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rying to convert a polynomial with just on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algebra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he 'bad argument type' error in the A-&gt;P comm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to convert a number or a constant to a polynomi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code optimization and error checking which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 the speed for the calculations and decreas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oose the lib with simple Laplace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or just the polynomi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ifferent cases are  considered when 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 WARNING (FOR PREVIOUS USERS)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returned by the 'pf' command are now expre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form (see 'pf' comman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'Roots' didn't converge for some polynomial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change was made to ensure the convergenc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in the 'pf' command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nomial coefficient of the denominator was not 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