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LAB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8 Matias Mutchinick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freely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. There is not any known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but anyway remember to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P48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not responsible for any damage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# C45Fh Size 915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-  Newton-Raph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C- Bi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 Stead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L-  Regula Fal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ethod shows a graphic environmen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: Function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: Initial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: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: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: Error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: (check field) Stops when root cannot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S: (check field) Show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: Tests for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58 user flag, if set just returns the root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et returns root, tolerance achived, and method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SF to 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CF to clea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ny comment or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as Mutchinick mmb@quetzal.innsz.m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