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rndscr (Random Screen &amp;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Aug 1996 10:38:2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okx0002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pe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ittle program I wrote just for kicks.  What it does is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-random screen and a pseudo-random noise simultane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you see on the screen is translated into noise by writing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CRC.  This program was inspired by Doug Cannon'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 sent me.  I am sure this has been done before but what the 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, just simply h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is as complex as it needs to be, and no more.  -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web page at http://www.umn.edu/nlhome/g062/fokx0002/b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also TV, by ???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