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ADISP2j 0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ry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UR ADISP2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nouvelles fontes doivent desormais etre sauvee (toujours en por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ariable) sous le nom 'micro'FONT, ou 'micro' est la lettre gr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ue par [shift-droit]+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ADISP2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must now be saved (still in port or in variable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cro'FONT where 'micro' is the greek letter that is done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+[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