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, by ???; a gullibility exploi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little TV in the middle of the HP48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t with random "static" and sends white no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as well.  Looks &amp; sounds just like a TV tuned to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ff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be pointless except that it gives me n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easure to tell my students that the HP48 is so awe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ven receive and "decode" TV signals, real-time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portable television.  When they don't believe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V, and then very seriously and slowly point the HP4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rections, as if to pick up a signal.  W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 explain that inside buildings an antenna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for better reception, and I show them the RS23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gape in astonishment, I say, "Wait a second, let m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screen picture!"  And I run the RNDSCR program (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).  They stare in wonderment at something tha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s no attention whatsoever, and they go off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s that they actually saw an HP48 being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!  BWAH Hah h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