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Assembly tutoria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Tue, 8 Apr 1997 14:09:36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Stefan Odelfalk &lt;d92-sod@nada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finished two small programs in ml and since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arge demand for ml starter material these days, 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Odelf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92-sod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mall demo I wrote when I first got my hands on Jazz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pinning sphere speckled with stars and (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ly in ml) is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some of you might find it a nifty little demo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be an example for those of you who have ju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 in ml programming. The complete zipfile with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~15k with lots of comments)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udent.nada.kth.se/~d92-s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instructions until then: download the binary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real number on the stack specifying how many stars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le (the more stars, the slower the animation).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5-50 is OK on my 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Odelfal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