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4 color explosion with about 10 frames for a total of 7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ess 'go'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anthi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_chum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