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Dancing Baby press 'go'. It should unzip and run.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. I really think it is cool. It takes 5.5 kb of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k to run. Sorry hp48g users, your're missing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anthis.home.ml.org/hp48g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_chum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