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Assembly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Tue, 8 Apr 1997 14:10:50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Stefan Odelfalk &lt;d92-sod@nada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second demo I wrote using Jazz. It draws bunch of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awl all over the display and (due to the fact that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l) is quite fast, but not nearly as fast as I expect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you have ideas on speeding up the program I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some of you might find it a nifty little demo,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be an example for those of you who have ju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 in m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zipfile with documentation and source code (~15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omments)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udent.nada.kth.se/~d92-s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instructions: Put a real number on the stack specify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 should be on the screen (the more worms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). Values in the range 5-50 is OK on my 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Odelfal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