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CHOOSE         version 3.3     Library 1657    May 12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placement chooser for the HP48 S/SX/G/G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, 6/8 lines.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t'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 Willis, mbw8@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G/GX CHOOSE command. See the FAQ or the G/GX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ist Item1" "List Item2" "List Item3" 4 5 6 7 8 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library to your calculator. Put library on stack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ld copy of library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st version i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 switch between 6 and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a bug when 0 FCHOO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