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C displays the flag descriptions for Jazz and lets you change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100% ML, about 530 bytes and works on S/SX and G/GX (all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Up/Down Arrows : scroll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          : toggle flag (indicated by a 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       : Save flags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N]           : exit (don't save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OFF or 10 minut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(rsteven@engmlab.uct.ac.z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keep it in my CST Jazz submenu with a TakeOver in fro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