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: SH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              __   _   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/ /__ _______   / /  (_)__ _/ /  /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// / _ `/_ /_ /  / /__/ / _ `/ _ \/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/\_,_//__/__/ /____/_/\_, /_//_/\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by Andre Schoorl.  (Jazz is written by Mika Heiska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braries I use for programming on my HP.  They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, and will not be supported.  But someone may find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L</w:t>
        <w:tab/>
        <w:tab/>
        <w:t>- Jazz Light without 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LE</w:t>
        <w:tab/>
        <w:tab/>
        <w:t>- Jazz Light with 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 only versions (which are slightly smaller)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Light requires a Univeral Font Library (UFL) that supports FN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is written by Mika Heiskanen.  This is only a re-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of the things I don't use much taken out.  It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 the main Jazz package.  It supports the new hidden JAZZ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 use with Java 2.9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in Jazz package for the tables library and us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D5 Su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f8811ac711acea9e2e568271ecd8a82  jazz66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de393b691fd267023dcfda6c2072a7  jazz66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f841d9756026ff3e784b8f355ecb81  jzgx66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f340222ded5c94217d30af2dc2091c  jzgx66le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 &lt;aschoorl@engr.uvi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PGPfreeware 5.0i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no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A/AwUBNWuLXehzXOws+qC7EQLIlwCcCU8nl0SwYlzJbgQsC40WauI/EuwAoLZ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NBeyPQtNW++awLqIRn+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=9S6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