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DS Library: Asm Development Studio v5.2</w:t>
      </w:r>
    </w:p>
    <w:p>
      <w:pPr>
        <w:pStyle w:val="Textebrut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Copyright (C) 1998 by Julien Meyer – SunHP</w:t>
      </w:r>
    </w:p>
    <w:p>
      <w:pPr>
        <w:pStyle w:val="Textebru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ebrut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rPr>
          <w:lang w:val="en-US"/>
        </w:rPr>
      </w:pPr>
      <w:r>
        <w:rPr>
          <w:lang w:val="en-US"/>
        </w:rPr>
        <w:t>ADS Studio was Compiled for all Hp48gx ML and assembly language developer's. ADS is an hack of best Tools Hp48Gx coders need to develop</w:t>
      </w:r>
    </w:p>
    <w:p>
      <w:pPr>
        <w:pStyle w:val="Textebrut"/>
        <w:ind w:left="708" w:hanging="0"/>
        <w:rPr>
          <w:lang w:val="en-US"/>
        </w:rPr>
      </w:pPr>
      <w:r>
        <w:rPr>
          <w:lang w:val="en-US"/>
        </w:rPr>
        <w:t>ML codes using only their Hp48gx Calculator.</w:t>
      </w:r>
    </w:p>
    <w:p>
      <w:pPr>
        <w:pStyle w:val="Textebrut"/>
        <w:jc w:val="both"/>
        <w:rPr>
          <w:lang w:val="en-US"/>
        </w:rPr>
      </w:pPr>
      <w:r>
        <w:rPr>
          <w:lang w:val="en-US"/>
        </w:rPr>
      </w:r>
    </w:p>
    <w:p>
      <w:pPr>
        <w:pStyle w:val="Textebrut"/>
        <w:ind w:left="708" w:hanging="0"/>
        <w:jc w:val="both"/>
        <w:rPr>
          <w:lang w:val="en-US"/>
        </w:rPr>
      </w:pPr>
      <w:r>
        <w:rPr>
          <w:lang w:val="en-US"/>
        </w:rPr>
        <w:t>ADS Studio Lite: store it in a 32Kb Ram Card for a better use. You have to install an editor like: Strwrt, Eden, Ed, Ted, Hpw, Mini-Writer, any HP48 text editor.. and put: &lt;&lt; 'your_editor’s_name' &gt;&gt; Stored as 'EDIT.ADS' in the Hp48Gx Home directory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lang w:val="en-US"/>
        </w:rPr>
      </w:pPr>
      <w:r>
        <w:rPr>
          <w:b/>
          <w:sz w:val="28"/>
          <w:bdr w:val="double" w:sz="24" w:space="0" w:color="000000"/>
          <w:lang w:val="en-US"/>
        </w:rPr>
        <w:t>Assembly Development Studio features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SETUP]</w:t>
        <w:tab/>
        <w:tab/>
        <w:t>Setup ADS environment, CST shortcuts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EDIT]</w:t>
        <w:tab/>
        <w:tab/>
        <w:t>Fast string editor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JASM]</w:t>
        <w:tab/>
        <w:tab/>
        <w:t xml:space="preserve">The JASM Compiler: See Example and Jasm Syntax. </w:t>
      </w:r>
    </w:p>
    <w:p>
      <w:pPr>
        <w:pStyle w:val="Textebrut"/>
        <w:ind w:left="2124" w:firstLine="708"/>
        <w:rPr>
          <w:lang w:val="en-US"/>
        </w:rPr>
      </w:pPr>
      <w:r>
        <w:rPr>
          <w:lang w:val="en-US"/>
        </w:rPr>
        <w:t>The JASM takes Source and give Code.</w:t>
      </w:r>
    </w:p>
    <w:p>
      <w:pPr>
        <w:pStyle w:val="Textebrut"/>
        <w:ind w:left="2124" w:firstLine="708"/>
        <w:rPr>
          <w:lang w:val="en-US"/>
        </w:rPr>
      </w:pPr>
      <w:r>
        <w:rPr>
          <w:lang w:val="en-US"/>
        </w:rPr>
        <w:tab/>
        <w:t>[ASM-&gt;]</w:t>
        <w:tab/>
        <w:tab/>
        <w:t>The DesAsm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ab/>
        <w:t>The DesAsm takes Code and give Source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COLOR]</w:t>
        <w:tab/>
        <w:tab/>
        <w:t>The grayscale editor/viewer. Keys are: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O]</w:t>
        <w:tab/>
        <w:tab/>
        <w:t>Down menu toolba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I]</w:t>
        <w:tab/>
        <w:tab/>
        <w:t>Up menu toolba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+/-]</w:t>
        <w:tab/>
        <w:tab/>
        <w:t>hide/show curso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A]</w:t>
        <w:tab/>
        <w:tab/>
        <w:t>modify grayscales plan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B]</w:t>
        <w:tab/>
        <w:tab/>
        <w:t>Dot+/Dot- pixels under curso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C]</w:t>
        <w:tab/>
        <w:tab/>
        <w:t>Turn Dot+ Blank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D]</w:t>
        <w:tab/>
        <w:tab/>
        <w:t>Turn Dot+ Grey1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E]</w:t>
        <w:tab/>
        <w:tab/>
        <w:t>Turn Dot+ Grey2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F]</w:t>
        <w:tab/>
        <w:tab/>
        <w:t>Turn Dot+ Black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JLXV]</w:t>
        <w:tab/>
        <w:t>Move Curso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PKRQ]</w:t>
        <w:tab/>
        <w:t>Move Curso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W]</w:t>
        <w:tab/>
        <w:tab/>
        <w:t>Instant Show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S]</w:t>
        <w:tab/>
        <w:tab/>
        <w:t>Fill Pixels field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+]</w:t>
        <w:tab/>
        <w:tab/>
        <w:t>Contrast Up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-]</w:t>
        <w:tab/>
        <w:tab/>
        <w:t>Contrast Down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[ENTER]</w:t>
        <w:tab/>
        <w:t>Put the 131*128 Grob in the Stack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 xml:space="preserve">[PURGE2] </w:t>
        <w:tab/>
        <w:t>The Fastest PURGE Cmd. You can purge DI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but also {:0: wxyz}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-&gt;P]</w:t>
        <w:tab/>
        <w:tab/>
        <w:t>Cut { } of RPL. Example: {12 3 + } become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12 3 +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-&gt;H]</w:t>
        <w:tab/>
        <w:tab/>
        <w:t>Turn Object into Hex file Cmd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H-&gt;]</w:t>
        <w:tab/>
        <w:tab/>
        <w:t>Turn Hex file into Object Cmd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-&gt;S]</w:t>
        <w:tab/>
        <w:tab/>
        <w:t>Turn Hex file into System file Cmd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[S-&gt;]</w:t>
        <w:tab/>
        <w:tab/>
        <w:t>Turn System file into Hex file Cmd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b/>
          <w:b/>
          <w:sz w:val="28"/>
          <w:bdr w:val="double" w:sz="24" w:space="0" w:color="000000"/>
          <w:lang w:val="en-US"/>
        </w:rPr>
      </w:pPr>
      <w:r>
        <w:rPr>
          <w:b/>
          <w:sz w:val="28"/>
          <w:bdr w:val="double" w:sz="24" w:space="0" w:color="000000"/>
          <w:lang w:val="en-US"/>
        </w:rPr>
        <w:t>The J-Asm Beta 0.9 Syntax</w:t>
      </w:r>
    </w:p>
    <w:p>
      <w:pPr>
        <w:pStyle w:val="Textebrut"/>
        <w:rPr>
          <w:b/>
          <w:b/>
          <w:sz w:val="28"/>
          <w:bdr w:val="double" w:sz="24" w:space="0" w:color="000000"/>
          <w:lang w:val="en-US"/>
        </w:rPr>
      </w:pPr>
      <w:r>
        <w:rPr>
          <w:b/>
          <w:sz w:val="28"/>
          <w:bdr w:val="double" w:sz="24" w:space="0" w:color="000000"/>
          <w:lang w:val="en-US"/>
        </w:rPr>
      </w:r>
    </w:p>
    <w:p>
      <w:pPr>
        <w:pStyle w:val="Textebru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>J-asm is a new powerful Assembly language as Meta-Kernel Masd one,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>written by Jylog: Laurent Jouanneau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nd of Source: @</w:t>
      </w:r>
    </w:p>
    <w:p>
      <w:pPr>
        <w:pStyle w:val="Textebrut"/>
        <w:rPr>
          <w:lang w:val="en-US"/>
        </w:rPr>
      </w:pPr>
      <w:r>
        <w:rPr>
          <w:lang w:val="en-US"/>
        </w:rPr>
        <w:t>You can write multi-instructions on one Line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!]: Directive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%]: Comment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$]: Hexadecimal Data’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cbarre]: ASCII Data’s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*]: Local label local Work only in Main Source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**]: Global Label Work Anywhere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/]: macro( asmflash syntax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']: link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xamples:</w:t>
      </w:r>
    </w:p>
    <w:p>
      <w:pPr>
        <w:pStyle w:val="Textebrut"/>
        <w:rPr>
          <w:lang w:val="en-US"/>
        </w:rPr>
      </w:pPr>
      <w:r>
        <w:rPr>
          <w:lang w:val="en-US"/>
        </w:rPr>
        <w:t>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!STOP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% This is a commen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$1234567890ABCDEF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cbarre a text file.. 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*local_label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**global_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/mymacro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'source2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xpressions</w:t>
      </w:r>
    </w:p>
    <w:p>
      <w:pPr>
        <w:pStyle w:val="Textebrut"/>
        <w:rPr>
          <w:lang w:val="en-US"/>
        </w:rPr>
      </w:pPr>
      <w:r>
        <w:rPr>
          <w:lang w:val="en-US"/>
        </w:rPr>
        <w:t>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LC(2) 2+3*34 -&gt; Give LC 68 (Hexa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LA 012*025+65/87-2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D0= 1234d+5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D1= 80100+15 -&gt; Give D1= 80105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String: LC 'COUCOU'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CST: LA [ADR_ECRAN]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Numbers can be followed by a h or d to fix the Base. Default base is Hexa.</w:t>
      </w:r>
    </w:p>
    <w:p>
      <w:pPr>
        <w:pStyle w:val="Textebrut"/>
        <w:rPr>
          <w:lang w:val="en-US"/>
        </w:rPr>
      </w:pPr>
      <w:r>
        <w:rPr>
          <w:lang w:val="en-US"/>
        </w:rPr>
        <w:t>To change default base, use: !DEC or !HEX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irectives</w:t>
      </w:r>
    </w:p>
    <w:p>
      <w:pPr>
        <w:pStyle w:val="Textebrut"/>
        <w:rPr>
          <w:lang w:val="en-US"/>
        </w:rPr>
      </w:pPr>
      <w:r>
        <w:rPr>
          <w:lang w:val="en-US"/>
        </w:rPr>
        <w:t>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&lt;&gt;:obligatory Paramete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[]:optional Paramete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(Don't write &lt;&gt; or [] !!)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o create Constancy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!DEFINE &lt;name&gt; [expression] or !DF &lt;name&gt; [expression]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DF marioX 00012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Incremental CT constancy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eclaration:</w:t>
        <w:tab/>
        <w:t>!CT= &lt;expression&gt; [expression]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 value at start    end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onstants creation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CTI &lt;name&gt; [expression]</w:t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ab/>
        <w:t>incrementation value</w:t>
      </w:r>
    </w:p>
    <w:p>
      <w:pPr>
        <w:pStyle w:val="Textebru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onditional assembling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!IF &lt;expression&gt; &lt;sign&gt; &lt;expression&gt;  (sign: = &gt; &lt; &gt;= &lt;= # )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or</w:t>
        <w:tab/>
        <w:t>!IFDEF &lt;name constant&gt;</w:t>
        <w:tab/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or</w:t>
        <w:tab/>
        <w:t>!IFNDEF &lt;name constant&gt;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ab/>
        <w:t>(a)</w:t>
        <w:tab/>
        <w:t>&lt; !ELSE (b) &gt;</w:t>
        <w:tab/>
        <w:t>!ENDIF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o include an objet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INCLUDE &lt;name&gt; [expression]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(or !INC)        offset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SMAR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NOSMART</w:t>
        <w:tab/>
        <w:t>-&gt;optimisation or not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irectives to include up in main source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ON !OFF for the screen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CODE   a Code while be compiled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MODULE a Module while be compiled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JASM   use J-Asm syntax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ASMF   use Asmflash syntax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INFO   view assembly info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!NOINFO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New instructions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A 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C 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2 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3 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4 label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IN5 label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Dx=Dx+ Val</w:t>
        <w:tab/>
        <w:t>-&gt;</w:t>
        <w:tab/>
        <w:t>D1=D1+ 34 or D0=D0+ 18 etc.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A++ A-- B++ B-- C++ C-- D++ D--  &lt;=&gt;  A=A+1  A=A-1 etc..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TOC, GOTONC, GOSUBC,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SUBNC, GOLNGC, GOLNGNC,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SBLC, GOSBLNC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C+P+1 &lt;=&gt; C=C+P+1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A=IN2 and C=IN2 &lt;=&gt; GOSBVL 115A and 1160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INTOFF2 and INTON2 &lt;=&gt; GOSBVL 1115 and GOSBVL 10E5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Loop structures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whilec 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(or whilenc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...instruction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whilec= while carry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whilenc=while not carry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do {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...instructions.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 whilec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(or whilenc)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ests:</w:t>
      </w:r>
    </w:p>
    <w:p>
      <w:pPr>
        <w:pStyle w:val="Textebrut"/>
        <w:rPr>
          <w:lang w:val="en-US"/>
        </w:rPr>
      </w:pPr>
      <w:r>
        <w:rPr>
          <w:lang w:val="en-US"/>
        </w:rPr>
        <w:t>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?tes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GOYES label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?tes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..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-&gt;If the test is true, the { } is execut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variant:</w:t>
      </w:r>
    </w:p>
    <w:p>
      <w:pPr>
        <w:pStyle w:val="Textebrut"/>
        <w:rPr>
          <w:lang w:val="en-US"/>
        </w:rPr>
      </w:pPr>
      <w:r>
        <w:rPr>
          <w:lang w:val="en-US"/>
        </w:rPr>
        <w:t>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?tes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...(a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 ELSE {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...(b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onfiguration Variables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JASM.PTH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ab/>
        <w:t xml:space="preserve">  { @ sources path</w:t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ab/>
        <w:t xml:space="preserve">  path 1</w:t>
      </w:r>
    </w:p>
    <w:p>
      <w:pPr>
        <w:pStyle w:val="Textebru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ab/>
        <w:t xml:space="preserve">  path 2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..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}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{ @ modules path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path 1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path 2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...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}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JASM.PA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{ 250  #6h 10 5 EDIT 0 }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1    2  3  4  5   6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1: reel &lt;=&gt; future Code size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ab/>
        <w:t>If 0 then Jasm take the free mem half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2: integer included configs bits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at 0/ at 1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0: objet code/module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bit1: optimizations/no optimizations      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2: buggy instructions not allowed/allowed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3: J-ASM/ASMFLASH mode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4: Hexa/decimal notation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5 *: statistics/no statistics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bit6 : info/no info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3: number max of errors Jasm will detec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4: number max of warning Jasm will detect (put 1, not yet used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5: editor for errors debugger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6: editor type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reel 0: simple editor takes a string as argumen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reel 1: editor takes as argument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   2:string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 xml:space="preserve">      1:reel=initial position of the cursor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Limitations:</w:t>
      </w:r>
    </w:p>
    <w:p>
      <w:pPr>
        <w:pStyle w:val="Textebrut"/>
        <w:rPr>
          <w:lang w:val="en-US"/>
        </w:rPr>
      </w:pPr>
      <w:r>
        <w:rPr>
          <w:lang w:val="en-US"/>
        </w:rPr>
        <w:t>============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File names: 27 letters max (for the errors debugger)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Label names and constancy: 15 letters max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b/>
          <w:b/>
          <w:sz w:val="28"/>
          <w:lang w:val="en-US"/>
        </w:rPr>
      </w:pPr>
      <w:r>
        <w:rPr>
          <w:b/>
          <w:sz w:val="28"/>
          <w:bdr w:val="double" w:sz="24" w:space="0" w:color="000000"/>
          <w:lang w:val="en-US"/>
        </w:rPr>
        <w:t>Information about this Assembly Development Studio</w:t>
      </w:r>
    </w:p>
    <w:p>
      <w:pPr>
        <w:pStyle w:val="Textebru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You can change the ADS standard font by putting a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new 8*2048 Grob in HOME, Stored as 'FONT' 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Notice that I've been using ADS to build my games on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my Hp48gx. This Library is very Useful for HP coders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As an example, I spent 8 days to build MEGANOID GOLD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(gfx was hard to draw!) using only ADS and Lib Maker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So if you don't need ADS, then try to distribute it !!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ADS is an hack, and here are originals authors:</w:t>
      </w:r>
    </w:p>
    <w:p>
      <w:pPr>
        <w:pStyle w:val="Textebrut"/>
        <w:rPr>
          <w:lang w:val="en-US"/>
        </w:rPr>
      </w:pPr>
      <w:r>
        <w:rPr>
          <w:lang w:val="en-US"/>
        </w:rPr>
        <w:tab/>
        <w:tab/>
        <w:t>Jean-Yves Avenard , VBL, Laurent Jouanneau , Julien Meyer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jc w:val="center"/>
        <w:rPr>
          <w:b/>
          <w:b/>
          <w:sz w:val="28"/>
          <w:lang w:val="en-US"/>
        </w:rPr>
      </w:pPr>
      <w:r>
        <w:rPr>
          <w:rFonts w:eastAsia="Courier New"/>
          <w:b/>
          <w:sz w:val="28"/>
          <w:bdr w:val="double" w:sz="24" w:space="0" w:color="000000"/>
          <w:lang w:val="en-US"/>
        </w:rPr>
        <w:t xml:space="preserve"> </w:t>
      </w:r>
      <w:r>
        <w:rPr>
          <w:b/>
          <w:sz w:val="28"/>
          <w:bdr w:val="double" w:sz="24" w:space="0" w:color="000000"/>
          <w:lang w:val="en-US"/>
        </w:rPr>
        <w:t xml:space="preserve">HAPPY PROGRAMMING !!  </w:t>
      </w:r>
    </w:p>
    <w:p>
      <w:pPr>
        <w:pStyle w:val="Textebru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Julien Meyer –SunHP-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meyert@club-internet.fr</w:t>
        </w:r>
      </w:hyperlink>
    </w:p>
    <w:p>
      <w:pPr>
        <w:pStyle w:val="Textebrut"/>
        <w:rPr>
          <w:lang w:val="en-US"/>
        </w:rPr>
      </w:pPr>
      <w:r>
        <w:rPr>
          <w:lang w:val="en-US"/>
        </w:rPr>
        <w:t xml:space="preserve">Web page: </w:t>
      </w:r>
      <w:hyperlink r:id="rId3">
        <w:r>
          <w:rPr>
            <w:rStyle w:val="InternetLink"/>
          </w:rPr>
          <w:t>http://www.chez.com/sunhp</w:t>
        </w:r>
      </w:hyperlink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@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yert@club-internet.fr" TargetMode="External"/><Relationship Id="rId3" Type="http://schemas.openxmlformats.org/officeDocument/2006/relationships/hyperlink" Target="http://www.chez.com/sun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21:12:00Z</dcterms:created>
  <dc:creator>Julien Meyer</dc:creator>
  <dc:description/>
  <dc:language>en-US</dc:language>
  <cp:lastModifiedBy>Julien Meyer</cp:lastModifiedBy>
  <dcterms:modified xsi:type="dcterms:W3CDTF">1998-02-28T21:27:00Z</dcterms:modified>
  <cp:revision>5</cp:revision>
  <dc:subject/>
  <dc:title>ADS Library: Asm Development Studio v5</dc:title>
</cp:coreProperties>
</file>