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protection library for your marvelous HP48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 program, use PROTECT, this'll turn off your hp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urn it on, you'll have to enter your password (defined in 5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doesn't work with Java because without Java,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, ON (turn off), protect is automatic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  <w:tab/>
        <w:t>Lib ID:</w:t>
        <w:tab/>
        <w:t>1616 (no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:</w:t>
        <w:tab/>
        <w:t>74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: it changes because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location: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only way to crack this security is to erase all mem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config aborted (like XPub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