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et v1.0 by Carl Gibb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ing the Torch, Jeanette Isabell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ong data list on the stack, press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 OBJ-&gt;  or  STR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press  PLAY.  If you're using an HP48S/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ear a slow tenor duet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48G/GX, you should hear a rousing alto d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maker is the other program, BR2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al numbers from the stack:  two frequenc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rom levels 2 and 3, and a dur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rom level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