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ZCHAR V 1.2, by Daniel Lidst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98041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HAR is meant to be a replacement of the (slow)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rowser (G/GX). It is written in assembly as my fir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It has been tested to work fine under low-mem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 0/1 on a GX-R. I don't have my SX any longer so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ZCHAR.LIB to your HP48 in binary mode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. Recall the variable to the stack, purge the origi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 menu, store the library in any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EZCHAR.LIB' DUP RCL SWAP PURGE 0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0 with a por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urn off and then on your HP48. The EZCHAR should now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utilizes a utility called Universal Font Library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sed set of two fonts used to get quicker access to fo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wnload these fonts and install them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Z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CHAR.LIB      lib no.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# 704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EZCHAR submenu by pressing RS LIBRARY (S/SX: L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menu key for EZ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CHAR: this is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INIT: this program assigns a small program to key 22.3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used to invoke the inbuilt browser on the G/GX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start the browser even in the middle of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! The pushed characters will be pushed right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diting. I strongly suggest you do this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      Pus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rrow:     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rrow:      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:       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rrow:       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Lid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li97@ite.m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te.mh.se/~danli9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0413 Sundsvall, 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