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Jav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teventon, Andre Schoorl, and 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a, 4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-&gt;ST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CLR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M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1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2 Suppor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3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4 External Equation Wri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a library that displays an improved 5 level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best of SOL, HPSauce, EQStk, and other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ew features and improvements!  The intent of Jav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ore useful and faster stack environment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orks on S/SX and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-level stack, and fast 7-level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L's famous lowerca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path display with lowercase support i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status area, includes decimal mode, beep flag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tion for oval/rectangula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start if not in covered memory and flag 64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utines to help greatly improve stack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scrolling of AGROB output creates a sor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System RPL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of the Java library are Copyright (C) 1997,1998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ton, Andre Schoorl, and Will Laughlin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va library is freely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No warranty of any kind is made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  The authors shall not be liable fo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the whole, unmodified Java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pies are not made or distribut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nominal copying fees).  If you put Java on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you should send each of the authors a free copy.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 for our pos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do not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now brewed in five delicious flavours: Espresso, Frappuc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uccino, Mocha, and Decaf.  Choose the one that best sui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an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GROB for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 purpose full featu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hanced AGROB for algebraics, with all compile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us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 caffeinated version of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hanced AGROB for algebraics, with all compile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us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tended for mat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s fast as possible without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built in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 size alternative to HP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ot all flavours are created equal, there will b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speed between the libraries.  Furthermor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lags will be meaningful in all flavour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sam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rsion     :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2e.lib (Espre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312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8A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2f.lib (Frappucc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33960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53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2c.lib (Cappucc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228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38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2m.lib (Mo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21195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FE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2d.lib (Dec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100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70B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been tested on SX ROMs E, J, and GX ROMs M, P, R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3.4a (from 3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FNT1 path display to be S/S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3.4 (from 3.2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L Edit and -&gt;STRML 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external Equation Wri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witched to FNT1 for menus, path, and grob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ob truncation problem in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aphics cache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mask in cache to detect 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ll known ML Decomp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 optimization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port number you wish to store the lib (0/1 on GX, 0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mstart with ON-C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ll a UFL library that supports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brary is still referenced in memory, so warmstart with ON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:&amp;: 908 then press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also purge the UFL if none of your other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Java, you will need need a copy of the Univer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UFL) installed that supports both FNT1 and FNT2.  Jav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ncludes its own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nly UFL library that supports both FNT1 and FN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.  As such, you must install `ufl3.lib'.  You mu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FL package for this library as well as us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outines, and the font maintena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available at the standard HP48 FTP site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uf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5 level stack.  Note that Java does not work in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revious versions worked in covered ports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s it slowed down the HP48's display up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HP48 will copy everything from "covered"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mporary" memory as it cannot execute it otherwise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6 : Use commas in STD mode (ML Decomp flavou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7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8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9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0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1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2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3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4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+/-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re is no OFF key capability or 10 minute timeout while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n alternate editor, you firs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tself.  Otherwise you will only be able to use the HP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both editors, ED will be used. 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just make sure neither ED or EDIT are selected.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automatically alter your EDIT and DownArrow key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n SX) even out of user mode, unless you are in us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own assignment.  It also changes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tringWriter has an xlib called EDIT, this is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There is no need to run StringWriter's SWINIT.  Otherwi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use HP-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HPW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variable can be anything suitable for a standard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.  The program should take a string on level 1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is the user interface to the algebraic to gro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t takes an object from stack,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ont size, and converts the object into a grob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lgebraic expression or of some other suitable type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with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 -&gt;ST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-&gt;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STRML is only present in flavours of Java containing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 It provides a means for external program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va's ability to convert objects to strings very quick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replacement for the built in -&gt;S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OOK is a hidden command that does not appear in the Java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be typed in or put in programs.  It forces anothe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ook (used in SysRPL mode).  This is only useful for GX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AZZ command to "uncover" their ports.  After you JAZ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, just run FHOOK 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K also checks for Jazz Hook on exit, so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to enable SysRPL mode, you do not need to use 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 CLR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another hidden command that does not appear in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f Java is running, CLRCACHE clear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cache.  This is useful if you are changing the algebra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nually or from within a program instead of using ST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STK to change Java's settings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only available in the Java flavours that support A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1. 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Decomp is a machine language routine by Will Laughl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object into a string - in other words, it "decompil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We call it the ML Decom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Java needs such a routine is so it can display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.  When you push an object on the stack (say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w does it get displayed?  Every object on the stac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string and then it is displayed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each object is totally independent of how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.  Of course, things get a bit more complicated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AGROB, which creates gro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uilt in routines to convert objects to str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in System RPL and are quite slow.  The ML De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ntirely in machine language so that it is fast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kes quite a lot of code, so the routin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  For this reason some flavours of Java contain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resso, Frappuccino, Mocha) and others don't (Cappuccino, Dec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figurable option in the ML Decomp is how to displa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Some people prefer commas after every thre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don't.  For example, "1,234.56" instead of just "1234.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56 controls this behaviour - when set, the ML Decom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s, otherwise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.  M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vours of Java containing the ML Decomp now also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ecomp - that is, when you edit a program Java's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onvert it to a string before editing instead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utines.  This works with ED/TED, StringWriter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s well as any user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3. 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also includes a 10 entry cache based on EQStk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displayed with AGROB.  This takes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e most part, objects on the stack don't chang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you have two large equations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 level 1 and the other on level 2.  If you SWAP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emselves haven't changed - only the order on the st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A similar argument holds for duplicating 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object on the stack has been converted into a gr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it is added to the cache.  The next tim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grob can be obtained immediately from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overhead of running AGROB on it again.  All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hat support AGROB (Espresso, Frappuccino, Cappuccino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s automatically cleared by Java when a system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display of algebraics is changed.  This include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mode (SCI/FIX/ENG) or angle mode.  Java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of every objec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on't like seeing the user flags 1 to 5, s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has some new soft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/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ROM or write protect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box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invert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ard in a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starts with a triangle like in SO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is separated with the '/' character.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) separate the path if it is very long.  If selected,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s shown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the ability to "scroll" large objects on leve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ould go off the side or top of the screen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GROB to convert the object to a graphic and then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tack viewer.  Currently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quations (Symbolics), Arrays (Matrices, Vectors),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s, Grobs, Librarie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object types the key won't do anything.  The sc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via the right shift picture key RS-Picture.  On a S/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S-Graph (also known as key 3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- F adjusts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ceed the screen size.  This is becaus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AGROB, making it a more appropriate for viewing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like QPI.  The scroller is also handy for vie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AGROB is much faster than the Equation-Wri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slight delay before the scroller is activat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objects.  For this reason the scroll routine turn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shift annunciators to indicate when it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are in the stack environmen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switch on a free RAM card without turning your HP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for people with large RAM cards (like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minating long warmstarts.  Of course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hould work for all cards 128K or large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32K cards because the HP treats all cards as 128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lso why cards greater than 128K have to be bank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annunciators in the status area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press a key, such as ON.  If you have sound tur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slight "chirp" when the status area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 that applies to all stack programs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merged card from which Java is currently running! 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address can cause unexpected results, inclu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 If you wish to free a merged card, be sure to quit Jav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rd is free 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will run a program called 'AUTOEXEC' if it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when it starts up, including warmstar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thing valid for a standard User RPL EVAL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nothin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your program, remember that there is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If AUTOEXEC generates an error, Java will not sta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left with the built in stack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x 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to user mode and the VAR menu on startup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you, you can use the AUTOEXEC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at startup.  For example, if you want the CS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on warmstart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IR key has been altered to give it page preserv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the UPD package by Joe Horn, or the UP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, but has been customiz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are in the VAR menu and press NXT several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.  If you press UPDIR in the built-in st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at page one and will have to press NXT several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same page you entered the directory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, if you press UPDIR you will return to the menu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on the second page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n the stack.  Using this, you can re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name implies, it will reverse the order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between the cursor and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intended for HP48 Hack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RPL mode to work properly, you need to use Jazz 5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se of Jazz 6.4 or higher is recommen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Universal Font Library (UFL), saving you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this writing, Jazz 6.5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install Jazz, you will be able to display System RP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just as SSTK does without leaving Java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tacks on top of each other.  Furthermore, you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ew key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stall Jazz 5.9 or higher.  See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zz on how to do this.  Be sure to also insta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993) or you will just get addresses instead of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Jazz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hut.fi/~mheiskan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" versions of Jazz that contain the assembler, disassemb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ther commands, and support for Java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hecks for the existence of Jazz on startup, so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fter you install Java, use the FHOOK command to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or just warmstart your HP with ON-C.  Users with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FHOOK 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one this, you can enable or disable the SST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t any time by using STK, or in your own program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ing flag 60 respectively.  If Jazz does not exis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n old version, 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2. 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STK display does not in any way affect the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s, so you can have your algebraics and matrices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as your programs are handled with Jazz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objects on the stack to be handled with Jazz, just us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Jazz exists, Java will bind a few loc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Jazz.  This means you probably will not be able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hile Java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your own light version of Jazz and you don't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3. 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ysRPL mode (flag 60 set) the down arrow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editors will call DIS and ASS (also in Jazz)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exiting your chosen editor.  The excep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(which don't need to be disassembled) or if DIS and AS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f you wish to edit without disassembling, just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stead of down arrow, or 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re is a string on level 2 and a real number o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ED, you can just press down arrow to use ED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jump into the string.  This is most typical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ssembler to jump directly to an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. 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bvious external library supported by Java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ibrary (UFL), which Java requires for access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2.  Suppor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directly supported for editing are Jazz, 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Writer.  Other editors can be specified using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Jazz is also used in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3. 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library will be called for all matrix viewing/edi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Just install it and as long as Java is run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keys will automatically use it instead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4.  External Equation Wri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quation Writer support has been added in Java 3.4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library exists, all calls to the built-i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calls to the replacement one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to make a library that has xlibs 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QW: Take an algebraic/unit object on level 1 and edi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EQ: Starts editing new equation;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y ID is valid, because each name is parsed and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xlib.  This support has been added primarily for RainEQ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useful for any upcoming Equation Write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Java's string to grob routines (both FNT1 and FNT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your string and the appropriate size to the AGROB xli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UFL FNT1"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UFL FNT2"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the UFL's fonts are configurabl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objects created by AGROB can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lgebraics will be converted to grobs an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similar form as equation writer, except much faster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EQStk 9.2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lightly different grobs for AND, XOR, OR, EXP,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brackets and orientation for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abled lists, grobs, lams, ids, and user functions on-st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ot suitable for a general use stack like Java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user functions, these typ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ll flavours of Java via both the scro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xlib.  User functions are only available in the Fr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puccino flavours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low memory, objects will be passed to the string decom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ob truncation problem in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aphics cache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mask in cache to detect 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's AGROB uses the string decomp routine to decompile obje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is ignored, and thus the test defaults to t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ames are displayed with the '' delimiters.  Note that 'Phi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an ID and is displayed as in the normal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scripts and special grobs only to apply to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an embedded dot character in the identifi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 forms the actual displayed name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me forms the subscript which is display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The second part can also have further dot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trailing decimal digits in the name.  The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Y.Z   ==&gt;     X               X1      ==&gt;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stricted internal font, and for easy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try typing above names when Java is activ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.  Planck's constant is actually Dirac's constant (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) but is 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_m/s   ==&gt;     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having more than two dimensions are sho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comp.  For one or two dimensions the objects 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using the general rules for AGROB, th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in a grid and are surrounded with brackets. 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re shown as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ava's list support only applies in the scroller or direct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list is converted using the current string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inside the algebraic are displayed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  The functions in the algebraic then cause the gr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as is proper for the function.  By default all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ame of the function followed by th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   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   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      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    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G    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    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T    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OOT   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   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hown with the proper number of ticks (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X(dX(Y))+a*dX(Y)+b=0' 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Y(dX(F(X,Y)))=0'      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function is displayed as written on pap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2   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    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    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. 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r functions are only available in the Frappucc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uccino flavours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create their own functions for example by typing 'F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executing { X Y } 'F' APPLY.  The AGROB parser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for executing various functions on th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ul(expr1,expr2)'      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1,n2..)'     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ad(expr)'            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v(expr)'             ==&gt; 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rl(expr)'            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(expr)'             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T(expr)'            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uT(expr)'            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LapT(expr)'           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ouT(expr)'           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oss(expr1,expr2)'    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(expr1,expr2)'       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(expr1,expr2)'       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qu(expr1,expr2)'      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1,expr2)'       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1,expr2)'       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)'              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)'              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r(expr)'             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ector(expr)'          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p(expr1..exprN)'     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t(expr1..exprN)'      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t(expr1..exprN)'      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m(expr)'              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p(expr)'              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note that all of above are just pseudo-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ng they do is to arrange the arguments in a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for example true functions do not 'see' the pseudo-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special priorities, and thus parenthesis may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The Par pseudo-function is provided for us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common notation for special func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'    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m'   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.n(n,x)'      ==&gt; J (x)       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.nm(n-1,m,x)' ==&gt; P   (x)     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Make sure Java is running and that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abled in STK.  Then just press any variable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Java library and its source can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 commercial purposes.  This includes restrictions on using Ja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shareware packages.  See the copyrigh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ibrary splitter, not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There is no intentional library protection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using AGROB or the ML Decomp routin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respective authors in case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requires GNU-Tools 2.1.9 or higher for proper compil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 over 651 K uncompressed, so it is not included her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vailable as a separate package - most likely at the same si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this package.  If it isn't, you can try the Jav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java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run JAVA, but I just get the error: 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stall the Universal Font Library (UFL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engr.uvic.ca/~aschoorl/ufl/&gt; to down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n't symbolic lists displayed like in EQSt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meant to be a general purpose stack, whereas EQ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math users.  As such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always display lists with AGROB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to display lists and other objects with AGR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ppuccino and Cappuccino flavours of Java will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QStk does, and are intended for ma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run a program like AUTOEXEC at pow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runs 'AUTOEXEC' on warm starts only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t every power on, it is trivial to assig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your OFF key that first runs OFF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un.  For example, if you want to go to the V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wer on, you could do &lt;&lt; OFF 1 MENU &gt;&gt; 91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n't there a Java without the statu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ned earlier, Java is intended to b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 For most users, the status area is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wo lines of stack display.  Since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d in the interactive stack, it is a full 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how the available memory like HPSau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Java does not show memory in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n order to provide an accurate reading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 garbage collection must be forced.  This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  Java is meant to improve stack performance,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lling to include a garbage collection every statu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Sauce library is still maintained separate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auses my HP to make clicking noises, the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 old version of Java on a Rom R mach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problems with the old dynamic port lock/un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KeyOb).  Either use the "light" version of Java 2.9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latest version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upport a full screen sc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has to do with how to redraw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invocation of the scroller.  Do you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area, forcing a full stack redraw?  Seems slow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iny objects that don't even reach the status area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 two versions of the scroller for such cases?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ted.  If you require a full screen scroll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OB to convert an object to a grob, the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like VV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have more configuration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for not adding more configuration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STK configuration progra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lags occupy the entire screen - so to add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ither have to use multiple screens or mak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.  Both ways would make STK much larger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ignificant reason to do so, we have been relu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itional configur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d the old smallfont better than FNT1 - can I get it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routines have been rewritten to use FNT1 for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isplay, and string to grob convers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 saves approximately 2K in the library, because Jav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contain its own copy of the 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NT1 routines ar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 allows customization of the font using the Fo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ght disadvantage is that FNT1 may not seem as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the menus.  Although FNT1 does take so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, we believe the benefits outweight th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ets of libraries in both FNT1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font was not feasible, especially consid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ur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option for the original smallfont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, so if anyone wants to compil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ey can st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makes a copy of my Jazz tables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2.9a had a problem in that it made a copy of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if they were in a covered port even if you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RPL mode flag set.  This version no longer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t the SysRPL mode flag.  However,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py if you use SysRPL mode because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inherent with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obtain the PostScript documentation for A4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provided with Java is formatted for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SGML source for all the documentat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's source code, so if you request a copy of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gml-tools package to make any format you like. 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s just to print the HTM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Amba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L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s and FNT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i Cou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GetKeyOb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N.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AGROB (from AV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zs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azz in HP mnemonics, for EQStk and for use of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writing the GetKeyOb replacement and for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Jeff Sketchley, Keith Farmer, Othniel Rawlins,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uengo, Robert Tiismus and other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else on IRC channel #hp48 for comments etc... 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&lt;news:comp.sys.hp48&gt;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ughw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Z5ZhehzXOws+qC7EQJwUQCeNc0zeN5KiWC+ApcPWmWxdM3eq78An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n3pOPkP8g4fjTPP7XS0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