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m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n C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jon@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tecom.com/~sirjon/h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instructions: ALLMEM, then press port number or [.]. Any other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M20.INF:</w:t>
        <w:tab/>
        <w:t>All Mem's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M20.TXT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M20.LIB:</w:t>
        <w:tab/>
        <w:t>The All M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as always difficult for me to determine how much of my RAM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had been used.  I wrote All Mem to display User mem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memory in card slots 1 and 2 using the display eng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's Memview 2 [available on Goodies Disk #10. -jk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consider every possibility when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am only human.  ALWAYS BACK UP YOUR MEMORY,  whether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else's HP, or simply memorize every program, but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back-up.  I accept no responsibility for memory lo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use the programs contained within this library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.  The selling of this program or any of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y prior consent is forbidden .  Any alteration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program or its documentation, should not b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without my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Version 2.0 functions differently than 1.0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UNNING THE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 have only tested this on my GX Rev R.  I am un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entries, but that doesn't mean they aren'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ny problems with this program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th your ROM version, series (S or G), and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Transfer the library (allmem20.lib) to your H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how to do this, check out my file transfer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www.gatecom.com/~sirjon/hp/x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Choose which port to install the program to.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ort you're installing to on the stack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mstart the calculator (ON-C), or turn the calc off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It should now be atta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  <w:tab/>
        <w:t>#14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  <w:tab/>
        <w:tab/>
        <w:t>13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umber:</w:t>
        <w:tab/>
        <w:t>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ALLMEM softkey.  The first screen to appear should b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graph.  To view a particular port, press its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port 6, press the "6" key.  Pressing "0" will show Us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." to view all the ports in card slot 2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ith merged slot 1 RAM cards, the User Memory graph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memory.  However, if you press "1", ALLMEM will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Place :&amp;:1696 on the stack, and press enter so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cop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Make sure your in the HOME directory.  Type HOM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Type DETACH, then PURGE.  It should now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This program will only recognize 128k RAM cards in slo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k to 1Meg RAM cards in slot 2.  Since no one I know 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32k RAM card or anything larger than 1Meg, I don'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f a port is empty, the display routine will show that 0%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100% is free.  Unfortunately, the graph shows that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the following people for their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Kirkland</w:t>
        <w:tab/>
        <w:tab/>
        <w:t>For writing the Memview 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 Meynard</w:t>
        <w:tab/>
        <w:t>For the PMEM program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 memory with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ka Heiskanen </w:t>
        <w:tab/>
        <w:tab/>
        <w:t>For the Jazz library which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je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niel Rawlins</w:t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, SUGGESTIO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is always essential.  If you have a problem,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for improving this program, I'll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n C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jon@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tecom.com/~sirj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