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STACK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tack 1.05 is provided as-is, freely, and without any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.  I am not responsible for any kind of damag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ck 1.05 copyright 1998 Matias Mutchinic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Multi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are the stack termin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play Stat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[stk]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n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 few words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 What is MultiS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ck is a stack 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/ 4 -line stack (see readm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/ 5 / 7 / -line interactive stack (see readm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ck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ST menu for each one of the 10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What are the stack termi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terminals are 10 separate stacks that thi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work in. You can switch between them and then go back to th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on the stack's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each of the 10 stack you can have the built-in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particular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  Display Stat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, DEG, GRD                   these are angle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, R&lt;Z , R&lt;&lt;                  these are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BIN, DEC, OCT              referring to the BAS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I  ,[I]                    Card I, no, yes,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II ,[II]                   Card II,no, yes,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, USR                        NORMAL,1USR,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                             ENT refers to 63 sysflag. Custom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                             AL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                        PR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find a little number at the left and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section; that number goes from 1 to 0 and refers 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 loaded the file mstk103a.li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flag 54 not is set it will show 5 lines, if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e 4-line deafult, e-mailme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fined a macro for all the special functions Multi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is macro, hit RIGHT SHIFT and then UP-ARROW. 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arrow on the status section pointing righ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Activating and Deactivating Multi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MultiStack     [M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MultiStack   [MST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Switchin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cks, p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then UP-ARROW and finally a number from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Defining a special C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pecial CST menu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then UP-ARROW then LEFT-SHIFT and then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ST][DCST][R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ST]   Assigns menu, works with a list, as the built in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e the HP48 series manual for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CST]   Deletes the special CST menu. 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CST]   Recalls the special CST menu. 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ST menus, only work on the stack terminal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t, not in any other stack terminal.  In any of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you have access to the Built-in CST menu plus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 Activating special C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special CST menu pr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 SHIFT then UP-ARROW and then the C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enu you have previously defined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The [stk]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t any time a variable named [stk], this variable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stack terminal you are in.  You can purge and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but it will never go away.  The variable holds a B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stack number, if you change this var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 that is not a bint from 1 to 0, it will be set to 1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worry about purging it or changing it by mistak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won't crash, and the worst that can happen is to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ot like having this variable all the time, but believ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tter than a Temporary Variable, because this way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will survive warm starts and all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ot hid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ay it is more accessible and it looks 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change from a stack terminal to anoth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re the actual stack in the hidden dir, and recall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s are saved in with a forbidden name, this way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have them deleted by mistake.  Also, the CST menu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big items on the stack like 60000k or many ite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 and you change stacks, there is always the possibility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 have protected this to happen in any way I coul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rd for a computing device to work well at memor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ery very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Installing Multi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wnload the file mske101a.lib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call the library to the stack (library ID 17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ut the number 0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ress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urn off and then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You can now purge the variable contain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 Un-installing Multi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n't want to use anymore MultiStack and you want to cl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lcul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urge the stack terminals from the hidde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one stack terminal it will always hav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it in the hidden dir, even if that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 uninstall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only work if the string "UNINST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just have to type UNMSTK or press [UN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th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activate the Multi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2 DETACH  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1742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-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Achiaga, for helping me and advising me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Rechlin, for Suggestions, encouraging me to release this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- A few words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ank you for using MultiStack. 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tack is not an incomplete product, but I will st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and updating it, so any comments, suggestions, compl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c. are welcome. 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as Mutchinick Babin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@quetzal.innsz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tos.com/hp48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