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lluminated Earth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Earth by Arnold Moy (c)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The Illuminated Ear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Illuminated Earth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Bytes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e Illuminated Earth package are copyrighted(c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Illuminated Ear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ed illumination of the sun on the ea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Illuminated Ear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lluminated Earth library requires at least 4.5K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enter the port number to store the library (0-33 GX, 0-2 S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erase the variable containing the library.  eg. 'IEARTH10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library on the stack and executing the BYT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9F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96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96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port number the IEarth library was stored, :0: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can be replaced by the appropria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time zone correction in order to display the correct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- show illumination for the current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DATE - show the illumination for the enter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 12.161998           &lt;- date (format according to flag -4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12.30               &lt;- 24h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ONE - enter your time zon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or half-hour zones, ex. 3.5, 10.5, -8.5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arguments returns current time zon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Z - remove 'IETZone' from the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rth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us, Jean.  Astronomical Algorithms, Willmann-Bel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clock - X11 version by John Mackin,  based on a Suntools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email: amoy@geog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geog.ubc.ca/~amo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