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 Calend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rogram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Moon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MoonCal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Resource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MoonCal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Moon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th mo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Moon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Cal library requires at least 1.4K to install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library called the Universal Font Library (UFL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MOONCL10.LIB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52: M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MOONCL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Cal library requires the UFL to be present.  Unzip UF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install UFL1.LIB or UFL3.LIB.  This library require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MoonCal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C4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52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52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MoonCal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 - enter a date in the form MM.DDYYYY or DD.MMYYY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. ie. user flag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four phases of the moon will be shown,  full moon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, first quarter, last quarter.  The date at which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ases are shown are not accurate, so they maybe off a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rom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old Moy - amoy@geog.ubc.ca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