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ND, a huge-font 2-level stack display program, by Mika Heiska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doc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INSTRUCTIONS: Just run it. Press CO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Stack levels 1 and 2 are shown in a font twice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 Stack levels 3 and 4 are not shown; multi-lin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it does not affect the interactive stack nor edit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display is 11 characters wide instead of 22, s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8 characters gets truncated.  Exit BLIND by pressing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Since everybody is writing tiny-font stack displays which sh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evels of the stack, I posted a request for somebod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or 3 level stack with a BIG FAT FONT, for use by th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, or in low-light conditions, or with the overhea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panel.  Just a few days later, Mika emailed me this BLI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; it's a sight for sore eyes!  I've already used it in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grea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Mika if he was going to post it to thi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are free to do whatever you want with it, I don't think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t it anywhere myself though. It is just a quick hack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Mik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 later emailed me thi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in case you haven't noticed it yourself, the stack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le the editline is active works properly only when the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initiated. If you do put the program in GD11 please men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example:  Press 1 to start edit line, press new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ckspace.   ==&gt; Stack line 1 is displayed only par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