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ON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pplication by Arnold Moy (c)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 The ZO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Installing and Removing the ZONE Libr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 Universal Font Library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3 Bytes and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Z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M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2 Explanation of Menu Functions &amp; Key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esource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ZONE package are copyrighted(c) by Arnold Mo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tained in this package is provided as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fore contains no warranty of any kind.  Should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 defective, you and not the author assume the entire cos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and repair.  This disclaimer of warranty constitu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part of th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he ZO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ocal time for other part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nfigure up to 7 differen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ticking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ses the UFL (Universal Font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orks on all HP48 models (S,G,SX,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orks from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and Removing the ZO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 library requires at least 3k to install and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lled the Universal Font Library (UFL)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end the library to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put a copy of the librar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enter the port number to store the library (0-33 GX, 0-2 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here is an example of the stack setup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  Library 1097: Z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at this point, press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perform a warmstart with [ON][C] or turn on and off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erase the variable containing the library.  eg. 'ZONE10.LIB'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read the next section for the Universal Font Library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Universal Font Library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 library requires the UFL to be present.  Unzip UF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ther install UFL1.LIB or UFL3.LIB.  This librar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installed one of the UFL libraries, install i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end the library(UFL1.LIB or UFL3.LIB) to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put a copy of the librar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enter the port number to store the library (0-33 GX, 0-2 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here is an example of the stack setup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   Library 257: UF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at this point, press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perform a warmstart with [ON][C] or turn on and off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) erase the variable containing the libra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The ZONE library is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Bytes and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library on the stack and executing the BYTE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# 6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 2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:0: 1097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:0: 1097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ich port number the ZONE library was stored, :0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an be replaced by the appropriat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the correct time for different time zones, GM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. This will require setting the local time zone corr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daylight saving time. For this purpose, use TZC and DSA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S.TXT is a comprehensive list of time zone cor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itie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- start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C - set local time zon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arguments returns current time zon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AV - set local daylight sav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0 =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 = daylight sav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arguments returns current state of daylight sav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CFG - remove configuration variables from hidd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ZONECfg' + 'ZLocalCf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- abo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Explanation of Menu Functions &amp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and EDIT will only work when the highlight bar is vi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 will be activated when either the up or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sed.  After 5s, the highlight bar will disappea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display will continue t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 a new cit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enter the city name, time zone correction, daylight savi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use a space between each argu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city name must be enclosed by string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or the daylight saving time use 0 for standard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for dayligh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heck ZONES.TXT for a comprehensive list of time zon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xample of an entry:  "VANCOUVER" -8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"+" will appear after the time to indicate daylight saving tim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lete current highligh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is function will only work when the highlight bar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dit current highligh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is function will only work when the highlight bar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quit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L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brary requires the Universal Font Library.  Refer to "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Font Library (UFL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source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ools - PC based System RPL and Assembly Languag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hpcvbbs.external.hp.com/di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- HP48 based System RPL and Assembly Languag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hut.fi/~mheisk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L - Universal Font Libr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engr.uvic.ca/~aschoorl/uf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 Moy - amoy@geog.u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geog.ubc.ca/~amoy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