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            Doda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:            17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          659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247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December 26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   Warren Severin (severin@prime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d is a small library of utilities I've created and found useful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a HP48GX rev R and should work on all other versions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y iffy entry points.  As usual, I claim all the usual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 ain't responsible for nuthin'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signed to a user key.  I use 72.2 myself.  This simple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larms off and on (system flag 57d) and flashes a message "alarm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larms off" in the status area.  Quite useful for frequentl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on or off so that meetings and classes are not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useful tool for inclusion in USERRPL programs.  It takes a st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displays it, presents "YES" and "NO" keys in the menu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1 or 0 depending on which key was pres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Do something?" Y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"Type user mode key:" and returns the real rc.p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real rc.p representation of a user mode key location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efinition.  If a definition was found it returns to the st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real 1.  Otherwise it returns real 0.  Useful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at's assigned to a key.  Also useful for program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 user key!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c.p G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 key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n the status area a comma formatted representa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stack.  Quite useful for viewing those big numbers.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user mode key; I like 13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s sensitive to system flag 51d which controls the frac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"." or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ype dispatching combined with list processing on the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makes for a couple of minor defects.  First, type dis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s tags.  Also, don't give CD a long list of reals to displa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spending time watching numbers flicker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one will inform me of bugs.  Let's hope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n@prime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