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GF, a TOGgle Fla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vin Jess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DTE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oggles the flag specified i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toggle flag 4, use 4 TOG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