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902 by vervalin at AUSTIN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aul Verval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ONG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un Oct 14 1990 07: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here is PONG version 1.1.  The ball is a little fas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making play a little more realistic.  I know PONG 1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osted yesterday, but I think this version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48SX keys 7 and 4 move left player and / and * move righ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PONG.DOC for further informat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   HP48SX       / ___ \      /__    (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 .----------.    ||   ||     /( _)  z)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ul Vervalin                 * |]]]]]]].-.|    ||___||    |. V__ (_ \/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 |]]]]]]]| ||    \_____/    |   ( ) )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ervalin@AUSTIN.LOCKHEED.COM  * |]]]]]]]| ||   .-------.   [   |/  (_/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 |]]]]]]]`-']---[ AMIGA ]__/ \  `.   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`----------'   `-------'     \_____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