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MACF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Sep 12 1990 07: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"urgen Koslowski for pointing out an error in the create M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However, the fix offered isn't quite right.  The one bel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CF [415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HP: T(3)A(D)F(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1741971607317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181314E3317416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173170EC6A830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8084612417317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          digits transposed, ought to read 73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5193h 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#2D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5A03h 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5ACCh 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s to your question concerning the instruction DA; it is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, and is explained in the Processor No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egist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z      MOVE.f s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p | f     z |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8 | P     4 |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9 | WP    5 | 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A | XS    6 |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 | X     7 |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 | S     8 |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 | M     9 |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E | B     A |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 | W     B |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  | 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     MOVE.A  B,C       ; C gets B   (2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    MOVE.B  B,A       ; A gets B   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    MOVE.W  D,C       ; C gets D  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 MOVE.A  C,A       ; A gets C   (2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suggestion concerning this program: It seems to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 HP48 instruction NEWOB can be used to replace "" +, saving 2.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keep routines such as these short,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bit of trickery.  STRING-&gt;CODE uses a combination of two tricks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onzo in his PEEK scheme, and another one that I discov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ere is that NEWOB will indeed work and save 2.5 bytes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ither of the two are particularly efficient.  They are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manner in which to compensate for the forementioned lazy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mentioned that HP does not use trickery of this sort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variable length PEEK routine written for the 28, I was able to is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e the routines responsible for updating low RAM when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recent example of how this is done in the 48 can be found in the -&gt;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-&gt; routines recently posted by Dr. Wickes.  The details inv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ous, and time required to understand them would be great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s back in full swing, I have no such luxu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