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690 by alonzo at microsof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chine Code Version of Hex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Aug 13 1990 12: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n HP 28 program, not an HP 48 program! 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purposes only, since the 28 and the 48 are so similar..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achine code version of HEXIFY.  It tak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xadecimal digits and converts them in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also work on the HP48, with the minor modifica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s (changing the value of two object prologs and CHEX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k Grevelle &lt;uunet!tamuts.tamu.edu!n242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chine Code Version of Hex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0: #143                        move.a   @d1,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3: #132                        swap.a   a,d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6: #100                        move.w            a,r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9: #146                        move.a   @d0,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c: #06                         push.a  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e: #dd                         swap.a   b,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10: #10a                        move.w            c,r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13: #164                        add.a    #5,d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16: #142                        move.a   @d0,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19: #d6                         move.a   a,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1b: #136                        swap.a   c,d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1e: #164                        add.a    #5,d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21: #c2                         add.a    a,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23: #da                         move.a   c,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25: #136                        swap.a   c,d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28: #819f2                      srb.a   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2d: #06                         push.a  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2f: #137                        swap.a   c,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32: #109                        move.w            c,r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35: #34e4a20                    move.p5           #02a4e,c          ; HP48: #02a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3c: #8a527                      brne.a   b,c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41: #1c5                        sub.a    #6,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44: #4c6                        brcs     ab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47: #133                        swap.a   a,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4a: #dc                         swap.a   a,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4c:                    loop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4c: #1c0                        sub.a    #1,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4f: #181                        sub.a    #2,d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52: #14a                        move.b   @d0,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55: #3114                       move.p2           #41,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59: #9eed1                      brle.b   c,a,alph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5e: #3103                       move.p2           #30,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62: #b6a                        sub.b    c,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65: #4b4                        brcs     ab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68: #3190                       move.p2           #09,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6c: #9e624                      brlt.b   c,a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71: #1510                       move.p   a,@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75: #6910                       jump.3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79:                    alpha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79: #b6a                        sub.b    c,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7c: #3150                       move.p2           #05,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80: #9e6e2                      brlt.b   c,a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85: #30a                        move.p1           #a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88: #a0a                        add.p    c,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8b: #1510                       move.p   a,@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8f:                   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8f: #cd                         dec.a    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91: #5ab                        brcc     lo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94:                    result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94: #1c4                        sub.a    #5,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97: #07                         pop.a   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99: #145                        move.a   c,@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9c: #1c4                        sub.a    #5,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9f: #07                         pop.a   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a1: #145                        move.a   c,@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a4: #111                        move.w            r1,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a7: #133                        swap.a   a,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aa: #141                        move.a   a,@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ad: #6900                       jump.3  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1:                    abort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1: #111                        move.w            r1,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4: #133                        swap.a   a,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7:                    exit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7: #112                        move.w            r2,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a: #dc                         swap.a   a,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c: #110                        move.w            r0,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bf: #132                        swap.a   a,d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c2: #142                        move.a   @d0,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c5: #164                        add.a    #5,d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c8: #808c                       jump.a   @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've included a program, CHEXIFY, which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HEXIFY that alleviates the above cave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works only on the HP 28S.  It creates a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which can then be stored in 'HEXIFY' and used to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achine 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XIFY[9B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""  +  A  &gt;&gt;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D606410012313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616316D241461A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602F918631AD2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5A802A4E439017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10C1CD3316C45C17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31DEE94113A4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6E909134B4A6B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0513A6B0196015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0151A0AA032E6E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04C1541704C1BA5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09614133111154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011CD2113311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808461241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STWS  #0h  OR  64 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2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B82h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7195h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4A4h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7F77h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F41h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EEBh 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have HEXIFY produce a CODE object every ti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n object address argument then make these thre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ddresses that appear before a colon, below,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, and will change with these modif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used except by th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Delet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0c: #06                         push.a  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 Replace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9f: #07                         pop.a   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009f: #3469C20                    move.p5  #02c96,c          ; HP48: #02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Adjust the following branch addresses by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3c: #8a527                      brne.a   b,c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44: #4c6                        brcs     ab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65: #4b4                        brcs     ab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6c: #9e624                      brlt.b   c,a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80: #9e6e2                      brlt.b   c,a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3c: #8a577                      brne.a   b,c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44: #417                        brcs     ab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65: #405                        brcs     ab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6c: #9e674                      brlt.b   c,a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00080: #9e633                      brlt.b   c,a,ab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to be reflected in the data of the CHEXIF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out where to make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  If level 1 does not contain a string the program simply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Each character is checked only as it is proces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.  If at any point the routine encounters invalid c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rts, leaving the unfinished resul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Never use this routine on a copy of a string called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stored in a variable without first making the stac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. (i.e.  "" 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 Once the initial checking is complete, any error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nly partia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tamuts.tamu.edu!n242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