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em: 115 by _jim_g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im Goddard &amp; Chuck Ha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AD Magazine Graphic 131 x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Mon Oct 01 1990 08: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ute little graphic demo that my roommate, Chuck Hacala, d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miga 500 (Yes, that's right.  Yet another Amiga fan.)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a type-in program for the Atari 800 (remember that th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n old issue of GAMES magazine.  He ported the data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INT III on his Amiga, then using a conversion utility he wr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 GROB for the HP48. 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