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User.programs)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13 by _sirmax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eff Maxw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Radical/Fra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radical frac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Mon Sep 24 1990 19: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2 of 3 by _michaelowry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Michael Andrew Low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Fri Sep 28 1990 20:0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I am a friend of Jeff, and I have recently risen to the challe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uch a program. I TRIED to use s method similar to your'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into so many problems that I started loosing sleep; I the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rougher program that will do just about the same thing (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ractions inside the radical) I simply used nested FOR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ccesive fractions, took them out of the original # one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result squared yeilded an integer. I have an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ify a radical expression (the expression, howev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erms of different variables representing distinc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- I don't want to bother with dissassembling an algebrai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and SUB!!) Well, I am intrigued by your idea- I'll attempt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algorithm. I have a MATCH program that will expand a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(A+B)^N  It will be attached to another msg.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Oh, by the way, I'm just 18 - do you know many people m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into this kind of stuff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Michael Low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3 of 3 by _dsl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avid Lowenst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Wed Oct 17 1990 22: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lso see FRAD2, someone else's approach to this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program that works using the method described above. It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F', my own prime factor program, and 'FS', which is useless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'OQF' will do what you ask and 'QF' will do the same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dical, but the expression will be equivalent. 'MN'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imple mixed number. I'm working on a smaller, faster version, s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if this is on the righ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ad (164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verts a decimal to A/B*SQR(C/D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David's PF is very slow for big numbers.  See the PF in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disk for a much faster factorizer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