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tem: 111 by _davemarsh at hpcvbbs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DAVID J. MARS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Library object transfer from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: 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Mon Sep 17 1990 19: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: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used to combine 4 32K ROM cards into 1 128K RAM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enabling all of them to be used at once.  Also, you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code from ROM cards (Individual Library objects)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RAM.  The FIN library from the equation card comes to mi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program, simply download it into your 48 in binar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e library object to the stack, and store it in PORT 0. 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off then on, and the library will attach itself. 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menu and select LIBXT:.  Three labeled keys will appea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is the copyright and shareware($15) notice.  The second is ROM-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key is pressed, the user will be prompted for the source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PORT 2.  After entering the port#, the stack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pear containing the extracted libraries!.  the menu then chang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options for each library.  you may store each of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 1,2, or 0. the SIZE key will show a byte count for each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stack functions are active at this point, and the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 may simply be dropp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uple of hin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lag 1 is set during execution, the user will see a binary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 as the ROM is searched.  The calculator will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it finds a library, and a list of those addres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global variable 'ADLST'.  This is for the more adventu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ight find these things interes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lag 6 is set after the initial execution of the program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uppress the input of a source PORT#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look at the value of the global 'PORT' variable and use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if you know you will always be using PORT 2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abort if it finds that things are not set up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- various error message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please remember that this program is shareware, and tha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recieve at least a small compensation for my effo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reached at (714)568-5315 in the evenings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, comments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ve Mar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autions about this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sure to back up your machine before trying out any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-  It always gets them out of ROM correctly, bu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bjects (notably the HP FIN library from the EQ card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 where they reside in RAM-  There seems to be no probl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are used from a RAM card, or when using a merged c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32K of data in your machine. (After 32K, the objects get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erged card.)  Many of the libraries that I have tes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ork just fine in port 0, but just to be sure, be caut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warning- I have a friend whose machine crashed HARD on the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 PO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cautio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P41 emulator ROM so far WILL NOT WORK when it's extracted into RAM-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pparently VERY sensitive to address positioning.  I'm tal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Grange about it, and expect to have a solution so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rty Laundry Department: LIBXT was posted on the HP BBS for only a 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, until HP noticed it, and they immediately purged it and all no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called Dave to tell him that they don't want software on thei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promises the security of ROM-developers' code.  Ha!  They th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ry to insult by anonymously releasing "under the table" a three-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(!!!) that instantly recalls a port's contents to the stack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Dave's hard work obsolete.  This seems to me to be proof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concerned with ROM-developers' code security; they mere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concerned.  In any case, they probably would never have relea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of privacy-busting software had Dave not sweated over 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or, so we all owe Dave a big "Thanx!"  All of the above is my opi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my humility I equate with Truth.  You can find the "anonymous"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er in the IO2 directory on this disk.  -jkh-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