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o ya wanna run HP-42 programs on yer 48, do ya?  Piece o' ca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42S  by Joseph K. Horn  15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HP-42-to-48/41-Emulato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The HP42S directory contains two files: TR42 and TAB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HP-42S, HP-48SX "41CV Emulator Car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nnelly's Tool Library (for the REPLAC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Allows you to run HP-42S programs on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: "Print" the program from the 42 to the 48, trans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1 code using the TR42 program, and run it using the 4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: The 41 Emulator Card allows HP-41 programs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.  So it would seem that it should be able to run HP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o, since the 42 is so much like the 41.  But it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functions got renamed in the 42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S" function in the 41 was renamed to "+/-" in the 42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hanges, that Zengrange decided that the extra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42 was not worth the bother, especially since th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xternal program storage ability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42-&gt;48 ability minimal.  All we have to do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ew command names with the old ones, plus a litt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, and the Emulator will "think" it's a 41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cess can be automatically &amp; quickly done by running TR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the HP-42, execute 0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et the 42 and 48 ready for I/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vate the 42 by resting it on top of Donnelly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Toolkit (it's just the righ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int them "head to head" with their "HEWLETT"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the 42, press PRP.  Don't press the program name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t'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ransfer the program from the 42 to the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 INPRT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10 seconds, press the program name on the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transfer is done, see the program as a string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1 or 0 in level 1.  If 0, try the transfer again.  I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have been a good transfer; attempt translatio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string in level 1, execute TR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 the result by down-arrow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TR42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removes the unnecessary program line 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replaces all CHR 4's (printer linefeeds) with CHR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line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places all double quotes with single quotes (for Em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removes all unnecessary ST's in stack-registe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moves all those blobs on LB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changes the 42's special multiplication symbol into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changes the 42's special division symbol into "/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replaces all 42 commands with their 41 equivalent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s 171-172 of the 42 Owner's Manual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"+/-" get replaced by "CHS"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hich are searched for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fast does TR42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veral seconds for a small program; several more for a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ed is possible due to the use of the REPLAC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48 Programmer's ToolKit by James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own the 41 Emulator Card; is TR42 of any use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; it takes INPRT strings, which are not really edi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m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TR42 do with 42 commands that have no 41 equival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thing.  They are left alone so that you may create your ow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command extensions (see manual) to emulate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 Otherwise, programs containing such commands (like 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un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 I do with the program string that TR42 y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atever you please.  You can EDIT it.  You can PR1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 it.  You can -&gt;41 it.  You can even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the list of functions that are searched for and replac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very easily.  The file "TAB42" is a lookup table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/41 commands.  For example, the first pair is { "+/-" "CHS"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asily add pairs or delete pairs from this list, and T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use your customized TAB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n that case, can TR42 be used as a generic "globa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"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, due to the other 42-specific work t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K. Horn   --   (714) 858-0920   --   Peripheral Vision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