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 from Joe Horn to Michael VanLoon on HP's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A" in your serial number merely refers to the country i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anufactured.  "A" means USA (America, I guess); "S"=Singap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"J"=Japan, I think "U"=England (United Kingdom?), and there ar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've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see your ROM version, there are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#30794h SYSEVAL     *or*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ON-D  backarrow  EVAL  (observe display)  ON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#1 method, found on page 372 of the HP 48 Programmer'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is preferred, because it leaves the machine status intact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the hex number in wrong, you can get a memory l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#2 method loses some stuff, like your current stack &amp; last stack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gs &amp; current menu &amp; last menu, but nothing tr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thod I've not heard anyone mention, and an easy one at tha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to use your computer's file editor to peek in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that you've saved to disk in binary format.  You'll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s with HPHP48-A or -B...  the same string seen in method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, in fact, see your friends' ROM versions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wnload from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Joseph K. Horn -- (714) 858-0920 -- Peripheral Vision, Ltd.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