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1 disk of HP 48 software - 18 Oc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excellent programs by many excellent programme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ere downloaded from HP's Corvalli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(explanation) for HP 48 file not written by H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TXT � Same as .DOC, but by HP, for an application by H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If a file has no DOC, look for comments in its SRC fil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code) in downloadable ASCII forma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If a file has no SRC, look for its source code in its DOC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Assembly Language source code with commented hex listing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SC � Assembly Language uncommented hex listing in Wickes ASC form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OM � IBM PC command (same as .EXE)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es with the same name before the extension are all rel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ED would be a downloadable binary; FRED.SRC would be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ossibly commented); FRED.DOC would be its documentation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ny comments in GROBs' SRC files; they make GROB2TI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stable files have their authors' names somewhe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. If I couldn't figure out who wrote it, it'll say "B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ny help would be appreciated in writing docs fo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m; for example, if you know who wrote a file "by ?"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that proper credit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or mis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thanks to all authors whose works lurk herein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seph K. Horn - 1042 Star Rt - Orange, CA 92667 USA - (714) 858-09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