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tem: 752 by vervalin at AUSTIN.LOCKHEE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Documentation by Paul Vervalin; BRIX by Andreas Gustafs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BRIX 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: CHIP48 B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: Sat Sep 15 1990 09:5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detailed description of the BRIX game that is run with the CHI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.  I hope this helps others when writing programs using CHIP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is is hand typed so please forgive me if there are any typ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programming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0       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       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       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3        X coordinate of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4        Y coordinate of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5        bricks hit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6        ball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7        ball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8        ball X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9        ball Y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        X coordinate when generating b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        Y coordinate when generating b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        paddle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D        paddle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        ball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F        collision de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instruction  code                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      6E05      VE=05                     set # balls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2      6500      V5=00                     init. bricks hit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4      6B06      VB=06                     set Y position of first b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6      6A00      VA=00                     set X position of first b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8      A30C      I=30C                     set address of brick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A      DAB1      DRAW VA VB 1 BYTE         draw brick sprite at loc. VA 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C      7A04      VA=VA+4                   move along X to next brick 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E      3A04      IF VA=4 SKIP NEXT         if location wrapped goto nex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0      1208      JUMP 208                  otherwise draw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2      7B02      VB=VB+2                   move down Y to nex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4      3B12      IF VB=12 SKIP NEXT        if all rows drawn contin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6      1206      JUMP 206                  otherwise draw nex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8      6C20      VC=20                     set X coordinate of pa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A      6D1F      VD=1F                     set Y coordinate of pa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C      A310      I=310                     get address of paddl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E      DCD1      DRAW VC VD 1 BYTE         draw paddle at loc. VC 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20      22F6      GOSUB 2F6                 call subr. to output sco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2      6000      V0=00                     set X coord of ball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4      6100      V1=00                     set Y coord of ball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6      A312      I=312                     get address of balls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8      D011      DRAW V0 V1 1 BYTE         draw 4 of the five 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A      7008      V0=V0+8                   set X to loc. of 5th ball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C      A30E      I=30E                     get address of single ball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E      D011      DRAW V0 V1 1 BYTE         draw 5th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0      6040      V0=40                     set V0 to 40 for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2      F015      DELAY TIMER = V0          set delay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4      F007      V0 = DELAY TIMER          check status of delay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6      3000      IF V0=00 SKIP NEXT        if delay timer zer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8      1234      JUMP 234                  otherwise go check statu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A      C60F      V6=RANDOM AND 0F          get random X coord for ba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C      671E      V7=1E                     set Y coord of ba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E      6801      V8=01                     set X direction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0      69FF      V9=FF                     set Y direction to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2      A30E      I=30E                     get address of ball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4      D671      DRAW V6 V7 1 BYTE         draw ball at loc V6 V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6      A310      I=310                     get address of paddl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8      DCD1      DRAW VC VD 1 BYTE         draw paddle at loc. VC 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A      6004      V0=04                     set V0 to 04 for ke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4C      E0A1      IF KEY V0 NOT PRESSED SKIP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E      7CFE      VC=VC+FE                  set X coord to 2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0      6006      V0=06                     set V0 to 06 for ke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2      E0A1      IF KEY V0 NOT PRESSED SKIP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4      7C02      VC=VC+2                   set X coord to 2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      603F      V0=3F                     set V0 right edg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8      8C02      VC=VC AND V0              wrap paddle around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A      DCD1      DRAW VC VD 1 BYTE         draw paddle at loc. VC 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C      A30E      I=30E                     get address of ball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E      D671      DRAW V6 V7 1 BYTE         display ball at loc. V6 V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0      8684      V6=V6+V8                  move ball in X direction by V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2      8794      V7=V7+V9                  move ball in Y direction by V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4      603F      V0=3F                     set highest X co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6      8602      V6=V6 AND V0              AND ball X pos. with V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8      611F      V1=1F                     set highest Y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A      8712      V7=V7 AND V1              AND ball Y pos. with 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C      471F      IF V7 != 1F SKIP NEXT     if ball not at bottom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E      12AC      JUMP 2AC                  otherwise jump to 2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0      4600      IF V6 != 00 SKIP NEXT     if ball not at left side,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2      6801      V8=01                     else set X direction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4      463F      IF V6 != 3F SKIP NEXT     if ball not at right side,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6      68FF      V8=FF                     else set X direction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8      4700      IF V7 != 00 SKIP NEXT     if ball not at top,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A      6901      V9=01                     else set Y directio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C      D671      DRAW V6 V7 1 BYTE         draw ball at loc. V6 V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E      3F01      IF VF = 1 SKIP NEXT       if there was a collision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0      12AA      JUMP 2AA                  otherwise jump to 2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2      471F      IF V7 != 1F SKIP NEXT     if ball not at bottom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4      12AA      JUMP 2AA                  otherwise jump to 2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6      6005      V0=05                     set V0 for 5 lines at scree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8      8075      V0=V0-V7                  check if ball was in this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A      3F00      IF VF = 00 SKIP NEXT      if it was not then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C      12AA      JUMP 2AA                  otherwise jump to 2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E      6001      V0=01                     there was a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0      F018      SOUND TIMER = V0          so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2      8060      V0=V6                     get X coord of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4      61FC      V1=FC                     compute postion of the b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6      8012      V0=V0 AND V1              that wa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8      A30C      I=30C                     get address of brick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A      D071      DRAW V0 V7 1 BYTE         erase brick sprite by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C      60FE      V0=FE                     reverse the Y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E      8903      V1=V1 XOR V0              ball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A0      22F6      GOSUB 2F6                 call subr. to updat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A2      7501      V5=V5+1                   incr. bricks hit counter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A4      22F6      GOSUB 2F6                 call subr. to updat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A6      4560      IF V5 = 60 SKIP NEXT      if all bricks have been hit,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A8      12DE      JUMP 2DE                  else infinite loop (game o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AA      1246      JUMP 246                  goto address 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AC      69FF      V9=FF                     ball at bottom so set direct.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AE      8060      V0=V6                     get X coord. of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B0      80C5      V0=V0-VC                  intersect with pa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B2      3F01      IF VF = 01 SKIP NEXT      if intersect then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B4      12CA      JUMP 2CA                  otherwise goto 2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B6      6102      V1=02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B8      8015      V0=V0-V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BA      3F01      IF VF = 1 SKIP NEX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BC      12E0      JUMP 2E0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BE      8015      V0=V0-V1                  | this portion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0      3F01      IF VF = 1 SKIP NEXT       | direction that the bal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2      12EE      JUMP 2EE                  | bou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4      8015      V0=V0-V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6      3F01      IF VF = 1 SKIP NEX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8      12E8      JUMP 2E8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CA      6020      V0=20                     set beep dela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C      F018      SOUND TIMER = V0          beep for lost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E      A30E      I=30E                     get addres for ball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D0      7EFF      VE=VE+FF                  remove one from ball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D2      80E0      V0=VE                     set V0 to ball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D4      8004      V0=V0+V0                  compute location of ball to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D6      6100      V1=00                     set Y coord. to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D8      D011      DRAW V0 V1 1 BYTE         erase ball from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DA      3E00      IF VE = 00 SKIP NEXT      if no balls remain,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DC      1230      JUMP 230                  otherwise goto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DE      12DE      JUMP 2DE                  jump to end of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E0      78FF      V8=V8+FF                  make ball g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E2      48FE      IF V8 != FE SKIP NEXT     if ball was not going left,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E4      68FF      V8=FF                     else make it go left by 1 no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E6      12EE      JUMP 2EE                  goto paddle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E8      7801      V8=V8+1                   make ball g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EA      4802      IF V8 != 2 SKIP NEXT      if ball was not going right,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EC      6801      V8=01                     else make it go right by 1 no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EE      6004      V0=04                     set beep time for paddl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F0      F018      SOUND TIMER = V0          turn on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F2      69FF      V9=FF                     set ball direction to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F4      1270      JUMP 270                  goto 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F6      A314      I=314                     set address to BCD scor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F8      F533      STORE BCD OF V5 IN I..I+2 store BCD of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FA      F265      READ FROM I..I(V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FC      F129      I=5 BYTE SPRITE CHAR IN V1  get font for tens value from 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FE      6337      V3=37                     set X coord. of score ten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0      6400      V4=00                     set Y coord of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2      D345      DRAW V3 V4 5 BYTES        draw tens place scor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4      7305      V3=V3+5                   set X coord. of score on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6      F229      I=5 BYTE SPRITE CHAR IN V2  get font for ones value from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8      D345      DRAW V3 V4 5 BYTES        draw ones place scor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A      00EE     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C      E000                                brick sp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E      8000                                ball sp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10      FC00                                paddle sp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12      AA00                                balls remaining sp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14      0000                                score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16      0000                                score stora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 xml:space="preserve">_____        _______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    HP48SX       / ___ \      /__    (\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* .----------.    ||   ||     /( _)  z) \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aul Vervalin                 * |]]]]]]].-.|    ||___||    |. V__ (_ \/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* |]]]]]]]| ||    \_____/    |   ( ) ) |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vervalin@AUSTIN.LOCKHEED.COM  * |]]]]]]]| ||   .-------.   [   |/  (_/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* |]]]]]]]`-']---[ AMIGA ]__/ \  `.     /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 `----------'   `-------'     \_______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