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807 by d89-mlt at sm.lu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ttias Dahl &amp; Morgan Lindq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Subs game to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Fri Sep 28 1990 07: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a submarine game called U137, from M&amp;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Dahl                 &amp;            Morgan Lindq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89-mdl@sm.luht.se                        d89-mlt@sm.luth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versity of Lulea,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       _           _ _        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  \       /   \      /     \              /   \       /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|     |    |       |        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\ _ /      |    |       |             |      \ _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_|       |     \     /              |       |_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|       \ /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|       / \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|     /     \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|    |        \   /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|                 |    |          X     /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_ /                   \_   \ _ _ _ /   \   \ _ /                   \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 for any gramma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 you are going to sink submarines in the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pel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ubs exists in a 10x10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your ship with the arrow keys (Up down left right) and drop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ter. On the left part of the screen you can watch the dist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 and in the upper right corner you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 in the figure below is your ship and the numbers symbol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ances to the su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aren't there in the game we just plotted them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houldn't be so hard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2 | 2 | 2 | 2 | 2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2 | 1 | 1 | 1 | 2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2 | 1 | * | 1 | 2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2 | 1 | 1 | 1 | 2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2 | 2 | 2 | 2 | 2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|   |   |   |   | 3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|   |   |   |   |   | 4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|   |   |   |   |   |   | 5 |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|   |   |   |   |   |   | 6 |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number off subs        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U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   Moves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Submarine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four difficulty lev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 The subs light up after you have dropped a bomb.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ill at that position the nex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g 59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g 60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a very easy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 The subs don't light up and they are lying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59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60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 The subs light up and they are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59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60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  The subs don't light up and they are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59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60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and clear the flags by your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did we call the game U137, if you think hard you might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ussian submarine named U137 that drove up on SWEDISH land an 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rly 80's . The Russians got there sub back and the swedish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more money, but we still have Unidentified underwater activity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itorial water, as it so nicely is c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