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User.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38 by _zyzx at hpcvbbs.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John Pet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As The world turns...on your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w: ani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e: Fri Apr 27 1990 04:5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W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amaze you!. It shows the real power of GROB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of the HP-48SX.  It's an animation of a spinning earth. I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borrowed' it (the graphics, anyway) from a similar program on my Ma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Download it using BINARY mode. (ASCII would be TWICE as lar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Press 'GLBR' (short for GLo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f life is too slow, press the up-arrow to speed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If you're tired of the fast lane, press the down-arrow to go 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Press NXT if you want to stop the world and get off.  (Or perhap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ep at a ti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Ever wanted to turn back time??? Try the left-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The right arrow gets you back on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ATTN ends the whole or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is just getting started!  Boy I'm having fun.  I hope we ge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on machine language soon, then things will REALLY fly.  But, enjo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w.  Any comments or suggestion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Pet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U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1) 374-844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