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DOCUMENTATION FILE FOR DTE48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Jes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48 is a Dumb Terminal Emulator program for the HP48SX.  "D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erminal cannot be read by a remot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inquiry commands like a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other "terminal" programs have been posted for the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various limitations.  This one is not neccesari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the others.  [Yes, it is!  IMHO,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Tramsmits upper and lower case as well as all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Characters are displayed AS THEY ARRIVE, not only wh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The screen can be paused at any time.  This assumes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ing system handles XON/XOFF protocol and will not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 re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7 line by 22 character scrol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Probably not 100% reliable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Control characters (ASCII 1 thru 26) are not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as a dot.  Checking each individ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process tabs, carriage returns and linefeed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wn too much.  An assembly language ver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.  DTE48 is the executable.  KEYMAP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keycode translation.  TOGF is a flag togg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48SX I/O for the required baud rate and en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f you don't know what that means,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TE48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displayed starting on the bottom line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upward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UNSHIFTED RESULT   LEFT SHIFTED RESULT   RIGHT SHIF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   -----------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a                  A                     ^A (ASCI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b                  B                     ^B (ASCI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                  C                     ^C (ASCII 3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z                  Z                     ^Z (ASCII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2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3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4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5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6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7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9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0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-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+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  space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backspac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carriage return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QUIT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ALPHA key will pause the display.  Hit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The left shift and right shift keys are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strok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not defined above generat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. I may or may not provid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 Hack away at it and repos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credit for the original version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government grants, presidential nominat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8 N. 85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