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Author: Joe Horn.                            Written 18 Sept 19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is a brief review of the 41CV Emulator Car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P 48SX.  Note: I only had a buggy beta version to play with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had 24 hours to play with it, so this is sketch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 biggest fear was that it would repeat the HP-71's 41 emulator's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takes, but it doesn't.  You CAN write new 41-code program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48, and you CAN list out the programs 41-style.  (The 71 couldn't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of these.)  On the 48, you merely type the 41 program in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, and press the -&gt;41 menu key, and it gets compiled in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Object for the Emulator to run.  If you want to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decompile it again by pressing -&gt;TXT.  You needn't do so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 to print out a listing, however; the Emulator contai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printer commands that the 41 IR Module and IL Module cont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t programs needn't be typed in; you can "print" a listing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41's IR module, and the Emulator will capture it,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ide whether it's a program, data, or status info, and compil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rdingly.  Or you can use the dumb INPRT program (on the Emu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d) to capture the listing and leave it as a string on the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that you can edit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the printer functions are supported, only a few X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supported (like SIZE? and PSIZE).  There is a way to exte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mulator's instruction set, so that things like REGSWAP and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ld be added.  No doubt a ToolKit of ready-to-use extension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ome available, as Bill Wickes did for his HP-71 41 Emul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interface is a work of art.  The entire stack plus lastx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displayed at all times, but you can toggle a flag to forc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single-line mode in case you REALLY want it to look just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41.  The only 41 annunciator which isn't supported is BAT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48 has its own anyway.  The keyboard overlay looks frighteningly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the 41, but adds a few menus (rah, rah) so that you don'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ress "XEQ alpha BLAHBLAH alpha" as much as you need to on a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41.  There's even BEEP on shift 4!  It even supports automatic XEQ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local labels, a handy feature they forgot to put into the 42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tried to port some of my programs from my trusty 41 to the 48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none of them worked, because they all contain XROM call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mulator cannot understand those.  In desperation, I turn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andard Pac Rom.  "FIN" ported flawlessly and got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s as the 41, but "BLACKJACK" ran differently.  It seem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random number generator produces a different sequence when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to 12 digits instead of only 1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hints at an important difference: the 41 and the 48 have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accuracy constraints.  41 software that depends on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against the accuracy wall will fail to run on the Emulator.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 program runs for many loops or chains many calcul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gether, the accumulated roundoff error could cause very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w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 biggest disappointment was the Emulator's lack of support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P 42S.  Even though the 42 was painstakingly designed to mimic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41 in programming style (and even in internal codes), somebody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istake of changing many function names.  For example,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XEQ "CHS" into a program, it changes to +/-, and FACT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N!.  All very nice, until you try to print a listing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41 Emulator.  It only knows the 41 commands, not the new 42 on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Note: See HP42S on this disk for 42-&gt;41 translation!  -jkh-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troke of genius is the collection of 41-mode control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you can use in 48 RPL programs.  You can set flags, SIZE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s, and other stuff, without even entering 41 mode. 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iniscent of the FORTHX and BASICX commands on the HP-71 which le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use FORTH commands inside BASIC programs, and vice vers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combined effort of Hewlett Packard and Zengrange, the 41 Emu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must for those who have a ton of 41 software containing few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XROM calls, and have no time to rewrite them all in 48 RPL. 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ose who learn RPL and remember RPN, the Emulator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tle more than a conversation pie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 Joseph K. Horn -- (714) 858-09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The opinions expressed above were my opinions when I wrote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are not necessarily still my opinions by time you read them.]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