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OCUMENTATION FILE FOR QUICK-SORT ROUTIN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Version 1.01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ctober 29, 1990  Kevin P. Jessup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of the QSORT routines was a major memory hog.  It was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each pass created a new copy of the list it was trying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d about 15 kbytes of free memory to sort a 100 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is still recursive but keeps the list on the stack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reating a new copy every time the QST subrout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hat changed with this upgrade are ASORT, QSORT and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rovides a sorting routine (named SORT)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ection in volume two of the HP48SX owners manual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bubble sort algorithm which is probably the wors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vailable.  This is an implementation of the quick-sort (Q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QSORT is a general purpose sorting algorithm that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ubble sort in almost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below compares sort times for the SORT and QSORT routines f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ize.  The lists contained real integers sort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 to the routines.  The routines then sorted them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ending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IZE       SORT (bubble sort) TIME     QSORT (quick sort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--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      1.4 seconds                 2.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     5.8                       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        65.0                        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                447.0                        8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the smallest list sizes, QSORT beats SORT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elements SORT's execution time was 5 times longer than Q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version would be ideal.  This is just "plain" old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HP already has a quick sort algorithm buried in the 48SX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, the appropriate SYSEVAL addresses may even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Jim Donnelly's Tool Library contains LSORT and QSORT command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hine language, which are blindingly fast, capable of sorting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less than 1 second!  A version of Kevin's program using Donne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orting can be found on this disk, called "DS"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outines are provided in this package.  Their byte counts, check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outputs and descriptions are described below.  Program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an HP48SX translation code setting of 3.  For convenia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a directory named QSDIR.  You may want to move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directory for access by other programs.  The directory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 2A9 (hex).  The directory consumes 829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ere based on the QSORT routine as described by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in "The C Programming Language", second edition.  Modif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llow recursion on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# FBA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ubroutine used by QST (described below).  QSWAP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element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   \&lt;&lt; \-&gt; a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&lt;&lt; 'a' i GET 'a'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'a' i R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' j R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&gt;&gt;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Level 3: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2:    element #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element #2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Level 1:   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evel 3:    { 11 12 13 14 15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2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{ 16 12 13 14 15 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29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# F84F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e main quick-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   \&lt;&lt; 0 0 \-&gt; l r i last \&lt;&lt; IF l r &lt; THEN l DUP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/ QSWAP l 'last' STO l 1 + r FOR i IF D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OVER l GET 4 PICK EVAL 4 PICK XOR THEN '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STO+ last i QSWAP END NEXT l last QSWAP l las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ST last 1 + r QST END \&gt;&gt;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Level 5:    sorting order (0 for normal, 1 for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4:    compa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3:    list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2:    lef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righ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Level 3:   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2:    compa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son routine on level 4 is a function that expect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ck levels 1 and 2.  It should compare the 2 objects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e object on level 2 is less than the object on level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should return a 0.  See the NSORT and ASORT routines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QST is used.  Note that QST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# BD12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orts a list of real numbers, st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s any list of objects that can be compared using the 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   \&lt;&lt; { &lt; } ROT 1 OVER SIZE QST 3 ROLLD DROP2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Level 2: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0 (normal sort) or 1 (reverse 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Level 1:   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Level 2:    { 1 2 3 4 9 8 7 6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1 (reverse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{ 9 8 7 6 5 4 3 2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Level 2:    { "ZZZ" "ABC" "abc" "CCB" "CCA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0 (normal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{ "ABC" "CCA" "CCB" "ZZZ" "abc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A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# E13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ame as QSORT above except all objects in the lis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were strings (alphabe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   \&lt;&lt; \&lt;&lt; \-&gt;STR SWAP \-&gt;STR \&gt;= \&gt;&gt; ROT 1 OV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ST 3 ROLLD DROP2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Level 2:    { 123 1 11 1000 2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{ 1 1000 11 123 2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Level 2:    { QSWAP QST ASORT QSORT NS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{ ASORT DSORT QSORT QST QSWA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all the routines necessary for the QSORT package. 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rting HP48SX directories is described below.  It uses the A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VL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cksum:  # 975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VLPARSE will take a list of variables and either delete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ariables of a given type from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   \&lt;&lt; { } \-&gt; l t d n \&lt;&lt; IF l SIZE DUP THEN 1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'l' i GET IF VTYPE t == d XOR THEN n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GET 1 \-&gt;LIST + 'n' STO END NEXT ELSE DROP E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&gt;&gt;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Level 3:    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2:    object type (see page 97 of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:    0 (to save the variables) or 1 (to delete th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Level 1:    The par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rom your top level directory, execute the VA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list of variables should now b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nter 15 on the stack (this specifies a director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nter 0 on the stack (this tell VLPARSE to save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xecute VL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 list of all directory objects remain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list of all variables in the current directory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PROG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xecute the VA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nter the real number 8 (specifies a program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nter the real number 1 (delete variables of specifi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xecute VL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A list of all variables in the current directory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bjects remains on the STACK.  If all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WERE program objects,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DSORT (Directory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9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cksum:  # E97B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SORT will sort a directory alphabeticly.  Sub-direct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rted first, followed by all other object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ORT calls VLPARSE and ASORT as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   \&lt;&lt; VARS 15 0 VLPARSE 0 A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S 15 1 VLPARSE 0 A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ORDER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The current directory is sorted.  The actual vari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re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HP48SX BBS shareware concept by sending a couple-a-bu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osting your own USEFULL programs to the HP48S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8 N. 8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[END]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