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8 by _rtwilso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wil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trix row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Dec 17 1990 17: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trix row reduction program. It has been useful to m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since it will do complex and real numbers correctly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changes.....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d (8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trix row re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ECHELON on this disk for another approach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