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User.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67 by _waltersj at 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James B. Wal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LQ Pol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: engineering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Thu Nov 29 1990 13:2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optimal pole placement program for Linear-Quadratic Optimu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'll post a set of programs to design an observer, and also an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r later o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Wa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