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60 by metcalf at akala.ifa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om Metc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elesti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Dec 06 1990 09: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ed the following sight reduction program the other d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bug.  Here is the corrected version.  Sorry to waste bandwid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HP-48SX program I wrote to do celesti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a position fix from observations of any number of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using a least squares fit to the altitude of the bodie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The routine does all the standard corrections for dip, re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etc. as well as correcting for motion of the observer between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pute the GHA/declination of celestial bodies, 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cal almanac is required to use these routines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the GHA and declination from the hourly entries on the dail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utical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the mathematical basis of the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go through to get a fix from a set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input, key in the requested data,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gular inputs must be in degrees and in the "hms" format: dddd.mm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ddd is degrees, mm is minutes and ss is seconds of arc. 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put in the "hm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16.3427 is 16 degrees 34 minutes 27 seconds if an 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put and 14.0153 is 14:01:53 if a time is be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he optimum latitude and longitude, both in "hm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titude and west longitude are positive numbers, while sout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 longitude are negative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deg 49 min 58 sec W, 21 deg 17 min 30 sec N would b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:  157.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:   21.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want to start a new set of observations pur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s".  This variable stores all the observations, so, to start o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must be removed.  You may want to rename it rather than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be useful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"setup".  This sets up the appropriat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HA-declina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bserved body.  This program must be run whenever a new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bserved or whenever the observations have extend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given for the GHA/declination interpolation (TIM1,T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terpolation will becom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observing more than one body, inp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ervations for each before proceeding to the next (tempor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ter).  The "setup" program asks for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ODY: S is for the Sun, M is for the Moon,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Venus or Mars, and anything else assumes a star or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pha mode is automaticall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INDEX:  The index correction (degrees, in hms format)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dded* to the observed sextant altitude,  e.g. 1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s 0.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MI-D: Semi-diameter in degrees, "hms" format: e.g. 16.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nput as 0.1612 since 0.2 min = 12" (Su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HP: Parallax in degrees, "hms" format (Moon,Venus,M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LIMB: For Upper limb enter "1", for lower limb enter "-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k center enter "0" (Sun/Mo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HEIGHT: Height above water (in meters) at which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aken (for the dip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GHA1 DEC1 TIM1: The Greenwich Hour Angle and declination at time T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values for the observations will be interpolated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is value and the next.  TIM1 should be a whole hou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tion times.  All three numbers should be input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*before* pressing "ENTER".  To move to the next ite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 key.  All three entries must be in "hm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GHA2 DEC2 TIM2: The second set of values for the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2 should be a whole hour after TIM1 and in "hm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ally, TIM1 and TIM2 should be consecutive hours).  Al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between TIM1 and TIM2.  If this is not the case,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nput in several groups, running "setup "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HA passes through zero between GHA1 and GHA2, 360 degre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GH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PEED: Speed of vessel during the observations (knot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zero, the program will termina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COURSE: True course of vessel during the observations (hm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DR LAT LON:  Dead reckoning latitude and longitud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of the observations for course and speed (hm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 indicate East longitude or Sou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) TIME OF FIX: The time to which the course and speed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(hms format).  This will be the time at which the fi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Enter the time of the observation (hms format)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rrected altitude (hms format) o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Run the "correct" program to correct the observations for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, refraction (for standard conditions), parallax, and course/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un the "addob" program to add the observation to the "ob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peat until all observation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ccurate dead reckoning information can be includ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bs" variable and inputing an additional row into  th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lement equal to the DR longitude (West positive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equal to the DR latitude (North positive), and the fi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al to 90.00.  The MatrixWriter application is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diting the "ob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Get the fix by running the "solve" program.  This program can be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when there are at least 3 observations (including dead reck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"obs".  It does not affect "obs", so more observations can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unning "solve".  If "convergence error" appears or if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imate is far from your dead reckoning position, there is probab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the input data and it should be reentered (if the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convergence error" appears,  the position fix should not be tru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e fix is, at best, only as good as the data you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xamine the results cri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all observations are for a *single celestial body*, run the "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get an estimate of the position error (miles)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an error on the observations of one arc minute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ied by the actual sextant error in arc minutes if it i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observations of more than one body are input,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before starting the input for each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No warranty of any kind is made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 The author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or for incidental or consequential damages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shing, performance,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Thomas R. Metcalf.  Permission is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institution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is not sold for profit and provided that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e above disclaime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