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14 by rtrevino at cpocd5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y Trevi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yzygy v0.1 - a chip-4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Oct 30 1990 10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ZYGY v0.1 for HP48SX using CHI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game is run by the CHIP48 interpreter, found on the HORN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duCALC.  I imagine this game as flying a BD-5J inside the Astro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eaving a contrail that is so violently turbulent that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uses instant death, but the goal is to fly through brief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pockets that lengthen the contrail.  He who dies with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l wins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games I remember playing on a compu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yzygy" on a now ancient TRS-80 Model 1.  I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other computers under various names.  Wh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yzygy, I have no idea (consult Websters)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has approximately the same memory, graphics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s my TRS-80 did (something like 16kB, 128x64, and a 1.2Mhz Z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amusing to play it again. 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recollection, and with many apologies to the original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IP48 version of SYZYGY for the HP48.  Enough dr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eek out "targets".  You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zygy.  Initially small, the syzygy will grow by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target is hit.  Eventually, your syzy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long as to make tougher and tougher to get any points (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get killed).  Confused? 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 syzygy is not allowed to run into anything excep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run into the screen border (if present), or itself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acking into itself).  Fast and immediate deat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you die quickly a few times.  The keys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e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   +      start/restart game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start/restart borderl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     9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nt for frustrated beginners: hold left hand on 1 &amp; 2, and right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&amp; 9 keys.  Alternate between left hand, right hand, left hand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ath:  SPC    display score, etc, then + or -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48:       &lt;-     chip48 exit (backspac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/-    chip48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chip48 restart gam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 (I realize the program is rather huge, bu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. :-)  The program works fine on my REV-D hp48s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v2.25.  Source code may be posted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 (borrowed from Andreas Gustafsson, author of CHIP-4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YGY is (c) copyright 1990 by Roy Trevino (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YGY, via CHIP-48, makes use of undocumented low-lev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battery drainage, and/or damage to the calcu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The Author takes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Trevino                                       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rtrevino@sedona.intel.com          Tel: (602) 554 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:  decwrl!apple!oliveb!orc!inews!rtrevino@sedona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