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SKERMIT.INI file is KERMIT's "autoexec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kermit commands are in MSKERMIT.INI, kerm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.  Customize this file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wners of Norton Commander: you can automate PC-to-48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se lines in your NC.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kermit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:    kermit s !.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:    kermit s !.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:    kermit s !.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    kermit s !.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ransfer a file to the 48 by just pressing [blue][P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, and [ENTER] on your PC.   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