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 TO  COMMON  QUESTIONS  ABOUT 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as a service to those of you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Voyager by obtaining the EduCALC HP 48 Goodies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was written by Joe Horn (not Voyager's author, Derek Nick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s accuracy is in no way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I can't get Voyager to run; it immediately errors out sa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error opening HP48.MEM as input"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Voyager needs HP48.MEM to run.  You haven't created it yet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, see the MEM.DOC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y did you choose to use HP's strange Assembly mnemonic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nemonics invented by Alonzo Gariepy from MicroSo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(1) HP's mnemonics are strange, perhaps, but the only way we can expec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our BBS postings about assembly language is if we spea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s HP.  They'll ignore our questions if they can't understand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48 design team member has already said that "Alonzo's mnem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."  (2) HP's mnemonics are many years old, and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(thousands?) of people; Alonzo's are relatively new and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's mnemonics gives Voyager a larger audience.  (3) Historical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 Derek learned HP's mnemoni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SHOW MODES says that I'm always in STOP mode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Ignore it.  MODE STOP/NOSTOP was obsoleted by MOD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I can't get BINTOMEM to wor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BINTOMEM uses .BIN as the default source filename extens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the binary file) has no filename extension, you'll hav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fter the filename to specify "no extension". For example,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RED, type "BINTOMEM FR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: Why does disassembly keep stopping every few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: Type SHOW LIMIT to see how many lines your disassembly &amp; dump lim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change it, for example, by SET LIMI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: How can I exit early from the unthreading of a very large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: You can't.  Either be patient, or break out of Voyager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: The DNICKEL directory on this disk contains programs called ADDR and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: See full documentation for these (and many other useful program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DOC file in the HORN2 directory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8: Derek's ASM.DOC (last page) lists the Saturn Registers. 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HP 48 operating system, and which are available for us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objec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: B, D, D0, D1 and R4 are used by the operating system.  Never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field of R4; this is used as an interrupt vector.  The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saved first (GOSBVL #679Bh does this for you), and th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BVL #67D2h) before returning to RPL.  See ADDR.LST for an exam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use.  (Note: Whether or not R4.A is used as an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ated as of this writing; for the time being, play it saf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: My friend's copy of Voyager 6 (obtained elsewhere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EXAMINE MESSAGE_TABLE command.  But my Voyager 6 from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key.  Are they really the sam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: There are copies of Voyager 6 floating around which contain a mino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SSAGE_TABLE, it expects NESSAGE_TABLE.  Your copy from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bug fixed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