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Editing, by Joseph K. H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one include pre-written Code object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code programs without assembling the entir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handy way is to use Rick Grevelle's PRG-&gt; and -&gt;PR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IO on this disk) with ROLL and ROL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Example: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Code object stored in 'JUNK'.  I have a program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 &lt;&lt; A B C + JUNK * &gt;&gt;  but I want the program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 &lt;&lt; A B C + Code * &gt;&gt;.  Here's how to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&lt;&lt; A B C + JUNK * &gt;&gt;   (this is the original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PRG-&gt;   (decomposes program into its objects + count (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4 ROLL   (this pulls JUNK down from level 4 to level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RCL   (this replaces JUNK with its Code cont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4 ROLLD  (this puts the Code into level 4, where JUNK w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-&gt;PRG   (this recomposes the program into a single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See &lt;&lt; A B C + Code * &gt;&gt; on the st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s 3 and 5 are done easily by using the interactive stack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this application is the only time I use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replacement is to be made, steps 3 through 5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utomated (if you have Donnelly's Tool Library)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LIST 'JUNK' DUP RCL REPLACE OBJ-&gt;.  That'll replace every 'JUNK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contents throughout the whole program.  Global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on program objects!  Can't do THAT on most handhel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is method can be used to insert "External"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your heart desires into programs.  You don'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assemble the whole thing like we used to do!  N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unk at a time, verify that each chunk work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k the chunks together with -&gt;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