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gilles@disys.dis.incom.de (Gilles K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VE: a Sokoban clone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ta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one of the most addictive, maddening, clever games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.  Don't even load it unless you have spare time to kill! 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, called "Box Jockey", is the top selling game for the Sharp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tisfies the three essentials for game excellence: (1)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(2) winning is challenging, and (3) winning depends 100% u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persistance (no random chance is involved).  I also like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: play at your own 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game has 50 levels (!), each of which is a separat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I put them all into a separate directory called MOVELEVL.  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pies levels as needed, since most people don't hav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vailable.  But if you have a RAM card, and your MEM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K, you can copy all 50 levels into your machine right away b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LEVL directory on your PC, typing "KERMIT SEND *" on the PC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KERMIT.EXE in your command path), and pressing these keys on your HP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VE] [LEVL] [blue-shift] [PRG] (that's the SERVER key).  All the levels (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L50) will be copied from the LEVELS directory (on the PC) to the LE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on the 48).  Then press [UP] and you'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enough MEM for that, just follow the instruct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levels as needed.  Be sure that your PC is in the MOVELEV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kes an excellent idle time killer, so be sure to bring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batteries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describes (and contains) MOVE, a SOKOBAN clone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solve puzzles of increasing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short: Use the arrow keys to push the squares onto the dots. 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are covered by the squares, you win, and graduate to the next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PULL blocks, only PUSH them, and this requires a great deal of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.  The higher the level, the greater the strategie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, you're in charge of garbage collection inside your HP4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bage collector' is shown by a cross-shaped symbol. 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lost objects and move them onto free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in MOVE are: (all shapes 4x4 size, '.' == off, '#' =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  your 'collector' or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.    Control using [left], [right], [up] and [down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(appears a little differently on storage location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.  a moveable object. Push them to their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    you may only push objects (no pulling them)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.  an empty storage location. Push moveable object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  successfully filled-up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.    (you may still move the object away again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#  an unmoveable object. No way to move it - just 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.   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r may move onto storage locations - this is what it looks like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.  the 'mover' above an empty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..    (there is no special meaning to this, exce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that you're above a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filling up all storage locations 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able) objects to them. This successfully completes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nd you're promptly assigned the next one. (Unless you've sol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. I'll refer to 'garbage collection tasks' as 'levels'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using the arrow keys. As one may easily commit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(by pushing an object into a corner, for instance), there is a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' feature. Hitting [STO] will store the current situation. [EVAL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is point (or to the initial situation by default,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been previously done). You may use the ['] key (the &lt;blue&gt; [HOME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 level from scratch. (This resets your saved situation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s quite fast. The 'mover' flashes shortl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carried out. "Remember, Al says: Save early, save of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backspace key [&lt;-] (the &lt;blue&gt; [CLR] key) leaves MOV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prior to quitting in this way ensures that a subsequent {PLAY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where you left. Finally, you may turn your HP48 off dur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the [+/-] key. MOVE will then resume at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keyboard assignements. {Keys} will yie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 keys (standard row/column notation),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Down  Left  Right  Reset_level  Save_level  Restore_level  Qu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[Edit] this list, change to your needs and store 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{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50 levels, each one taking up about 700 byt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m all at once to the HP48 is not recommended (unless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owner of a memory expansion card).  MOVE comes packaged with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takes up about 7K.  The complete collection of all 50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uded in the [MOVELEVL directory on this disk.  -jkh-].  When you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gets purged - thus freeing memory.  The next level is then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n if found.  If it is not found, you're told so, and MOVE ex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vel number is left in the stack.  Pressing {LdLvl} will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able connection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C is running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C is in the [MOVELEV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request several levels at once by giving LdLv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tart and end level number.  Example: Suppose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level 3. MOVE exits with a message telling you to use LdLv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is left in the stack. Hitting [7] {LdLvl} will now reque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seven from your host. Three or four levels (especially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 are probably enough distracting material for a day. But: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steadily increase in difficulty and should really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 may however go directly to a certain leve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{GtoLvl} - where &lt;n&gt; is the desired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some weird-looking binaries, MOVE is written entirely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Hope you'll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