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User.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21 by _Guest_ at hpcvbb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Jon Loschk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New TetriS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Sat Feb 09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See TETRIS.DOC to see why there are three Tetri on this disk.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some new features to the version I pos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equest of a friend, I added an "OFF" feature which is key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level is now displayed in the castle door.  Final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rewind feature.  After playing a game, when you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if you enter -1 for starting level, you will play the sam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s the last game with the pieces in the same "random"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for challenging a friend.   This can be repeated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until you select a posi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clarify some of the directions I posted before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iece toggle and PAUSE become effective after the current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its fall.  However, as I mentioned, you can turn on Next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the game by executing the 'NXT' program so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2 is showing in the status area.  The "OFF" (key [A]) and "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effectiv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breather while playing, use "OFF"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use your calculator for something else, use "PAU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PAUSE" I call a super pause because you can use your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 else (Even play another game of TETRISX!)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 anytime you feel like it.  However, if you play anoth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ETRISX while a game is paused and you pause the current gam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s the old pause.  I hope you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 Losch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e XFIG and TFIG routines were written by Erik Bryntse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