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997 by seroussi at hplabsb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Gadiel Serous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compac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directory uses HP48 linked arrays to implement "compact arr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ve integers.  These arrays allow you to store large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inary integers using significantly less storage th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 either real arrays or lists of binaries, with an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at of real arrays (much faster than lists of bin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array shows on the stack as "Linked Array", and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conversion routine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a compact arr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2a0a&gt; - header (5 n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&gt;  - size of object excluding header (5 n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size&gt; - size of array elements, in nibbles (5 n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   - number of elements (5 n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 1&gt; &lt;element 2&gt; ..... &lt;element n&gt;  (&lt;isize&gt; nibbl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s could have been chosen but "linked array" was unus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the choice (and choices like "code" or "string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TB: retrieve an element of the array, a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 (compact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k (Real)          ----&gt; 1: A(k)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T: retrieve an element of the array,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 (compact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k (Real)          ----&gt; 1: A(k)  (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 &lt;= 0, the number of elements of the arr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rang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UT: store a valu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A (compact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k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x (Real or binary)  ----&gt; 1: A (compact array, with A(k)=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range is checked, k &lt;= 0 is not allowed. The valu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the size of th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: generate a compact array with consta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n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isize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c (Real or binary)  ----&gt; 1: A (compact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s n elements, isize nibbles each, all set to the value 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egal to set isize &gt; 16, the access routines will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nib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ZE: find out the value of &lt;i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A (compact array)   ----&gt; 1: isize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: Convert compact array to re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A (compact array)   ----&gt; 1: RA (Array of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B: Convert compact array to list of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A (compact array)   ----&gt; 1: BL (List of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: Convert real array to compac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A (Array of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isize (real)        ----&gt; 1: A (compact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I: Convert list of binaries to compac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BL (List of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isize (real)        ----&gt; 1: A (compact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ATOI and BTOI, if isize == 0, the least number of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that can accommodate the largest value in RA 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AX: Find the largest value in a list of binaries (aux.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mall: an example of a compact array. A list of the first 1000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t takes 2010 bytes of storage, compared to 8012.5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ray, or around 7000 bytes for a "well packed" list of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OB will NOT prod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version routines are written in user language. Since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"one-time" events, no special effort was made to make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access routines are affected by the current setting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ize (set word size &gt;= isize for things to work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for a Version D ROM. It may or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It may or may not destroy your data and/or your calculato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No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iel Sero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bs (but no relation to Corval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08 1991 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for storing arrays of integers in a compact form) us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s the data type of choice.  The author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eaders could have been chosen but "linked arra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&gt; enough to justify the choice (and cho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de" or "string" would &gt; be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know for sure that the HP48 ROM does not make 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nts of a Linked Array?  The name suggests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tructure that contains addresses of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e garbage collector allows one to make Link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, does anybody know what a Linked Array actually does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re is one in the ROM (sorry, I don't know the addres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clear to me what it did.  It did contain machine code, I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understand them, I don't consider it a safe idea to us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s object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