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5 by _bmenee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ill men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emory 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r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GRAPH gives a fast graph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: YOU MUST STORE THE MAXIMUM AMOUNT OF MEMORY YOUR MACHINE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at the very beginning).  Default=32(K).  My machine has 192k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32 Smith-Corona card (which i found at Wal-Mart before seeing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sys.handhelds), 128 hp ram card).  If you just have the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"Memory" here means main memory, not "FREE" port memory.  Merg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included; freed ram cards are no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copyright COF 1990 at the bottom doesn't mean much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hange it and post it give me some credit.  Also, COF stands fo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US my band/programming club/creative team.  I got the idea for this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Casio 7500 i saw at Wal-Mart.  hope I don't get sued for making min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