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86 by erikmb at 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k Brynt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UPER-CHIP v1.1 (now with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y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a new version of S-CHIP. It is a lot fast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have some new scroll functions. And it's still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pied parts of the original CHIP-48 documentation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s that are available in S-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tart writing games for CHIP, read this, ge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embler, look at someone else's program and get started!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, you can get something up and working in just an hour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get the benefits of machine code - the speed -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all the internals of the 48. And it won't crash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(I ho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by the way, H. Piper is exactly the kind of supe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 would like to see more of.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CHI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modified version of the CHIP-8 game interprete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CHIP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resolution in new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ward compability (you can run your old CHIP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er speed in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rger 16x16 spri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larger fonts fo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ass information to and from a S-CH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exit from the S-CHIP interpre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turn of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s to scroll the screen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remember, the CHIP-8 programming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number of home computers based on RCA's CDP1802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in the late 1970's.  It's a small,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 for writing simple video gam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0 instructions, including arithmetic, control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sound.  The instructions are all 16 b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a very compact virtual machine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mplementation was 512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-8 virtual machine is byte-addressable and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4 kB at addresses 000-FFF hex.  However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1FF are reserved (this is where the CHIP-8 interpre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). Therefore, the CHIP-8 program itself begin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All instructions are 16 bits long and by conven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lways start at an eve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has 16 8-bit general-purpose registers called V0..V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F register is modified by certain instructions and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and sprite collision indicator.  There is als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gister I (though only the low 12 bi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P-8 program displays graphics by drawing sprites that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and 1..15 pixels high.  The screen resolution is 3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xels in standard mode.  The origin is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all coordinates are positive.  The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endian format, i.e., the most significant bi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the leftmost pixel. All drawing is done in XOR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one or more pixels to be erased, VF is &lt;&gt; 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screen mode the resolution is 64 by 128 pixe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of 16x16 size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imers: the delay timer and the sound tim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count down about 60 times per second when nonzer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ep whenever the sound timer is non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ruction table below, NNN is a 12-bit address, KK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constant, and X and Y are 4-bit register numbers.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present themselves.  The two first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form the lower-address byte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being the more significant ni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rked with (*) are new in SUPER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N*    Scroll display N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E0     Cle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B*    Scroll display 4 pix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C*    Scroll display 4 pix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D*    Exit CHI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E*    Disable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*    Enable extended screen mode for full-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NNN     Jump to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NN     Call subroutine at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KK     Skip next instruction if VX ==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KK     Skip next instruction if VX &lt;&gt;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Y0     Skip next instruction if VX == 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XKK     VX :=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XKK     VX := VX +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0     VX := VY, VF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1     VX := VX or VY, VF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2     VX := VX and VY, VF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3     VX := VX xor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4     VX := VX + VY, VF :=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5     VX := VX - VY, VF := not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6     VX := VX shr 1, VF :=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7     VX := VY - VX, VF := no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XYE     VX := VX shl 1, VF :=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XY0     Skip next instruction if VX &lt;&gt; 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N     I :=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NN     Jump to NNN+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KK     VX := pseudorandom_number and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N*    Show N-byte sprite from M(I) at coords (VX,VY), VF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ision. If N=0 and extended mode, show 16x16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9E     Skip next instruction if key VX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1     Skip next instruction if key VX no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07     VX := delay_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0A     wait for keypress, store hex value of key in V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15     delay_timer := V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18     sound_timer := V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1E     I := I + V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29     Point I to 5-byte font sprite for hex character 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0*    Point I to 10-byte font sprite for digit VX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33     Store BCD representation of VX in M(I)..M(I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55     Store V0..VX in memory starting at M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65     Read V0..VX from memory starting at M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75*    Store V0..VX in RPL user flags (X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85*    Read V0..VX from RPL user flags (X &lt;= 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he HP48SX imple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are stored in the HP48SX as string objec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bytes of the program in increasing addres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byte at 0200.  The interpreter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object that should be run with the CHIP-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level 1. 4 kB of free memory is neede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uring execution, the address of the current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returned as a binary integer on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press the backspace key.  Pressing ENTER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-8 program, and the +/- key turns the sound off o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nesting is limited to 16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hip-8 programs are written for a 16-key hex keyboar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ay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2 3 C                                               7 8 9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5 6 D    This keyboard is emulated on the HP48SX    4 5 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8 9 E    using the following keys:                  1 2 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0 B F                                               0 . _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confusion with programs requir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is copied from the original CHIP-48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ritten by Andreas Gustafsson. Below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for CHIP-48 v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distribution allowed, provided that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rved, and any modified versions are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use of undocumented low-leve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calculator, and may or may not cause loss of data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ve battery drainage, and/or damage to the calculato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The author takes no responsibility whatsoeve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cations from CHIP v2.25 to S-CHIP v1.1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kmb@etek.chalmers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