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lassifi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2 by _stell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obert F. Stellingwer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GO -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games graphics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un Feb 10 1991 22: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 for GO on the HP 48S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lementation of the ancient Chinese game of GO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r calculator to function as an electronic G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games, Replay games, Analyze GO problems and joseki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positions, Auto replay mode, current prison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game, Toggle record mode, Store/Recall game environment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, Compute current (or final) gam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sample games and problems.  Available on disk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by phone or mail for current status, avail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(may vary wit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"INFORM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F. Stellingw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7 Sola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, NM 87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 505-265-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 Phone:  505-265-0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