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servation About Using CLEAR in HP 48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seph K. 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's saying that using CLEAR in programs is a Bad Thing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s the programmer's commandment "Don't pop what you didn't pus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browse through the code in your Casino 48 Card from Preston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s (100% user code), you'll see CLEAR used not just once, bu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're in the middle of a 48 task, and your brain needs to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ry break, play MINEHUNT, not CAS48, or you might lose your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Using CLEAR can't be too terribly naughty.  Even the experts d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