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93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Fast &amp; Accurate Complex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Feb 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library i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t in a port by typing &lt;port&gt; STO (for example, 0 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your calculator off and on (you'll lose your s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1617 ATTACH in the directory where you inte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remapped the FACT function to a special version that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ACT of a name or algebraic gives ! instead.  To make a func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algebraics and complex numbers, use the us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 @warning: typed in by hand, downloa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\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{ 6 7 9 } z TYP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z 1 \-&gt;LIST 'FAC'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z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be called 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downloaded or typed in AFTER you installe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the inconvenience; as far as I know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library functions into an a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ibrary is only 495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real arguments, the program is identical t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program is extremely accurate, because it uses Long Re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internally.  The accuracy is more than 11 digits (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gits are correct), even around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gram is fast, because it uses internal functions onl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factorial is hard to compute, so it still takes 54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ute (5 3) FACT.  As far as I know, the maximum computa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5 milliseconds. (For real arguments, it can go up to 2180 milliseco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lgorithm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numbers, !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s with real part &gt;-6: the same algorithm as HP use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ll you what it is, because it is probably patented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at I did not see it before, and that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  Of course, the algorithm had to be adapted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with real part &lt;-6, I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(X) =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(pi*x) * FACT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e is compute using degrees for the real part of x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around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 that -250.000000001 FACT is slower (and less accurat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250.000000001 0)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eird errors or results can occur if an error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. I have not see this happen, and I only expect it to hap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arge arguments (absolute value &gt; 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