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n233dk@tamuts.tamu.edu (Rick Grev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allow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Sep 90 08:26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various individuals have complained to me abou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hieve a desired result in the 48 because of some restri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peration or command.  The one I see most frequently i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unallowed names.  I'm posting the SYSEVAL to do this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ight not hav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Argument(s)    Result(s)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5B15h        1: string      1: name      Converts any string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BE9h        1: name        1: string    Converts any nam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e the unallowed name '3//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 "3//2" in level 1 and execute # 05B15h SYSEVAL.  Level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 the '3//2'.  Note that names created in this mann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ser variables exactly like allowable names.  It would be advis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ready existing names such as DUP, -&gt;LIST, BYTES, etc. a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