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25 by _ciarn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Dan Ciarniell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ADDRESS 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un Feb 10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yet to see any programs written that make use of James Donnelly'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'Address Book' program that I've written that does make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Tool and Data Browser Libraries installed on the 48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one to view, add, delete, edit and search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ddress 'book.' To use the program, load it into any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DDRESS.  Any variables that ADDRESS needs will be 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is defined as given in the Toolkit manual on page 16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- Add an entry to the directory.  The program successively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Street Address, City, Postal Code, Home Phone Number,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.  An item may be skipped by pressing ENTER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no name is entered, the ADD subroutine is 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returns to the Data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- Delete an entry from the directory.  You are asked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being allowed to proceed.  You must answer either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 - View the entry preceding the current entry.  If the current ent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ne in the directory, then wrap around to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- View the entry following the current entry.  If the current ent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one in the directory, then wrap around to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- Alternative to pressing the 'alpha' key for entering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- Exit the program saving any changes that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Put the current entry on the stack as a list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: { "First+Middle Name" "Last Name" "Street Address" "City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stal Code" "Home Phone" "Work Phone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 - Exit he program discard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be 1, 2, or 3 words in length.  Names longer than three wo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One word names are treated as last names for sor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sorted by last name by default.  If you want to sort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then change the value of SVAR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post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ho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= work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ay be entered in either upper or lower case but name, address, an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nged to initial cap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a Canadian address book.  Thus the program prompts fo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ather than Zip Code.  If you want an American address book instea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ppropriate line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Ciarniello            Dan_Ciarniello@cc.sf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lano College          n1n8@cc.sf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Vancouver, B. C.    akcs.ci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=ma but you can't push a ro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