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FLAG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cotty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Software  is Copyright (C) 1991 by  Scotty  Thomps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s  are reserved.  No part of this Software may be copi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 reproduced, without written consent of the Author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it.   This Software is to remain intact in its entirety.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ions  of  this Software shall be utilized in any  manner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nded  from  this  copyrighted  algorithm,  and  no  User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ed to modify the contents or distrib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Shareware, i.e., the User may use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d that he/she register the product.  The registration 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$10.00 U.S. dollars or $5.00 with comments/suggestion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  may   be  distributed  AS-IS,   provided:   (1)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 is included with every copy, and (2) 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 recover  the  cost(s)  of  distribution  by  increa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, so long as it is not ambiguous that the  ab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tioned registration fees are separate from any costs  recou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 the  vendor, and that such registration costs ar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ve use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 makes no warranty and takes no responsibility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of any kind that this Software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Registration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tt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21 West 257th Stre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bor City, CA  90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UPLOADING TO THE HP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Software  is  a Directory for  the  HP48SX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ous operating programs.  Select the Main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sh this Software to be placed as a Sub-Director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 if  you  are in the {HOME}  directory,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a sub-directory of {HOME}.  If you are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 {A},  this will be a sub-directory of the  main  {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.  This Software will work in any valid displ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t will not work if used as a backup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ust Upload this Software using Kermit.  Use Binar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    the     file    transfer.      Refer     to  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's/computer's instruction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will need at least 30k of memory to run  this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 a successful upload, press "VAR" to get a lis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 variables/programs.  Make sure that you are  logged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the  main  directory  that  this  Software  has 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ached.  You should see part of the program nam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 bar  indicator  above.  Press  the  key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under the program name (the white soft-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 for  the file in the menu line that  says  "UFLA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 the  key  directly underneath.   You  should  se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creen,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Flag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cotty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the following items in the menu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: REVW : DFLT : SETF : AUTO 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is the main menu.  We will review these keys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ing  this key will display a brief descri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at  these  menu keys are.  It should be  adequa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resh   your  memory  after  you  have   read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ructions  and are familiar with the  software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is screen, pres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ing this key textually reviews the 64 system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defined by Hewlett-Packard for the HP48SX Revis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vices.  Upon first pressing this key, you may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 "Creating File..." appear on the scree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  appears whenever the system flags chang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lta flag in the program.  Once this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ed,  the system flags are stored in this are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equent reviews will not have to rebuil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maneuver through this level, press the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raphics  cursor movement keys, integer keyboard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4 and 36, respectively.  In the menu bar,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s  that correspond to the flag(s) affected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the first page will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: 2 : 3 : 4 : 5-10 : 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 the  menu area.  The seventh line shows  a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sor movement description.  Line six indicate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nary  Base is currently in effect.  As can  be  s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six actual data lines, and the six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spond  one-on-one  with the data lines,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ft-most  menu item corresponding to data lin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 short beep will be heard if you have  BEEPS 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 you go from the beginning page to the ending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it this function, press the "DROP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will be taken back to the main screen with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reappearing in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ing  this  key  immediately  brings-up  a  Ca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.   This routine will reset the system  flag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wlett-Packard's  defaults, as indicated by the  fl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descriptions for the HP48SX Revision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 "Y" to reset the flags to the default stat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"N" to leave the flags as they are. 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 acknowledgment  screen shortly after 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"ENTER" to leave the acknowledg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will be taken back to the main screen with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reappearing in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ing  this  key is similar to the REVW  key 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er to its description for explanations of wh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ftware  will create the file and how it knows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s  to  be refreshed.  The difference  betwe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utine and the REVW routine is that this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 set/change  the  various  flags  using  a  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face.  For example, you will be abl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ock  Format from "24 HR" to "12 HR" instead  of  "-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 will  see the same textual descriptions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see in the REVW option, but you will know for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you're in SET/CHANGE mode because there will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versed,   or  highlighted,  section  of  the 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ly  positioned  on  the line  that 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 have a sample cursor movement description on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ven for each page.  Also, the same flag number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ear  in the menu area.  Just like the  REVW 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the Left and Right graphics cursor movement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 switch  pages, integer keyboard codes  34  and  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pectively.   You will hear a short beep if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PS enabled and you switch from the beginning p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ing page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 move the highlighted pointer to select the  flag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 change,  you  may press the Up  and  Down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sor movement keys, integer keyboard codes 25 and 3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pectively.  Also, you can press the softkey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der  the flag number to go to that data area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.   This is sometimes a quicker method to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ir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ce  the  highlighted bar is on the flag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, press "ENTER" and the Flag Name will appea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scree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flag is indicated by Hewlett-Packard that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erved,  or  not  in  use,  you  will  see  a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ing  that these flags may not be set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.   If  you  use these  flags  outside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,  and select the DFLT option, these flag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 read  as zero bits.  This program  does  not 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 unused  flags unless the DFLT  option  is 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"ENTER" to return to the flag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flag is a single-bit flag, and in-use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e a screen that displays the flag name in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s.   Below this, you will see a  "From:"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current  status of the flag, and below  thi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 see  a "To:" with the optional new  parame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.  Press "Y" if you wish to make the "TO" op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ive  option,  or press "N" if you wish to  kee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unchanged with the "FROM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the flag is a multi-bit flag, and in-use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e a screen that displays the flag name in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s.   Below this, you will see the "From: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To:" options as indicated above.  However,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'Yes and No' prompt, there will be in the display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sor movement instructions.  In each of thes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ment  cases, the Software expects you to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raphics  cursor keys.  For example, there may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ft  and Right to increment/decrement a number by 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cimal,  and  Up  and Down  to  increment/decremen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by  1.  These cursor examples should  be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lanatory.  When the "TO" option holds the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 wish, press the "DROP" key to back-up or 'Drop'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vel.  Be careful not to hit the "DROP" key twic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w  because  from the flag selection screen,  Dro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exit this rout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you are satisfied that your flags are the wa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ke  them, press the "DROP" key to exit  the 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 you  exit the application, any changes  you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will be reflected in the flag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is  the AutoSet option.  Pressing this  k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mpt  you  through an assortment  of  option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utine will: (1) Let you first Review/Set your 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2)  Allow  you to put your flags on  a  UserKey,  (2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e a Program that automatically runs a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user keyboard and insures that your flags now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place any that the application run may have 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 (3)  Allow you to create an AutoRun 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require the User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First  prompt will ask if you wish  to  Review/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 flags before continuing.  Press "Y" if 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program  to  shell to the SETF  routine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inue  here, or "N" to continue through the  Auto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elected "Y" above, refer to the SETF rout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on how to Set/Change you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Second  prompt will ask if you with  to  pu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ags on a UserKey.  The UserKey allows you to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 of the keys on the keyboard, except for  the  "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  proper,  to automatically load your flags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   the   USER  mode  is  on  and  you   pres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sponding   key.    With  this  option,   you 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ally   create   an   autoload   key   that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  run  your favorite  application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 first  setting the flags to your  options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toring  the flags to your options upon return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,   an  application  program  that  display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endar  and  allows you to  make/change  appoin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nowingly  changes  the system flags to  something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n't want.  With this option (or, for that mat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Run  option,  below),  you can  simply  pres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HotKey"   and   run  your   application.    Whe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lication is finished, your flags will be set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ference.  Throughout the nodes that requi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  mode be active, a friendly reminder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each "FUNCTION COMPLETE!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erring to the above paragraph, press "Y"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 program  a  UserKey, or "N" to  skip  to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.   If  you press "Y", you will  be  promp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the FULL KEY DEFINITION for the Key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use to store this program.  This Full Key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 that  if the user has to press the  Alpha 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ift 5 to access the application, you must press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ft-Shift  5 here.  If you decide that you don't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assign a key after all, make sure that no shif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ive  and  that  alpha is  disabled.   Press  "EN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  if you still with to abort.  You needn't 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out  wrong  keypresses and selecting  strange  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entire user keyboard is disabled  throughou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,  except for the "ON" key.  Do not  pres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.   If you abort with "ENTER" proper, you  will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other  screen that indicates that this  functio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aborted.  Press "ENTER" at this point to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erring to the above paragraph, and assuming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shed  to assign the UserKey, if this  Software 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key you choose was already assigned, a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appear that asks if you wish to replace this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you press "Y", the old object assigned to that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 be  replaced  by a program  generated  from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lication.   If  you  press "N" at  this  poin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 will  cycle  to the beginning  of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and ask if you wish to assign a User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on successful completion of assigning your UserKe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  COMPLETE! screen will appear.  Press  "EN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elected to program a UserKey, and did not ab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 will  be  prompted on if you'd like  to  Appe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File.  Press "Y" to enable this Software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rogram that automatically runs one of your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 the  key you just assigned.  The  flag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ored  and  restored according to your  flags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ing  this session.  Refer to the "Select  Path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Select File" sections on how to maneuver throug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b-sections.    Pressing  "N"  will  take  you  to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FUNCTION ABORTED!" screen.  Press "ENTER" to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Third option is to create an AutoRun  fil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 is not based on the keyboard and resid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 of your choice.  The file performs a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ion  to  the UserFile option above,  but 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ead as a separate program with a fixed name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Y"  to create the AutoRun program.  If you  press  "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 will  be taken to the  FUNCTION  ABORTED!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"ENTER" to leave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Last  screen for the AutoSet option is  a 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.   You will see "AUTOSET STATUS" in revers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ghlight,  at  the top of the screen.   If  BEEP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abled,  you will hear a series of tones and see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rmation  lines  appear from bottom to  top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KEY  INDEX:  The Keyboard Code of the  UserKey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/A" if no UserKey was assigned 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USERKEY: This will say "YES" or "NO", depen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you set the UserKey during this session.  If  "Y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ears, the UserKey Index, above, will indicat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w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END   USERFILE:   This  will  say  "YES"  or   "NO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pending  on:  (1)  UserKey  was  Set,  and  (2)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ccessfully  appended  a UserFile.   If  both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ove  are  true, a "YES" will appear  here,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NO"  will appear.  This is handy to remember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 a  program also assigned to the same key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 AUTORUN: This will say "YES" or "NO"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lected to create an Auto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"ENTER" to complete the AutoSe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 will return to the main screen with the mai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ppearing in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this key to End this session.  Any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ags  will  be  current  and  operational.   Any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igned   will  be  available,  along  with  any 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upon entry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SECTION FOR AUT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routine is part of the AutoSet routine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lect  to  add  a program to a user key  or  crea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Run program, this will be the first scree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e.   This  routine  will  go  through 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ies on your calculator, allowing you to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for the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first two lines are cursor  positioning  examp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third line indicates to press "ENTER" to End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 this  key if you have agreed that  the  pat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d under the "MAIN LEVEL" highlighted s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path that your application will reside.  If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 any  data  in the "SUB LEVELS" section,  it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ion  that the directory named in the Main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directories as indicated in the Sub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 the Left and Right graphics  cursor 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s,  integer  keycodes 34 and  36,  respectively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ycle  the  sub-directories listed in  the  SUB 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tion,  if any.  If this area is blank, it 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 no sub-directories are present for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 in the Main Leve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the Up and Down graphics cursor positioning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ger keycodes 25 and 35, respectively, to go up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vel  in the directory tree (keycode 25) or  dow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vel  to  that currently displayed in the  SUB 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tion.   Note  that  pressing Down when  no  it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is secti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 "DROP" to abort this operation.  If you do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 be  returned to the "FUNCTION  ABORTED!"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"ENTER" to leave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ease  note that the directory indicated in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VEL  will  be  the active  directory  for 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 listings.  If there is a sub-director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HOME} directory, for example, then you MUST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wn  cursor key to make what was in the 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current,  or parent, directory.  You may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actice  this  so that you will be confident 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is  the  Second screen that  you'll  see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n't  aborted  from the SELECT  PATH  routin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rst option is to select the search parameter.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Left  and  Right graphics  cursor  movement 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ger keycodes 34 and 36, respectively, to cyc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arch  choices.  Pressing "DROP" on this 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ort  the  operation  and take you  to  the  "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ORTED!" screen.  Press "ENTER" to leave this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 you  have  selected  a  search  parameter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ENTER".   Pressing  ENTER  will  display  "WAIT"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ly  under the search parameter for a short 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there are no matches for the type of data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esting,  the routine will stay on this 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"WAIT" text will disappear.  If there are 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 second  screen will appear with  the  search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ghlighted at the top of the screen.  Line sev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 a  cursor positioning example,  and  towar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ddle  will be a name of one of the data that m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iteria.   Press  the Left and  Right  graphics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ment   keys,   integer   keycodes   34   and    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pectively,  to  cycle through the options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ch the data you want, press "ENTER" and the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 will  be  used  to create  the  program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File and/or AutoRun routine.  If you wish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 different search option, instead, press  the  "DRO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  at  this level and you will be taken back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arch option screen.  If you wish to fully abor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y press "DROP" on this screen only.  Pressing  "DRO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 the  second screen will simply take  you  back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ke the SELECT PATH routine, you may wish to 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used to the "feel"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you have already created an AutoRun program  and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AutoRun filename as a new AutoRun name, the AutoRun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 recursively call itself and seemingly lock-up.  This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 avoided.  The AutoRun name is displayed at the comple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 the  AutoRun, so do be aware of  this  possibility.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 is done in cause the user wishes to modify this  Auto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 and  for some reason wishes recursion.  It is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  that  no  software check is made to  check  the 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u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 no point should the User press the "ON" key  dur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ge  of this program's execution.  However, if you do,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k  you're  stuck, you're not.  Simply press  the  upper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 key (where the EXIT menu name appeared) and you  will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application without any problems.  Also, you're  flag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ain  intact and you shouldn't lose any sleep with  the  ab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 restart  the  application, if you  wish.   If  you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art the application after an accidental abort and exi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 no  worry.   All system states are  restored  with  the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, which is assigned to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recommend dedicating one UserKey just to initializ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gs.   If you wish to append files, select different key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 at  least one key not assigned to a program  for  auto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is  useful if you simply want to restore  the  flag 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running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version doesn't allow for multiple flag indexes d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 size  limitations of non-expanded  calculators. 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ort  was made to keep the size to a minimum and provide  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werful and friendly code.  Your comments/suggestion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come.  I hope you get as much use out of this program as I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