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16 by _bigdave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vid Ruchien Li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OBORUN 2.1: IT'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Feb 07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Files associated with this DOC are ROBORUN2, ROBORUNS, and BONUSR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is posting in Roborun 2.1, the latest version of roborun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or thei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ease don't be frustrated if the game seems too difficult to contr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 designed it to reward elegant thinking and execution of strateg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less pounding of keys.  Remember: the key buffer is ACTI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10 times, your next 10 turns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send more comments and shareware fees to David Liu, 1345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Riverside, CA 92506.  I only received 3 shareware fees so fa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really enjoy programming and seeing users enjoy my programs,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5 is justified in this case given the amoun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tached to this posting are two other programs: a short version of rob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for low-memory users [called ROBORUNS on this disk -jkh-], and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 [called BONUSRND on this disk -jkh-].  The complete Roboru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lled ROBORUN2 on this disk -jkh-] contains everything but the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vid L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.5 hours on the phone from Cambridge, MA, I'm done.  Wh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shareware...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Now you can turn the sound off so it looks like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