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rogramming challenge,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tell, WITH PERFECT ACCURACY, whether or not a number is exa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:  Write a program called POW2 which tests whether the number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fect power of 2, and returns a 1 if true, and a 0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joying dinner at Sizzler restaurant, a member of our local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Club set this challenge before us.  Everybody ca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swer.  Before you look at mine (POW2 on this disk),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your own.  There are a hundred ways to do it; which is 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est some difficult cases like 2^4, 2^16, and 2^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