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9 by _michaelowry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chael Andrew Low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Feb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4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RDCL - Execute this program.  It uses the other 3 to fin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expression in the form a/b*\v/(c/d) that is ==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TOR - Factors out perfect squares from the numerator &amp; denom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made by \-&gt;Q from the squar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 - Performs several operations on the result, in order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A.E. - completes simplification &amp; then builds the alebraic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variables of the answer (A,B,C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