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 is an assembler for the Satur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istorical note, the Saturn processor firs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71B, and has since been used in various fash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P calculator models, including the HP 2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ASM.EXE should be installed in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, with the PATH variable set to include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ironment variable SASM_LIB should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ASM.OPC.  For instance, if the opcod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IB, the command "SET SASM_LIB=C:\LIB"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ing convention extends throughout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environment.  Sasm accepts input fro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.a" extension, and produces listing files with a "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and code files with a ".o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Write list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stfile  Write listing to "ls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olumn   Fields starting after "column" are consider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sym=val  Defines symbol "sym" to have value "val"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bgfile  Write debug information to "db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Write C-like error messag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Write error messag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lglist  Sets the flags indicated by "flglist" (comma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 Write object file as raw code (no object header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 Write object file as hexadecimal characters (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Suppress lis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bjfile  Write object file to "obj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level   Sets the processor level to "plevel" (0, 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atelen  Do a page break each "pagelen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opcfile  Read opcodes from file "op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width    Set output page width to "width" columns (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to illustrate Saturn coding and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Saturn source file looks lik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is "example.a".  The Saturn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 Example Saturn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entry point: =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routine shifts the C register righ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thout altering the sticky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ENTRY1 P=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2  CSR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NC   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this file with the command "sasm example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Saturn object file (example.o), and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.l) which i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40, 7/21/87                              example.a  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TITLE   Example Saturn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* External entry point: =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* This routine shifts the C register righ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* without altering the sticky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00000 25    =ENTRY1 P=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00002 A92           C=0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00005 BF6   ENTRY2  CSR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00008 0D            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0000A 5AF           GONC   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0000D 20            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0000F 03           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00011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 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40, 7/21/87  Symbol Table                example.a      Page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ENTRY1        Rel       0 #00000000 -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2        Rel       5 #00000005 -    10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 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40, 7/21/87  Statistics                  example.a      Page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name is exampl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ile name is exampl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 name is exampl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se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aturn CP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CPU is a proprietary CPU optimized f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BCD math and low power consumption. 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4 bits wide.  Memory is accessed in 4-bi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``nibbles'' or ``nibs''.  Addresses are 20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ielding a physical address space of 51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working 64-bit registers, five scratch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, two 20-bit data pointer registers, one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register, a 20-bit program counter, a 16-b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and a 12-bit output register. 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 on an eight-level hardware return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20-bit addresses.  In addition, there are 4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, a Carry bit, and 16 Program Status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12 Program Status bits can be manipulated as a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Working and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ing registers A, B, C, and D ar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.  Working registers A and C are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ccess.  The scratch registers R0, R1, R2, R3,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to temporarily hold the content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fields of the working registers A, B, C, and 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the use of field selection.  The possi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range from the entire register to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register.  Certain subfield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BCD calculations.  Others are used for data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dat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Sel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Nibble indicated by 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 Nibbles from nibble P through nibble 0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 Nibble 2;-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Nibbles 2-0;- Exponent including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Nibble 15;- Mantiss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Nibbles 14-3;-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Nibbles 1-0;- By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ibbles 4-0;- Address field (2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Nibbles 15-0;- Word (entire 64-bi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15|14|13|12|11|10| 9| 8| 7| 6| 5| 4| 3| 2| 1|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|                                   |XS|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&lt;- M -&gt;           | &lt;-X-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&lt;- A -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&lt;- W -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Point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0 bit Data Pointer registers D0 and D1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ddresses during memory access, and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the wor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bit Pointer register P is used in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with the wor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Input, Output, and Program Count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/output registers are 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us.  The program counter poin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be executed by the CPU.  The in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s 16 bits, the output register OUT is 12 b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egister is 2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Carry, Program Status, and Hardwar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ry bit is adjusted when a calculation or log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erformed.  During a calculation, such as increm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ing a register, it is set i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s or borrows; otherwise it is cleared.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test, such as comparing two registers for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et if the test is true; otherwis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4 Program Status bits are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state of the operating system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Program Status bits are general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software, and may be manipulated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Hardware Status bits are set (but not cle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-related events, and must therefore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hand in order to detect a particular occurre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dividually accessible by name.  The Module Pull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P) is set whenever the *NINTX CPU input is pull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ardless of whether an interrupt is actually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icky Bit (SB) is set when a non-zero bit shif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end of a working register as the result of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 The Service Request (SR) bit is 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the SREQ?  instruction if any hard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is pending.  The external Module Missing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xecution of a ``00'' opcode (RTNSXM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Status:  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Symbo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MP    Module Pulled (*NINTX pulled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SR   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SB    Stick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XM    External Modu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Arithme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ithmetic mode is set by the SETHEX and SE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When SETHEX is executed, the arithme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so that all register arithmetic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mode.  When SETDEC is executed,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set so that most register arithmetic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mode.  The following instructions are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in hexadecimal mode, regardless of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0=D0+     n   D0=D0-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1=D1+     n   D1=D1-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A+CON fs,n   A=A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=B+CON fs,n   B=B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=C+CON fs,n   C=C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=D+CON fs,n   D=D-CON fs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ithmetic mode is not ``readable'', but can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ing an appropriate operation, followed by a t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HEX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C+1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carry if, and only if, the arithmetic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Loading Dat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ata is read from memory into a register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lowest addressed nibble in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data shown below in memory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register using the C=DAT1  4 instruction,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will be arrang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 Value            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 -----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   6        |  | ... | 9 | 8 | 7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   7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2      8         15  ...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3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ciple applies also to loading constants into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uch as C, D0, or D1, since the CPU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from the instruction opcode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instruction LCHEX 9876 produces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789 and the C register is loaded as shown abov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 Storing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ata is written from a register to memory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least significant nibble of the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nibble of the addressed memory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he data shown above in the C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memory using the DAT1=C  4 instructio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written to memor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aturn CPU interrupts cause a subroutine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000F.  Determining the cause of the interrup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service routine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supports conditional assembly tes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de to be generated based on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hich can be tested include assembly flag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r modified with the SETFLAG or 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the value of an assemble-ti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zero, the presence or absenc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the (guaranteed) carry state (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the carry is clear), the current assembl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 for messages), and the presence of an op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a conditional assembl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code if condition is tru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code if condition is fal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and ELSE s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ssembly blocks can be nested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levels if a unique label is present for each n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omitted or not unique, the code assemb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st as expected for the false blo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IF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IF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* Flags 0 and 1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* Flag 0 is set, flag 1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    IF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* Flag 0 is clear, flag 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* Flags 0 and 1 a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lag 0 is clear, the ELSE on line 4 is found as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IF      0.  The ELSE on line 7 and the END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3 are flagged as errors (ELSE without matching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 without matching IF).  Lines 5 and 11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.  If the nested IF statements had uniqu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oul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conditional assembly opcod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Conditional Assembly'' in the ``Pseudo-Op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``Saturn Assembler Mnemonics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explains how to create and use macr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.  The macro directives are MACRO, EXI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is a named block of source statements. 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used as a statement, it is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of source statements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 cannot be nested; the MACRO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within a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lines are not listed by default; to enab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xpansion, use either the LISTM or SETL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Defi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definition consists of a MACRO statemen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ource statements to make up the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M statement.  The label on the ENDM statemen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tch the name of the macro (the label o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).  Text which follows the MACRO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ne is ignored (comment only)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s indicate the parameters which are exp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is called.  Up to nine parameters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when it is called.  The statements betwe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the ENDM statement are not assembl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called.  Any assembler pseudo-ops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re executed when the macro is called,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efined.  An exclamation mark (!)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moved from the line when the macro is called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 is included in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and comment lines are not norm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xpansion.  To include a blank line o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a macro expansion, add an exclamation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llar sign ($) is used in macros as a tex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The character which follows the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  $ (one dolla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  Line number on which the macro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&lt;     Current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    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n)    Indirect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nf)   Formatted indirect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references are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parameter references are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arameter when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matted indirect parameter referen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at string f which follows the parameter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string has the form [ : ] [ length ] [ format char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dicates the minimum number of charact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is zero-filled if it requires fewer tha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  The default length is one.  Format cha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x and case of the value.  The table show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cha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  Description       Dig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-------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,X      Hexadecimal     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,x      Hexadecimal     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,d      Signed decimal    0123456789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,u      Unsigned decimal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,o      Octal   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combined nesting depth for macro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s 2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Call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a macro, specify the name of the macr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 The macro body will be includ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 file.  Parameters to be passed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macro name on the line.  Up to n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passed 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Parameter Assign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text on the macro call lin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kip all leading blanks and tabs and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umber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f the first character is a &lt;, all text up to a 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current parameter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 is not a &lt; and there is a comma (,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text, all text up to the co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current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rst character is a &lt;, but there is not a 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text, the &lt; is considered to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the first character is not a &lt;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 in the remaining text, all text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or tab is assigned to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ncrement the parameter number. 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less than nine, go back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comment column value is ignored for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; only characters which follow the first blank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last parame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simple) example below is a macro that increment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y the amount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TO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(5)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=A+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TOA 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0=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TOA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=D0+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File Acces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statements which access data in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SYMB reads the symbols from a Saturn object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Saturn source statements from a file, and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s the problem of working with a non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ten found in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for each of the state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ways.  The name can be specified by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ed by quotes ("filename"), apostrophes ('filena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rackets (&lt;filename&gt;).  If the file name contain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abs, it must be quoted by on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tement uses an environment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search for the file (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 system directory).  See the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" appendix for more information ab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s an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RDSYM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statement reads the symbol table from a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ll external symbols which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 and are not relocatable are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being assembled.  Symbols defined by a 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re not included in the symbol 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y are actually used i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statement tells the assembler to rea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from the specified file.  The assembl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 until an END statement is processed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read from include files are not normal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seudo-op statements and lines contain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y default.  To enable full include file lis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ETLIST INCLUDE statement or the LIST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lines have a - after the li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 The line number shown in the listing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CHARMA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ASC, LCASC, and NIBASC statements ar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ness when the character set used in a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  The CHARMAP statement allows th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ose statements to b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fferent character set.  For example,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s only capable of displaying letters and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set mapping might be A ... Z = #00 ... #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z = #1A ... #35, and 0 ... 9 = #36 ... #4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with a file which contains all these pairing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to automatically convert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s to the corresponding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This permits source file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character mapping by including a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ping becomes effective when the CHARMAP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; it does not affect ASCII charac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statement.  The effect of multiple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 Charmap_File_Format   The fil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statement contains a list of pairings, one 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e first character position is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used in the source file, and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is the value which is used for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haracter position can be either an ASCII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scape sequence similar to those foun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ummarizes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in a CHAR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   ASCI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------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     Same       The specifi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    7        BEL (aler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    8        BS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       9        HT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   10      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           11        VT (vertic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           12        FF (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      13        C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      92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hh         Hex hh    Character with hex valu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\xh ok if not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   Octal ddd    Character with oct value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\dd or \d ok if not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Saturn Assembler Format and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describes the Saturn assembler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CPU has three variations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The 1LF2 was used in the fir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-71B.  The 1LK7 is a variation of the 1LF2 u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HP-71B, the HP-18C, and the HP-28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LR2 is an integrated CPU/ROM/RAM/Display Driver I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of the Saturn CPU added new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instruction set.  Instructions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CPUs are referred to as "level 0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vailable in the 1LK7 and 1LR2 but not the 1L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red to as "level 1" instructions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in the 1LR2 are referred to as "level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In this section, "level 1"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an asterisk (*), "level 2"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two asterisks (**).  Instructions with n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"level 0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is "free format" and a space or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delimit the different fields.  A lab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must start in column one or two.  The form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recommended column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9       17              33       ..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  Opcode  Modifier        Com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nt line begins with an asterisk (*) in colum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occur anywhere in the file.  An in-line com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any non-blank character and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field of an instruction (or the opcod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  Symbols_and_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is a name for a numeric value.  A symbol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by appearing in the label field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The word "symbol" is a general te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and the two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consist of one to twelve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restrictions:  the characters comma (,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( ), and right parenthesis are prohibited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must be used if the first character is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), colon (:), sharp (#), left parenthesis, or a digit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may be immediately preceded by an equal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clares the symbol to be an external symbo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 defined in one module may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symbol by another module.  Such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when the modules are linked together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s, such as the HP-71 FORTH/Assembler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associated linker and therefore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s.  In this case, any leading equal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may instead be immediately preceded by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imply declares what follows to be a (local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n equal sign or a colon must be used with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first character is in the special care category (=, 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, (, 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mbol is used as part of an expression,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delineate it.  That is, AD1-10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(AD1)-10 is a compu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3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 an expression may appear in the modifie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ruction, it is represented by the symbol "exp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descriptions below. 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using 32-bit signed integer math.  If a val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t within 32 bits, the most significant bit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the low 32 bits are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nent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constant      2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constant  #1FF0  (less than #100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onstant        \AB\, 'AB' (4 or less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             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nonym for * 25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 modulo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integer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Current assembly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  Symbol defined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pression)          Parenthesiz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lasses of instructions require a modifier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nstant of a specific type that does no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bove ru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ructions with a string constant which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ASC   \ASCII\       ( 8 characters maximum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ASC   \ASCII\       ( 8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ASC  \ASCII...\   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 \ASCII...\   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ructions with a required hexadecimal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HEX   0123456789ABCDEF    (16 digits maximum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HEX   048C3               (16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HEX  0123456789ABCDEF    (80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Explanatio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criptions of the Saturn assembler mnemonic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The hex nibble used to encode the fiel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sembled opcode of an instru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elect Table 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The hex nibble used to encode the fiel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sembled opcode of an instru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elect Table 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The number of nibbles represented by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field.  Used in calculat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 time of some instructions.  Se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able in the next section for detai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an extended field selection fsd,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pression which indicates the number of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gister that will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proceeding from the low-order nib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-orde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   An expression that evaluates to an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catable value, usually less than or equal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bbl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  Field selection symbol.  See the 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d    Extended field selection symbol.  Represent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field selection symbol fs, 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ives the number of nibbles d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be affected by the instruction,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ow-order nibble to higher-orde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Two-digit hex constant, such as 08 or F2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ode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Four-digit hex constant, such as 38FE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ode,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  Five-digit hex constant, such as 308FE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ode,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A symbol defined in the label fiel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A one-digit decimal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Represents an expression that evaluates to a 1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    Represents an expression that evaluates to a 2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   Represents an expression that evaluates to a 4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n  Represents an expression that evaluates to a 5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s    Represents a register (r alone) or a register pair 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 used together).  The valid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,s) = { (A,B), (B,C), (C,A), (D,C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    Represents a scratch register name (R0, R1, R2, 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     Represents a data pointer name (D0 or 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ymbols are used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to denote fiel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in which field selectio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of an instruction.  These two patter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able below, and are designated by the letter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code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resentation  of 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Name and Description          (a) (b)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----------------------      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Pointer Field. Nibble          0   8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    Word-Through-Pointer Field.    1   9          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bbles P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    Exponent Sign Field. Nib 2.    2   A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Exponent Field.  Nibs 2-0.     3   B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Sign Field.  Nibble 15.        4   C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Mantissa Field.  Nibs 14-3.    5   D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Byte Field.  Nibs 1-0.         6   E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Word Field.  Nibs 15-0.        7   F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Address Field.  Nibs 4-0.      F   -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nstructions have an entirely differen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for th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Instruction 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ummary of the Saturn instruction set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of a register are indicated using the conv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 name followed by a field in parenthes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eld of the register.  For example, C(A) mean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of register C, and A(3:0) means nibbles 3 through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 label   Unconditional relative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2047, +204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C     label   Relative jump if Carry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127, +12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NC    label   Relative jump if Carry is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127, +12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HORT label   Generate a short jump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carry st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d at assembly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 is generated.  If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known to be set, a G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.  If the carry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clear, a GONC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   label   Alias for GO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ONG  label   Unconditional long relative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32766, +32769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LNG  label   Absolute jump; range un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(A)          *  Indirect jump; A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of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(C)          ** Indirect jump; C(A)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A            ** Direct jump; A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C            ** Direct jump; C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CEX           ** Direct jump and save PC in A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(A) i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CEX           ** Direct jump and save PC in C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(A) i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label    Relative jump if test is true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lf of test instru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125, +130 nibs fro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 Subroutine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UB   label   Relative jump to 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2044, +2051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UBL  label   Long relative jump to 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32762, +32773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BVL  label   Absolute jump to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 Subroutine Retu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             Return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SC           Return from subroutine and set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CC           Return from subroutine and clear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SXM          Return from subrouti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status bit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I             Return from subroutin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C            Return from subroutine if Carry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NC           Return from subroutine if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YES          Return from subroutin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cond half of test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 T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est instructions must be followed with a GOY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instruction.  The test instruction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or RTNYES instruction together form a single 5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 The Carry is set when the test is true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est is false.  All register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(#FFFFF is greater than #7FFFF). 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ly on th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1  Regist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=s    fs      True if r(fs) and s(f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#s    fs      True if r(fs) and s(fs)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=0    fs      True if r(fs)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#0    fs      True if r(fs)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gt;s    fs      True if r(fs) is greater than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gt;r    fs      True if s(fs) is greater than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lt;s    fs      True if r(fs) is less than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lt;r    fs      True if s(fs) is less than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gt;=s   fs      True if r(fs)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gt;=r   fs      True if s(fs)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lt;=s   fs      True if r(fs)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lt;=r   fs      True if s(fs)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2  Point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P=     n       True if P is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P#     n       True if P is not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3  Program_Status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=0   n       True if status bit n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=1   n       True if status bit 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#1   n       Alias for ?ST=0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#0   n       Alias for ?ST=1  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4  Hardware_Status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XM=0           True if XM bit (external modul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B=0           True if SB bit (sticky bit)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R=0           True if SR bit (service reque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MP=0           True if MP bit (module pulled)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HS=0   n       True if all bits corresponding to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5  Register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0 n       ** True if bit n of register A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1 n       ** True if bit n of register A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=0 n       ** True if bit n of register C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=1 n       ** True if bit n of register C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#1 n       ** Alias for ?ABIT=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#1 n       ** Alias for ?CBIT=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#0 n       ** Alias for ?ABIT=1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#0 n       ** Alias for ?CBIT=1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  Poin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rithmetic calculations on the pointer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      n       Set register P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P+1           Increment P register; affec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P-1           Decrement P register; affec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+P+1           Add P plus one to A field of C;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C+P+1         Alias for C+P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EX    n       Exchange P register and nibble 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C     n       Copy nibble n of C register to 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P     n       Copy P register to nibble n of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 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T=0  n       ** Clear bit n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T=1  n       ** Set bit n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IT=0  n       ** Clear bit n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IT=1  n       ** Set bit n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  Stat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  Program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0    n       Set status b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1    n       Clear status b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EX           Exchange status bits 11-0 with 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ST            Copy status bits 11-0 to 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C            Copy C(X) to status bits 11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ST           Clear status bits 11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2  Hardware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=0            Clear XM bit (external module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=0            Clear SB bit (sticky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=0            Clear SR bit (service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=0            Clear MP bit (module pu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=0    n       Clear all bits corresponding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HST          Clear all Hardware Status bits (XM,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, and 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3  System_State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HEX          Set arithmetic mod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EC          Set arithmetic mod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Q?           Set C(0) to service requ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bus.  Set SR bit if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RSTK          Pop subroutine return stack in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TK=C          Push C(A) onto subroutin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PC            ** Copy current PC into A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PC            ** Copy current PC in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         Configure a devic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NFG          Unconfigure a devic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          Send Reset command to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CB           ** Issue bus command B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CC           Issue bus command C on the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CD           ** Issue bus command 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TDN          Stop CPU here, stay in low-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wake-u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ID            Copy chip ID from system bus 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FF          Disable 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N           Enable 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I             * Reset interrupt detect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4  Keysca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=C           Copy C(X) to O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=CS          Copy C(0) to low 4 bits of O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IN            Copy IN register to A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IN            Copy IN register to C(3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5  Scratch_Regist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ss            Copy ss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ss            Copy ss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A            Copy A to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C            Copy C to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X           Exchange A with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sEX           Exchange C with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ss.F  fs      ** Copy ss(fs) to A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ss.F  fs      ** Copy ss(fs) to C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A.F  fs      ** Copy A(fs) to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C.F  fs      ** Copy C(fs) to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X.F fs      ** Exchange A(fs) with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sEX.F fs      ** Exchange C(fs) with ss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6  Data_Point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A            Copy A(A) 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C            Copy C(A) 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pEX           Exchange A(A) with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EX           Exchange C(A) with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AS           Copy A(3:0) to (dp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CS           Copy C(3:0) to (dp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pXS           Exchange A(3:0) with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XS           Exchange C(3:0) with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dp+  n       Increment register dp by n;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dp-  n       Decrement register dp by n;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HEX  hh      Load hh into dp(1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HEX  hhhh    Load hhhh into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HEX  hhhhh   Load hhhhh in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(2)  expr    Load expr into dp(1:0); use 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bbles 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(4)  expr    Load expr into dp(3:0); use l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bbles 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(5)  expr    Load expr into dp; use low 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7  Data_Transf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sd is an expression, the value of the expre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ibbles to transfer.  For example, if fs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whose value is 7, nibbles 6 through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DAT0  fsd     Read data pointed to by D0 into A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DAT1  fsd     Read data pointed to by D1 into A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DAT0  fsd     Read data pointed to by D0 into C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DAT1  fsd     Read data pointed to by D1 into C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0=A  fsd     Write A(fsd) to location indicated by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1=A  fsd     Write A(fsd) to location indicated by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0=C  fsd     Write C(fsd) to location indicated by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1=C  fsd     Write C(fsd) to location indicated by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8  Load_Constan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stants are loaded into the target registe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nibble first, with the least significan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r(P) and subsequent nibbles loaded at r(P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(P+2), etc. until all nibbles have been loaded.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rap around from r(15) to r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HEX   hhhhhhhh    ** Load hex constant hhhhhhhh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HEX   hhhhhhhh       Load hex constant hhhhhhhh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ASC   \ASCII\     ** Load ASCII constant ASCII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ASC   \ASCII\        Load ASCII constant ASCII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(m)   expr        ** Load an m-nibble constant int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low m nibbles of 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m)   expr           Load an m-nibble constant into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low m nibbles of 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(N)   expr        ** Start an expr-nibble Loa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register A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oad Constants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ge for LA(m) or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N)   expr           Start an expr-nibble Loa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register 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oad Constants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ge for LC(m) or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9  Shif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circular shift means that the nibble shif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shifted in at the other end of th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ight shift instructions set the Sticky Bi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bits are shif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B               Shift reg r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B.F  fs      ** Shift reg r(fs)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LC               Shift reg r left circular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C               Shift reg r right circular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L     fs         Shift reg r(fs) left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     fs         Shift reg r(fs) right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0  Arithmetic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re is no s=r-s   fs instruction.  This mea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re not available on the Saturn CPU: B=A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-C, A=C-A, and C=D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0     fs         Set r(fs)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-1   fs         Decrement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1   fs         Increment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s     fs         Copy s(fs) to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r     fs         Copy r(fs) 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EX    fs         Exchange r(fs) and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X    fs         Alias for rsEX   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CON fs,d    ** Add d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r   fs         Add r(fs) to itself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s   fs         Add s(fs)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s+r   fs         Alias for r=r+s  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r+s   fs         Add r(fs) to s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s+r   fs         Alias for s=r+s  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-CON fs,d    ** Subtract d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-s   fs         Subtract s(fs) from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s-r   fs         Subtract r(fs) from s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s-r   fs         Subtract r(fs) from s(fs), pu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-r    fs         2's or 10's complement of r(fs)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ry if r(fs) was zero, else set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-r-1  fs         1's or 9's complement of r(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conditionally clear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1  Logical_Operatio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&amp;s   fs         Bit-wise AND of register r(f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!s   fs         Bit-wise OR of register r(f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s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2  No-Operatio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3               Three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4               Four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5               Five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  Pseudo-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abel field is ignored by some of th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These instructions ignore the label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, CLRCARRY, CLRFLAG, CLRLIST, EJECT,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LL, LISTM, LIST, MESSAGE, NOTREACHED, RDSYMB, SET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LAG, SETLIST, STITLE, TITLE, and U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.1  Data_Storag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S     nnnnn      Allocate nnnnn zero nibb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(m)  expr       Generate m-nibble cons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[1 _ m _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(m)  label      Generate m-nibble rel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ffset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[1 _ m _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ASC  \ASCII\    Generate ASCII charac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at the 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0 characters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 \ASCII\    Generate ASCII character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 bit on the last charact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at the 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0 characters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HEX  hhhhhhh    Generate hexadecimal nib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ibble is placed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[80 nibbl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FS   fs         Generate the field selection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ield fs. The opcod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is from column a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   label      Generate five nibble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next LINK reference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the offset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NK   label      Generate five nibble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first LINK reference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the offset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(m)  label      Generate an m-nibbl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 which is 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bel must be an 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nker fills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C(m) reference to lab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if a file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(3)  =label referenc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(3) will be filled in as 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INC(3) will be fill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, and the third INC(3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led in as 200 (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bble of the position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3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ssembly pseudo-ops allow altern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code to be assembled dependent on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.  An optional label on the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llows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hich can be tested include assembly flag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, the value of an expression compared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 between two strings,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, the current carry state (for example, after G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TNYES, the carry is clear), and wheth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 is available in this assembly (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level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      expr    Assemble code only if flag exp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EQ    expr    Assemble code only if exp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E    expr    Assemble code only if ex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LT    expr    Assemble code only if exp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LE    expr    Assemble code only if exp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GT    expr    Assemble code only if exp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GE    expr    Assemble code only if exp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ZER   expr    Alias for IF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Z    expr    Alias for IF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EG   expr    Alias for IF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OS   expr    Alias for IF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DEF 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i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DEF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defi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OPC 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lid opcod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OPC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 valid opcod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ASS1         Assemble code only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pass of the assemb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most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SSAG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ASS2         Assemble code only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pass of the assemb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most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SSAG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ANYCARRY      Assemble code only if the car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termin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CARRYCLR      Assemble code only if the car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termined at assemb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rry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CARRYSET      Assemble code only if the car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termined at assemb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rry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REACHED       Assemble code onl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LSE            Reverse the sense of the IF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NDIF           End conditional assembly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with label "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 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 listing file is being generated (-N option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s have no effect o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  text    Set title to text (at most on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 is permitted p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TLE  text    Set subtitle to text and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T           Force a new pag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ST          Turn off assembly list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          Turn on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M           Turn on assembly listing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ansion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ALL expr    Unconditionally list the next exp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ALL is independent of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LIST.  If expr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zero or is not a legal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 LIST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LIST type    Turn off assembly listing of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is one or more of { CODE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, PSEUDO, ALL }.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NOLIST, the CLRLI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LIST type    Turn on assembly listing of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is one or more of { CODE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, PSEUDO, ALL }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NOLIST, the SETLI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s an alias for SETLIST CODE.  LISTM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IST MACRO,INCLUDE.  UNLIST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IST CODE,MACRO,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5 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EQU   expr    Assigns the value expr to symbo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is already defined,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=     expr    Assigns the value expr to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is already defined,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value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6 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MACRO         Start definition of macr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NDM          End definition of macr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M         If reached while interpreting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te that macro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.  EXITM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ing the definition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7  Assemb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ABS   nnnnn   Specify an absolute assemb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ddress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REL   nnnnn   Specify a relocatab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t address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Terminate assembly 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ines following the E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8 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seudo-ops allow access to oth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-used symbols, macros, etc. to be def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by several assemb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SYMB  file    Read the symbol table from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named file.  Each symb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, external, and not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made available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file    Read assembly source statement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either an END instruc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n End-of-File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MAP file    Read a set of character mapp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 Each line in the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SCII characte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which should be assem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racter is used in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"Charmap File Format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9  Assembly Flag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FLAG expr    Clear assembly flag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LAG expr    Set assembly flag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0  Carry Sta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CARRY        Indicate to the assembler tha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lways clea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ARRY        Indicate to the assembler tha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lways se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REACHED      Indicate to the assembler th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ever reached by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1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ext    Write text to the standard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is written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mbler pass.  This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king down symbols which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Saturn Assembly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summarizes some general advice accumul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many man-years of Saturn programming in Corva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 doubt incomplete, these should spare some ag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Thre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hree "gotcha's" are less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repeatedly by every Saturn programme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1  Return_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xperience with standard processors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one has a fixed number of return stack levels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interrupt system uses two of thes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 (which generally can be any time),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are limited to a maximum of 6 levels.  I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rite is called, you will be further 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violation will include a Warmstart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more severe effects.  ...So watch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2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big features of the Saturn processor,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bane.  The processor supports both DEC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  Code designed to run in HEX mode can be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ly if invoked from a DEC mode sta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So watch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3  Remember_P=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outines require P=0 as an entry condi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RPL inner loop by the way).  Quit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outines don't care about the value of P on en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as a resource and exit with it in various states (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floating point math routines)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ized to simply "watch entry and exit condition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seems to happen frequently.  ...So watch P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Code Pack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1  A-Fiel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use of the A field for register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only the P,B,X or XS fields is a code saving.  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  "A=C   X" with "A=C   A"  field to save a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care about nibbles 3 and 4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2  Loading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ading small constants into a larger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cheaper to clear the field and gener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gits" required.  For example if  kfactor &lt; 256,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a nibble of ROM and get the sam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2)    k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k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3  The_3-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3 varieties of "GOTO" and "GOSUB"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6, and 7 nibbles of code.  Two of these are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, and the long one is "absolute"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all the details, informing you if a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range, so there is really no drawback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versions when appropriate (they also execu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).  As a general rule, referenc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(routines in the HP 48) should us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nd references to routine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relative branches.  The neumonic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          GOSUB                (4 n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ONG         GOSUBL               (6 n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LNG         GOSBVL               (7 n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references to an external routine may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eans of a "jump table".  Eg; Replace all "GOSB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GETPTR"  by calls to the local version ("GOSUB  getp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tr  GOVLNG   =GE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4  GOSUB/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hat might naturally end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UB    dotas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 faster, save 2 nibs, and may make your routin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stack levels by replacing that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   dotas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5  Use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turn Assembler to evaluate certa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(=TBLADRS)+5*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=TBL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5*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C+A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6  Coun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P is used as the control variable for 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no more than 16 passes.  If the loop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P is decremented until a carry test causes a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P on exit will be 15 (generally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value).  Often the code which follows will reset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Optionally you can avoid the need to reset P to 0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nibs) by counting up.  In this way, when the carry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will have beco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16-5       Compute x-5*y;  A:x, C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lp   A=A-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NC    arg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7  Before_you_l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advantages of assembly language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ethora of methods available to the innovator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olution you think of will not be the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, time efficient, resource efficient, rel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ing of time efficient - this document tell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time.  Instruction execution time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struction type and the fields that it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when executing code out of standard 8-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(ala HP 48 256 KByte ROM), instruction ti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depending on whether the instruction occurs o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dd address.  If one measures instruction tim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f consistent scale, you find that instruc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vary from 2 to 33 units of time. 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ive instructions are those which acces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lso expensive are full word (16-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 The least expensive are operations o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Some Comm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1  A_nibble_from_here_to_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operation is usually accomplish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following 3 types of CPU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ru P" variety can only be used in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Transfer nibble from C[P] to A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Sh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Shift B field of A into nibs 1 and 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L.F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Copy Sign field of C into nib 4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C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P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2  Testing_a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operation may be accomplish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depending on where the bit to be tested is 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the CPU, and what CPU resour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Bi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is is the best choice when it's availab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ibbles 0-3 of A and C registers), as this i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the CARRY and depends only on the 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.   It also has the advantage of working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(which makes it easy when the location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IT   EQU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ABIT=1 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d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(Arithmetic) bit shifts in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it shifts require HEX Mode, and are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where the bit lives in a location other than A[0-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[0-3] and it is too expensive or otherwise un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t there.  The shift is done arithmetically vi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rithmetic, and is destructive to the fiel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is performed.  Your code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it#  being tested (not symbo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Test bit 2 in A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A+A    S         Shift it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A+A    S         CS iff bit 2 was origin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C      bit2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bit shifts in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ithmetic shifts are accomplished by provide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instructions.  When a non-zero bit is shif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side of a field, a bit in the CPU known as the "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" (SB) is set.  This bit is "sticky"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cleared before it is used for a bit t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example above could be done in either HEX or D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RB.F   S         Move bit to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RB.F   S                    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=0               Prepare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RB.F   S         SB=1 iff bit 2 origin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S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bit2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cement of the "SB=0" instruction is importa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instruction to test  SB=1, hence the t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HEX    4         C[S]: 0100 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A&amp;C    S         Mask out all bits of non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A#0     S         bit2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bit2_on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3  Saving/Testing_a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it is advantage to record a condi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be tested.  The 12 CPU (Local) Status Bits (S0-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requently used for this purpose.  The (Global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(S12-S15) are reserved for record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  There is a functional difference also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 cannot be swapped in and out of the C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others.  Be careful to document your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, as failure to exercise care here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ion for the same status bit and a "Gotcha"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age goes it's quite simple.  Use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bit (The symbol should be global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will be referenced in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sDMY   EQU      8               Day-Month-Year Date Format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ST=1    sDMY            DD.MMYYYY Dat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date10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EX     B               No.  - Swap DD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4  Memory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Processor Reads (Writes) from (to)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nibble wise into (from) the low order nib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or C registers.  You will stay out of trou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low order of the register to low ord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n ASCII "A" stored in the B-field of CPU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s  A[B]: 41.  If this same value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ress  #82000,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8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82001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emory is displayed from left to right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(as it is on our development systems),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000:1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it appear backwards.  But all is well.  I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starting at address #82000 are read back into A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what you expect (A[B]: 41).  The transf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by using one of the "Data Pointers" D0, D1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Write ASCII "A" to address #8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2)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=(5)   #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0=C   B               #82000: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Some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1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prohibits you from using global label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Don't.  Use global labels only o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enced externally (ie; those that require th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ight reasonably be called external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global references" only where required.  This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reviewer to know whether or not a routin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s in the same file or not w/o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.  (ie; if I see    "GOSUBL  =PADDER"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DDER is in another file - otherwise, why the "="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2  Status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tatus bit usage should be symbolic.  That is;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something like  "ST=0   5".  Instead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=0    sLOAN" where sLOAN has been equated to 5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obvious advantage of self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usage, this permits relativelty saf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status bit in use at a later time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dentifies all references to sLOAN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changes, avoiding status bit cla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3  Entry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ind it is best to not have more than one Global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ven routine.  The main reason is that such a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difficult to maintain.  Invariably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will have different entry conditions (else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entry).  This tenet may be violated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de conservation, but always balance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ence cost.  If you do it, and it'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 from a casual glance what the entry condi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, insert a "mini-header" consisting of a fe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explaining what the entry conditions are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Here:   A: Last Arg Count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C: Loop Count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P: 14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ARG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4 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"style" suggests that routines should 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normal (non-error) exit.  This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violated with impunity in the interest of cod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unusual to find cases where use of a comm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aves code.  It's best to let code co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dge.  When it is a "push", use a comm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1  Comments_on_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 beginning with an "*" is a comment line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inserted on the same line as code (no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). Comments can be grouped into one of 3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s generally describe the nature of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perhaps providing a list of the majo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conventions and notation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documentation, etc. This sh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the file (befor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style, you may choose to plac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es (eg; status bits, various constants, etc;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a file (These generate no code, but effec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ferences the symbols).  This makes it eas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er to fi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s describe the general nature of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inputs and outputs, and CPU and RAM resource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vocation.  These should appear in a header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utine.  Begin the coding process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blank header.  Fill in certain field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; name, abstract, implementation date) and other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ode is reasonab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y line comments will help the reviewer (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you) wade thru the code later.  Thes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line as the code or on separate li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eing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ow Much?  Generally, the more the better. 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line needs a comment, and some short, simpl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don't require a header.  If a routi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entry, it deserve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void no content comments  (A=C  A    Copy C[A] to A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void comments that document unimporta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.  This seems to help my focu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ewers usually prefer #1 ov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1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D     A                              C[A]: Last Ar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C     A         A[A]: Last Arg Ptr   A[A]: Last Ar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(5)   PROC5     C[A]: Exec Adrs      C[A]: Exec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ut content into your comments.  They sh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pherable, but grammar is unimportant. Don'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lines to be longer than what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(.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he Saturn Assembler is free format allowing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flexible in your placement of code.  DON'T  OV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EATURE.  Employ standard fields.  The hea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page has reasonable fields marked (1,9,17,2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thing is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2  A_Standard_Assembly_Language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version of this header is in use by all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generating Saturn Assembly Language Cod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aw saying you have to use this one, or use 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works, and has passed the tes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: XXXXXXXXXXXX -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bstract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rror Exits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CPU -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RAM -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4/../91   XX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XXXXXX XXXXX   XXXXX      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we use the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Routine Name and a 1-Line descrip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: General grouping  (eg; MATH, CLKUTL, MEM, etc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CT: Purpose of the routine, with perhap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 regarding how i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 Exactly what CPU entry conditions mus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worthwhile mentioning o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s well (eg; RAM values, Tim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s disabl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:     What conditions can be depended upon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n error) exit (Eg; where are the results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utine always exit CC? Is ther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n P?  What about HEX/DEC Mod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EXITS: Same as EXIT, but for the err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S:   What does the routine change (WORST CASE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n-error exit.  If no RAM is altered,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line and just list all CPU registe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cludes CARRY, P, MODE, SB, etc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ly doesn't care what resource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what you may have altered.  So, do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s used, but always restored to the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:    Names of the routines called before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.  It is often usefu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levels of the called routine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ssists in filling out the Stack Level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LEVELS: The number of stack level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.  If this routine has no GOSUB'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mploy C=RSTK or RSTK=C, then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   The place for additional documentation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lgorithm description, or certain CAV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:  Indicate date, programmers init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 for changes.  Don't start re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ntil you feel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3  Some_Header_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(S): PKDATE   - Pack Date Components  (YYYYMMD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DATE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urpose:  Facilitates storage of date componen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CPU register.  Also useful for comparing two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determine which occurrs first in time.  En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are designed so that this routine may easi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after CK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A[A]: 0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B[B]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D[B]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C: 00000000YYYYMMDD;  CC;  P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  C;  P;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8/23/85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PKDATE C=0    W              Initializ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A    A              Copy YYYY and shift lef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B    B              Copy MM and shift lef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D    B              C: 00000000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(S): LEAPYR?  - Determine if specified year is leap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DATE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urpose:  Determine if specified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  A[A]: YYYY;  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  CS - YYYY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CC - YYYY is not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  C[A];  SB;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  Y is a leap year iff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1)  Y MOD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-AND-    2)  (Y MOD 100 # 0) or (Y MOD 400 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7/12/85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LEAPY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A    A              Ini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TK=C                Sav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A#0   B            Y divisible by 1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YES  LEAP10       No.  Leap yr iff X div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R    A            Yes. Leap yr iff Y div b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R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A    A            C[A]=A[A]: X=Y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duced to testing whether X divisi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P10    SB=0                Init S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C+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C+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C+A  A            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R    A            C[A]: X/2;   Sets SB if X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RB                Set SB if X/2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A              Resto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SB=0                 Leap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YES                Yes.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                   No.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 Name: Ticks&gt;DOW - Make Day of Week from Time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  TIM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bstract:   From Time in Ticks (since 0), return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integer (1-7) that identifies the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:  hxs  --&gt; % (Day of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rror Exits: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3/18/88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Ticks&gt;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(*)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p Time(ticks)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DAT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1EX                Save D1* in A[A];  D1:-&gt;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D1+ 10            Skip over prologu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DAT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0=C                 R0: Time (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A                 Restor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D1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=D+1  A             Pop hxs and save new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BVL =SAV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 to Day of Week and put in flo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BVL =dowutil      A: Day of Week Index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A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C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P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W             A: % (DOW: 1-7; 1=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ush % on stack a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 push%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Mnemonic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tains a description of each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r pseudo-op.  The description show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generated by the mnemonic, if an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cycle time required if the mnemon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fs  -  Test for A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fs  -  Test for A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fs  -  Test for A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fs  -  Test for A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B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fs  -  Test for A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fs  -  Test for A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fs  -  Test for A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fs  -  Test for A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fs  -  Test for A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B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fs  -  Test for A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fs  -  Test for B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fs  -  Test for B not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fs  -  Test for B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fs  -  Test for B less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C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fs  -  Test for B less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fs  -  Test for B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fs  -  Test for B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fs  -  Test for B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fs  -  Test for B greater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C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fs  -  Test for B greater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fs  -  Test for C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fs  -  Test for C not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fs  -  Test for C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fs  -  Test for C not equal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fs  -  Test for C less than or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A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fs  -  Test for C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fs  -  Test for C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fs  -  Test for C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fs  -  Test for C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fs  -  Test for C equal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fs  -  Test for C greater than or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A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fs  -  Test for C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fs  -  Test for D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fs  -  Test for D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fs  -  Test for D less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C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fs  -  Test for D less tha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fs  -  Test for 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fs  -  Test for D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fs  -  Test for D greater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C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fs  -  Test for D greater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P=0    - Test Module Pulled bi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Module Pulled bit (MP) i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tatus bit is set whenever a module-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 (the *INT line of the CPU is pulled 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explictly cleared by the MP=0 mnemoni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P-71 Hardware Specification" for more information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a RTNYES or GOYES mnemonic. yy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#   n    - Test if P pointer not equa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8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P pointer is not equal to 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TNYES or GO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=    n    - Test if P pointer is equa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9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P pointer is equal to n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B=0    - Test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Sticky Bit (SB) is zero.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is set on right shifts when a non-zero nib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is shifted off the end of the field.  The Stick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cleared explicitly. Must be followed by a RTN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nemonic. yy is determined by the following RTN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R=0    - Test Service Request bit (SR)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Service Request bit (SR) i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tatus bit is set by the SREQ? mnemonic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leared explicitly by the SR=0 instruciton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TNYES or GO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#0   n   - Test status bit n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7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set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#1   n   - Test status bit n not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6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clear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0  n   - Test status bit n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6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clear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1  n   - Test status bit n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7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set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XM=0    - Test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the whether the External Module Missing bit (X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  This hardware status bit is set by the RTNS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, and must be explicitly cleared by the X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 Must be followed by a RTNYES or GOYE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 is determined by the following RTNYES or GOYES.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fs  -  Two's complement of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A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fs  -  One's complement of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fs  -  Set A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A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B  fs  -  A OR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C  fs  -  A OR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B  fs  -  A AND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C  fs  -  A AND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fs  -  In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A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fs  -  Sum of A and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A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fs  -  Sum of A and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B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fs  -  Sum of A and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fs  -  De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A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fs  -  A minus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fs  -  A minus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fs  -  Copy B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B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A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fs  -  B minus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fs  -  Copy 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A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fsd -  Load 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A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A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fsd -  Load 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B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A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IN      - Load A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4 nibbles of the A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In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      - Copy R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0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      - Copy R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1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      - Copy R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2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      - Copy R3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3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      - Copy R4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4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fs  -  Exchange Register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A and B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fs  -  Exchange Register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A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EX      - Exchange A and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A with Data poin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XS      - Exchange A and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A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EX      - Exchange A and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A with Data pointer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XS      - Exchange A and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A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      - Exchange A an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     - Exchange A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     - Exchange A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     - Exchange A and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     - Exchange A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fs  -  A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C      - A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A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fs  -  A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      - A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A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C      - A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A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fs  -  Two's complement of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B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fs  -  One's complement of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fs  -  Set B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B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fs  -  Copy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A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B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A  fs  -  B OR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C  fs  -  B OR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A  fs  -  B AND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C  fs  -  B AND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fs  -  Increm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B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fs  -  Sum of B and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A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fs  -  Sum of B and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B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fs  -  Sum of B and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fs  - 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B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fs  -  B minus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fs  -  B minus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fs  -  Copy C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B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fs  -  C minus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fs  -  Exchange Registers 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B and A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fs  -  Exchange Register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B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fs  -  B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C      - B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B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fs  -  B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      - B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B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C      - B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B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C     - Bus Comm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the Saturn bus command "C" onto the system bu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reserved for later use).  No oth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  See the "HP-71 Hardware Specificati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P+1     - Increment C by One Plus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the C register is incremented by on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P pointer.  This instruction is alway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fs  -  Two's complement of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C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fs  -  One's complement of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fs  -  Set C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C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fs  -  Copy 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A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fs  -  A minus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fs  -  Copy B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B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A  fs  -  C OR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B  fs  -  C OR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D  fs  -  C OR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D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A  fs  -  C AND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B  fs  -  C AND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D  fs  -  C AND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D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fs  -  Incr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C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fs   - Sum of C and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A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fs  -  Sum of C and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B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fs   - Sum of C and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fs  -  Sum of C and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D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fs  -  Decr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C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fs  -  C minus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fs  -  C minus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fs  -  C minus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fs  -  Copy 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D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fsd -  Load C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E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C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fsd -  Load C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F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C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D      - Request c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ip which has its DAISY-IN line hig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lag low will send its 5 nibble ID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us which will be loaded into the low-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(A field)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N      - Load C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4 nibbles of the C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In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    n    - Copy P Pointer into Nibble 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 pointer into C register at digit posi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      - Copy R0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0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      - Copy R1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1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      - Copy R2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2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      - Copy R3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3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      - Copy R4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4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STK    - Pop stack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the top-most address off of the hardware retur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address in the lower 5 nibbles (A fiel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The high-order nibbles of C are unchang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is popped from the return stack, a zer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erted at the bottom of the stack.  Comp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ST      - Statu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12 bits of the status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order 12 bits (X field)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fs  -  Exchange Registers 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A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fs  -  Exchange Registers C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B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EX     - Exchange C and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C with Data poin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XS     - Exchange C and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C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EX     - Exchange C and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C with Data pointer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XS     - Exchange C and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C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fs  -  Exchange Register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D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HST    - Clear Hardwar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4 Hardware Status bits XM, SB, SR and M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opcode is actually 82x, where x is merely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Hardware Status bits to clea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 External Module Missing bit (see XM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 Sticky Bit                  (see SB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 Service Request bit         (see SR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 Module Pulled bit           (see MP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opcode 829 clears XM and MP. 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nemonic for this, the opcode can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y using, for example, NIBHEX  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T     - Clear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low-order 12 bits (S0 through S11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registe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  -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nfiguration register of the chip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SY-IN line high and its configuration flag l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P-71 Hardware Specification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EX   n    - Exchange Nibble n of C With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P pointer with digit n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     - Exchange C an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     - Exchange C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     - Exchange C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     - Exchange C and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     - Exchange C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fs  -  C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C      - C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C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fs  -  C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      - C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C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C      - C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C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EX     - Ex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-order 12 bits (S0 through S1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tatus register ST with the low-order 12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2)  nn    - Load 2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9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0 with 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of D0 remain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4)  nnnn  - Load 4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A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0 with nnnn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D0 remains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n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5)  nnnnn - Load 5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B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0 with nnnnn. Any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y the assembler. The assembled digits of nnn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      - Copy A to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A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S      - Copy A to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A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      - Copy C to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C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S      - Copy C to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C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n   - Add n to D0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6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D0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-  n   - Subtract n from D0 (1&lt;=n&lt;=16)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8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D0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  - Load D0 with hex constant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9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0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.  The upper nibbles of D0 remain unchanged.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are stored in the opcode in reverse order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hh  - Load D0 with hex constant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A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0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. The upper nibble of D0 remains unchanged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hhh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hhh  - Load D0 with hex constant 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B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0 with the hex constant 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s of hhhhh are stored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o that when the instruction is execute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into the register with the intend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2)  nn    - Load 2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1 with 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of D1 remain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4)  nnnn  - Load 4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1 with nn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D1 remains unchanged. 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n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5)  nnnnn - Load 5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F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1 with nnnnn. Any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y the assembler. The assembled digits of nnn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      - Copy A to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A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S     - Copy A to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A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       - Copy C to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C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S     - Copy C to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C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 n  - Add n to D1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7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D1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-  n  - Subtract n from D1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C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D1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  - Load D1 with hex constant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1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.  The upper nibbles of D1 remain unchanged.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are stored in the opcode in reverse order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hh  - Load D1 with hex constant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E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1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. The upper nibble of D1 remains unchanged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hhh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hhh  - Load D1 with hex constant 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F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1 with the hex constant 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s of hhhhh are stored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o that when the instruction is execute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into the register with the intend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fs  -  Two's complement of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D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fs  -  One's complement of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fs  -  Set 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D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fs  -  Copy C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D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fs  -  C minus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!C  fs  -  D OR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D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&amp;C  fs  -  D AND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D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fs  -  Increm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fs  -  Sum of D and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fs  -  Sum of D and D int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D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fs  -  Decrem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fs  -  D minus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fsd -  Load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8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A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fsd  -  Store into memory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C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C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fs  -  Store into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9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A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fsd -  Store into memory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D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C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fs  -  Exchange Registers D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D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fs  -  D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C      - D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D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fs  -  D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      - D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D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C      - D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D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label - Go relative 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4aa (Carr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elative jump to label if Carry is set.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128  &lt;=  label  &lt;= 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ONG label  - 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elative jump to label unconditionally. 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32768  &lt;=  label  &lt;=  addr +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third nibble of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label - Go relative on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5aa (Car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elative jump to label if Carry is clear. 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128  &lt;=  label  &lt;= 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label   - Gosub very long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F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subroutine jump to aaaaa, which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label. 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label - Gosub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subroutine jump to label.  labe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 - 2048 &lt;= label &lt;= addr +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ll subroutine jumps, the address (add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following the gosub opcode is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turn stack, so that when a correspond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control resumes with the instructio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eturn address is pushed onto the return s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-most address on the stack is discard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stack always contains 8 addresses, and if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pops by 8 levels, the bottom-most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st. Since the interrupt system requires on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terrupts, only 7 levels of the return st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code which must execute when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RTN mnemon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L label   - Gosub long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elative subroutine jump to label.  label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 - 32768  &lt;= label &lt;= addr +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label -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6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jump to label unconditionally. labe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2048  &lt;=  label  &lt;=  addr +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label  - Jump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D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 jump to aaaaa, which is the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label  - Jump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included in the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st mnemonic 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is a mnemonic to specify part of a CPU tes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ust always follow a test mnemonic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st is met, a jump is performed to label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label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- 128 &lt;= label &lt;=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jump offset y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condition is not met, Carry is clear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to the next instruction. Compare with RTN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FF     - Interru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keyboard interru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N    -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e keyboard interrupt system. See the "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pecific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m)  n..n - Load C with constant (1&lt;=m&lt;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3xn..n (x=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 digits of the expression n..n to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at the P pointer position, and proceed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order nibbles, with the ability to wra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ASC  A..A  - Load C with ASCII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3mc.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m    = 2*(# of chars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..c = ASCI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+2*(#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p to 8 ASCII characters to the C register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pointer position, and proceeding towar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, with the ability to wrap around the regis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resents an ASCII character.  The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  h..h - Load C with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3nh..h (n=# of digit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p to 16 hex digits into the C register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pointer position, and proceeding towar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, with the ability to wrap around the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digits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=0      - Clear Module Pulled bi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Module Pulled bit (MP) and pull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ed Interrupt line low. See CLRHST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3       - Three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10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GOC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skiping three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4       - Four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GOTO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ectively skiping fou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5       - Five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relative GOTO to +4 nib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h nibble in the opcode is a place holder and is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.  The mnemonic effectively skips five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      - Load 3 nibbles of O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ibbles of the Output register are loaded with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hree nibbles of C (X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  - Load 1 nibbl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st significant nibble of the Outpu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th the least significant nibble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A)      - Jump (Set PC) indirectly thru A fiel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uses the CPU to jump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to by memory at the address specified by th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 register.  In symbolic form,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mem(A[A]).  This opcode is not available on the 1L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C    n    - Copy P pointer into C at Nibb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nibble n of register C into the 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+1     - Increment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P pointer.  If P is incremented past 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rap around to 0. This instruc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-1     - Decrement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P pointer. If P is decremented past 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raps around to F. This instruc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n    - Set P Point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 pointer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      - Copy A to regist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      - Copy C to regist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      - Copy A to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      - Copy C to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      - Copy A to registe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      - Copy C to registe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      - Copy A to registe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      - Copy C to registe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      - Copy A to register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      - Copy C to register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-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set Bus Command is issued with al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ing a local reset.  The reset function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c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I       - Reset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uses CPU to consider any input lin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egister bits) presently high as a new interru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is presently in the interrupt routine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RTI before vectoring, otherwise the CPU wi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following the RSI instruction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n the interrupt system see the CPU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(A-1LK7-9005-1).  This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1LF2 version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K=C    - Push C to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Return Stack.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I       -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re-enable the interrupt system.  See the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      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ntrol to the top address on the hardwa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The top address on the hardware retur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off and placed in the program counter PC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popped off the stack, a zero addres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the hardware return stack always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, and if more pops (returns) than pushes (go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formed, zeros will be read off the stack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"return" to address 0 results in a memory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memory reset code of the operating syste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      -Return 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f Carry is set.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C     - Return,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Carry.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NC   - Return on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500 (Car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f Carry is not set. 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C     - Return, se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Carry. 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XM    - Return, set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the External Module Missing bit (XM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s zero, this mnemonic is executed on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xistent memory device.  See the "HP-7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" for more information.  See also the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 - Retur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included in the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nemonic 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is a mnemonic to specify part of a CPU tes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must always follow a test mnemonic. 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is met, Carry is set and a return is execu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condition is not met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following the RTNYES.  Compare with the RT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=0      - Clear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ticky Bit (SB).  See CLRHST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C    - Se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PU arithmetic mod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HEX    - Set hexa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PU arithmetic mod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    -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nemonic is executed the CPU se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own Bus Command and stops its clock. 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 command with the output register=000 (see OUT=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) will cause the PC to be set to zero,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old-start in some systems, or a system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=0      - Clear Service Request bit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ervice Request bit (SR).  See the CLR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Q?     -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sets the Service Request bit (SR) if an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 bus requests service.  When it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Request Bus Command is issued on the system b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all chips for a Service Request.  If any chi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a bus line will be pulled high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be following the Service Request Bu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bus will be latched into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C register. The bus line pull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device type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 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HP-I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Display Driver (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bus line is high, the Service Request bit (S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. See the "HP-71 Hardware Specificati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ee also the ?SREQ and SR=0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n  - Clear Program Status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Program Status bit select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n  - Set Program Status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rogram Status bit select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C      - C t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12 bits of the Status register (X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low-order 12 bits 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NFG    - Un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each Data pointer with the device address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unconfiguring.  See the "HP-7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=0      - Clear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External Module Missing bit (XM). 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is set by the RTNSXM mnemonic.  See the CLR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lphabetic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contains all the code-gen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recognized by SASM.EXE.  Instru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28 and HP 48 but not the HP 71 are marked with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used in modifi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   Field Sel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s     Restricted Field Selection (S,P,WP, and X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Single-nib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  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 Two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 Four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   Five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Labe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  ASCII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used in cod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      Code included in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Field select in the range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Field select in the range 8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Single-nibble length field (Load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Field select includ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..h  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Nibble whose value 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..n   Nibbles whose value is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Nibble whose value is d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..x   Nibbles corresponding t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Reference to a symbol (relative or 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    Cod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 A       8A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 fs      9a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 A       8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 fs      9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 A       8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 fs      9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 A       8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 fs      9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C   A       8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C   fs      9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 A       8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 fs      9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C    A       8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C    fs      9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 A       8A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 fs      9a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 A       8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 fs      9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 A       8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 fs      9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 A       8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 fs      9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C   A       8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C   fs      9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 A       8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 fs      9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C    A       8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C    fs      9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BIT=0 d       8086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BIT=1 d       8087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 A       8A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 fs      9a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 A       8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 fs      9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 A       8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 fs      9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A   A       8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A   fs      9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 A       8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 fs      9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A    A       8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A    fs      9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 A       8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 fs      9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 A       8A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 fs      9a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 A       8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 fs      9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 A       8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 fs      9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A   A       8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A   fs      9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 A       8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 fs      9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A    A       8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A    fs      9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 A       8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 fs      9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 A       8A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 fs      9a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 A       8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 fs      9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 A       8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 fs      9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 A       8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 fs      9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 A       8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 fs      9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B   A       8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B   fs      9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D   A       8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D   fs      9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 A       8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 fs      9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B    A       8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B    fs      9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D    A       8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D    fs      9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 A       8A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 fs      9a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 A       8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 fs      9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 A       8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 fs      9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 A       8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 fs      9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 A       8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 fs      9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B   A       8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B   fs      9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D   A       8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D   fs      9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 A       8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 fs      9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B    A       8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B    fs      9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D    A       8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D    fs      9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BIT=0 d       808A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BIT=1 d       808B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 A       8A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 fs      9a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 A       8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 fs      9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 A       8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 fs      9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 A       8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 fs      9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 A       8A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 fs      9a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 A       8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 fs      9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 A       8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 fs      9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 A       8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 fs      9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HS=0   d       83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P=0           83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#     d       88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=     d       89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B=0           83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R=0           83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0   d       86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1   d       87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XM=0           83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 A       F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 fs      Bb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 A       FC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 fs      BbC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 A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 fs      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B   fs    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C   fs    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B   fs    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C   fs    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 A       E4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 fs      Ba4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 A       C4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 fs      Aa4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 A       C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 fs      A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A       C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fs      A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ON rfs,d   818f0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A       C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fs      AaC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 A       E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 fs      B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 A       E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 fs      B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ON rfs,d   818f8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 A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 fs     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!A   fs    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&amp;A   fs    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+A   A       C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+A   fs      A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 A       E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 fs      BaC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 A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 fs     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!A   fs    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&amp;A   fs    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+A   A       C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+A   fs      A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A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B      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fs      1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d       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A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B       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fs      1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d       15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IN          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PC            81B4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.F  W       110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.F  fs      81Af1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.F  W       111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.F  fs      81Af1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.F  W       112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.F  fs      81Af1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.F  W       113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.F  fs      81Af1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.F  W       114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.F  fs      81Af1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 A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 fs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T=0  d       8084n   ** Clears bit 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T=1  d       8085n   ** Sets bit 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 A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 fs    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EX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XS          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EX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XS          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CEX           81B6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.F fs      81Af2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.F fs      81Af2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.F fs      81Af2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.F fs      81Af2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.F fs      81Af2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 A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 fs      B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C          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 A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 fs     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          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.F  fs      819f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C           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 A       F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 fs      Bb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 A       FD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 fs      BbD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 A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 fs     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 A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 fs      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!B   fs    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&amp;B   fs    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+B   A       C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+B   fs      A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A   fs    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C   fs    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A   fs    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C   fs    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 A       E5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 fs      Ba5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 A       C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 fs      A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 A       C5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 fs      Aa5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 A       C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 fs      A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ON rfs,d   818f1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 A       C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 fs      AaD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 A       E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 fs      B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 A       E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 fs      B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ON rfs,d   818f9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 A      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 fs    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!B   fs    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&amp;B   fs    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+B   A       C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+B   fs      A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 A       E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 fs      BaD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 A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 fs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 A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 fs    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 A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 fs      B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C          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 A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 fs     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          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.F  W       81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.F  fs      819f1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C     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B           8083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C           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D           808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P+1           80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 A       F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 fs      Bb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 A       FE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 fs      BbE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A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fs      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 A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 fs   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!C   fs    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&amp;C   fs    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+C   A       C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+C   fs      A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 A       EE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 fs      BaE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 A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 fs      A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!C   fs    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&amp;C   fs    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+C   A       C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+C   fs      A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A   fs    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B   fs    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D   fs    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A   fs    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B   fs    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D   fs    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 A       E6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 fs      Ba6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A       C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fs      A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 A       C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 fs      A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 A       C6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 fs      Aa6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ON rfs,d   818f2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 A       C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 fs      A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P+1         80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 A       CE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 fs      AaE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 A       E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 fs      B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 A       E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 fs      B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CON rfs,d   818fA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 A       E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 fs      B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 A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 fs     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!C   fs    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&amp;C   fs    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+C   A       C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+C   fs      A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A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B       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fs      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d       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A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B      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fs      1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d       15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D          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N     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     d       80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C            81B5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.F  fs      81Af1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.F  fs      81Af1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           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.F  fs      81Af1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            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.F  fs      81Af1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           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.F  fs      81Af1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STK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ST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 A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 fs    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 A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 fs    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T=0  d       8088n   ** Clears bit d of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T=1  d       8089n   ** Sets bit d of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EX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XS          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EX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XS           1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 A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 fs    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HST          8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T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1)  expr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2)  expr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3)  expr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4)  expr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5)  expr  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6)  expr  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7)  expr  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8)  expr    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CEX           81B7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EX    d       8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.F fs      81Af2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.F fs      81Af2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          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.F fs      81Af2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          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.F fs      81Af2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           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.F fs      81Af2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 A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 fs      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C          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 A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 fs    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            8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.F  fs      819f2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C          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EX   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2)  expr    19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4)  expr    1A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5)  expr    1B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S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S           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d       16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-  d       18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      19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hh    1A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hhh   1B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2)  expr    1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4)  expr    1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5)  expr    1F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S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S           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 d       17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-  d       1C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      1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hh    1E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hhh   1F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 A       F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 fs      Bb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 A       FF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 fs      BbF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 A       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 fs      A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 A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 fs      A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!D   fs    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&amp;D   fs    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+D   A       C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+D   fs      A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 A       EF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 fs      BaF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!C   fs    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&amp;C   fs    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 A       E7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 fs      Ba7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 A       C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 fs      A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ON rfs,d   818f3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 A       C7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 fs      Aa7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 A       CF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 fs      AaF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 A       E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 fs      B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ON rfs,d   818fB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A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B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fs      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d       15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A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B       1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fs      1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d       1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A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B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fs      1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d       159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A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B       1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fs     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d       15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 A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 fs    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 A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 fs      B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C          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 A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 fs     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            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.F  fs      819f3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C          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 label   4yy     Continues elsewhere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ONG  label   8Cyyyy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label   5yy     Continues elsewhere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 label   8Fyyyyy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label   7yyy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L  label   8Eyyyy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label   6yyy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 label   8Dyyyyy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 label   tt      Must follow a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=0    d       82n     Clears (MP SR SB XM) according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823 Clears SB and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FF          80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N          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1)   expr    80820n   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2)   expr    80821nn  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3)   expr    80822nnn 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4)   expr    80823nnnn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5)   expr    80824nnnnn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6)   expr    80825nnnnnn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7)   expr    80826nnnnnnn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8)   expr    80827nnnnnnnn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1)   expr    30n   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expr    31nn  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3)   expr    32nnn 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4)   expr    33nnnn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expr    34nnnnn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6)   expr    35nnnnnn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7)   expr    36nnnnnnn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8)   expr    37nnnnnnnn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=0            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ASC  ASCII 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FS   fs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hhhhhhh hhhhhhh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3        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4           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5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 d      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C     d       80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+1           0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-1           0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A)          808C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C)          808E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A            81B2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C            81B3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.F  fs      81Af0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.F  fs      81Af0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.F  fs      81Af0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.F  fs      81Af0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.F  fs      81Af0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          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.F  fs      81Af0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.F  fs      81Af0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          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.F  fs      81Af0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.F  fs      81Af0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          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.F  fs      81Af0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1)  label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2)  label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3)  label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4)  label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5)  label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6)  label   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7)  label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8)  label   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     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I             8081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K=C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I             0F  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             01  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            400     Continues elsewhere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C           03      Continues elsewhere clearin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NC           500     Continues elsewhere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C           02      Continues elsewhere settin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XM          00      Continues elsewhere setting X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         **      Must follow a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=0          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C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HEX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        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NK   label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=0          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Q?           8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 d       8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 d       8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C 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ASCII 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NFG        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=0            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all errors which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and explanations of what causes tha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fatal error messages are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RROR: message *** which are followed by th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error.  These messages indicat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but the assembly continues to subsequent lin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error messages, the message follows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.  Those error messages are no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messages are lines of the form SASM.EX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tails).  These messages indicate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assembly process which are not code-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rminate the assembly.  The list an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, if any, may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messages are messages related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command line.  The messag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options.  If any command line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rinted when all options have been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stops.  No files have been altered (except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which takes effect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planations include suggestions to help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 Non-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ABS/REL must be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 and REL statements, if present, must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-genera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ranc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ance to the target label is too far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add two exter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des of + are external expressions. 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 is allowed with the +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define a new macro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 MACRO statement while expanding a macro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annot be defined while expan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 missing ENDM at the end of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ause this if another macro follows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have external reference 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side of   is an external reference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s allowed on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have external reference on right side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side of - is an external reference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s allowed only on the left side of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redefine an exis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statement was executed to define a macro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redefine an existing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statement was executed to define a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name is the same as a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use !,&amp;,*,/,%, or ^ with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of the operands is an external expres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 is not allowed with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onditional assembly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s are nested more than 20 levels. 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of the IF tests, or use the SETFLAG and 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to indicate combinations of I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ivide by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/ operat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uplicate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ELSE statement was executed for a give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uplic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being defined on this lin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e cross reference to fi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; line 0 means the symbol wa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th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LSE without match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LSE statement was executed without a correspo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typing error in the label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and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IF without match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IF statement was executed without a correspo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typing error in the label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and END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M and EXITM not permitted outsid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n ENDM or EXITM while not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n error in the prece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 of file while defi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file containing a macro definition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efin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n error in an ENDM state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END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CHARMAP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system error occurred while reading the CHAR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file is not a Saturn object fil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occurred while reading the header of the 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things must be true for the file t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Saturn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re is a 256-byte hea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first six bytes of the header are ``Satur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offset to the start of the symbo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d in the header i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from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file is not a Saturn object fil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occurred while reading the RDSY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anded macro line too long (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resulting from macro expansion is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  Only the first 255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onent less than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^ operato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can not b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for the EQU or = statemen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.  Only absolute or relocat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must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n the ABS, REL, BSS, or LIST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relocatable or external reference. 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not allowed as target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ot a label reference, and the -x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not a valid label because it contain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If this is a REL(n) statement, an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out specifying the -x option by subtrac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xpression and using a CON(n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not allowed for INC(x), LINK, and S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ot a label reference.  INC(n),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NK require a labe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not a valid label because it contain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t expression is less than zero or great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pplying the statement's adjustment factor (usu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too complicated.  There can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 pending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Simplify the expression by split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maller expressions.  Assign each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to a symbol and combine them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 was not present whe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usually indicates a missing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n operator.  This can be caused by a blank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expression, as they indicat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Fiel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 is longer than the maximum length allow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nother message following this on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Flag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n the IF, CLRFLAG, or SETFLA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ss than zero or greater than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GOYES/RTNYES without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YES or RTNYES statement was executed, bu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as not a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F expression must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n the IF, CLRFLAG, or SETFLA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relocatable or external reference. 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CLUDE or MACRO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ested INCLUDE and MACRO expansion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macro calling itself, or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llegal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select is not a valid field select indicator 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, XS, X, S, M, B, W,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llega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was not found in the opcode tab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as used before i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processor command-line option 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) is correct, and that the label, if any, start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r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put line too long (extra character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put line is more than 255 characters long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255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struction not allowed with this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tement was executed which is not per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lue of the -P command-line option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 probable assembler defect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AS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CII constant in an expression is im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ting character must match the begin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, ', or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also indicates an ASCII consta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ASC constant (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8 characters were specified for LAASC or LCA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4 characters were specified in an ASCII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hexadecimal digi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HEX, LCHEX, D0=HEX, D1=HEX, or NIBHEX, or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digits were specified for NIB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not 2, 4, or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adecimal constant for D0=HEX and D1=HEX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, four, or f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not HEX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hexadecimal digit follows a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16 hexadecimal digits were specified for LA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too many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eight hexadecimal digits follow a #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not a valid expression or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esent.  There may be another messag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hich gives 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ield select/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either an expression nor a val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ndicator (P, WP, XS, X, S, M, B, W,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message occurs whenever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valid.  There may be another message printed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pecifier for RDSYMB, CHARMAP, or INCLU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terminator character, or the file spec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la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s not a valid expression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  There may be another message follow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ives 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macro parameter reference ``$(...)'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character.  The characters within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 digit, colon, or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HhXxDdOoUu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parameter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macro parameter reference ``$('' was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sing right parenthesi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ymbol name was specified with the = or EQU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quals sign (=) in columns one or two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ymbol was specified for IFDEF, IFNDEF, IFOPC, or IFNO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Label not allowed on GOYES/RTNY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containing a GOYES or RTNYES statement h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llowed because GOYES and RTNYES a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a 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List type not CODE,MACRO,INCLUDE,PSEUDO,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(s) for CLRLIST and SETLIST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C, M, I, P, or A for Code, Macro, Include, Pseu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i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 is required, but no expression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expression star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column, which defaults to 30 (use the c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issing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separator character for an IFSTR?? tes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e first non-blank character after the IFST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s used as the separator character to delin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strings.  The character must appear a total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(start of first string, separator between strings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co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odulo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% operator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ore data than operators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incomplete.  This message can occ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n incorrect operator (anoth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blanks within the express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which is not contained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ame on ENDM doesn't match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on the ENDM statement is not the same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st recent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 missing ENDM statement can caus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nother macro defined after the missing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umber of nibbles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ibbles expression in BSS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umber of nibbles too big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ibbles requested by BSS would overf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pace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nly one TITLE statement allowe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TLE statement was executed, but the title giv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curren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included files for TIT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perator lef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enough data for the number of operator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a probable assembler de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perato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too complicated.  There can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 pending operators, including righ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Simplify the expression by split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maller expressions.  Assign each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to a symbol and combine them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perator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a probable assembler de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C changed (use ol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label on the ABS or REL stateme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Look in the cross referenc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o the label which change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C wrapped around to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ibbles in the file exceeds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turn CPU.  The current PC is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ameter too big (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an indirect macro parameter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he line resulting from macro expa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255 characters long.  The referenc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so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Relocatable offset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t expression is relocatable.  The dig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be absolute or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ingle nibble field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 select which could evaluate to a single-nib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, XS, S, or WP) was requested for r=r+CON or r=r-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restriction is due to a limi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LR2 processor which causes these instructions to f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-nib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mbol changed (use ol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alue of a symbol is different than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conditional assembly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PASS1 or IFPASS2 statements incorrectly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an error in code generated befor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mbol was not defined in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which is defined in pass 2 was not defined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conditional assembly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PASS1 or IFPASS2 statement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Test instruction without GOYES/RTN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line was a test instruction, but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GOYES or RTN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Too many relocatable/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external or relocatable referenc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most one external or net relocatabl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able to open CHARMAP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red opening the file indic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file specifier is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able.  Also check the value of the SASM_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able to open INCLUDE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red opening the file indic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provided.  This message follow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file specifier is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able.  Also check the value of the SASM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able to open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red opening the file indic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file specifier is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able.  Also check the value of the SASM_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used is not defined within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is not an external symbo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known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code for this instruction is not a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known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If the opcode file (sasm.opc)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cently than the assembler, it may contain new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not recognized in the olde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labeled MACRO statement (*MACRO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statement does not have a label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CRO is used to avoid attempting to assembl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out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matched '('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ight parentheses (() than left parenthese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matched ')'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left parentheses ()) than right parentheses (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recognize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valid operator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when an operator charac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error message may be caused b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.  The character is ignored as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which may cause oth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Valu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expression for ABS or REL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ddress for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preceding the colon in these mess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ssembl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filename is not an opcod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lename does not have the correc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cod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can't back up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attempted to write a nibble at a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hich has already been used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 probable assembler defect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corrupt opcode table entry (mnemonic not in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table file contains an indirec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, but mnemonic is not in the opcode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dicates a defect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If mnemonic is not a level 0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 which makes the indirect reference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evel 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creating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a temporary file failed. 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input from standard input and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creating file descriptio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the specified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Verify that the directory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able, and if the file already exists, chec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getting memory for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quest for memory was reject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Remove RAM-resident utilities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opening filenam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lename could not be open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For writing, if the file already exist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reading from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d from the file failed.  The file may be corrup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reading location from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to read the current location fail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corrupt, or a system error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setting location in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to set the current location failed. 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rrupt, or a system error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writing t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to write to the specified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full disc, a write-prot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operating system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macro macro_name was not defined in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definition was encountered in pass 2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incorrect usage of the IFPASS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PASS2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object file cannot b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file name is ``-'', but neither the h nor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operand type (value)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operand typ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opcode tabl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, and that the version of the assembl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 the opcod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too many nibbles in output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already contained 1048576 nibbl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was made to add another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erroneous BS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unable to rea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quest to the operating system for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 Command 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ield width must be greater than 0 (nn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 option has a width less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ield width must be less than nn (nn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 option has a width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.  The exact value of the maximu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dth field, which defaults to four, an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with the 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column must be non-negative 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 option has a negative value.  The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or equal to zero.  A value of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number out of range 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 option argument contains a flag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tween zero and 9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code generation level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 option argument is not between zero and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flag digit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 option argument contains a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a digit nor a separator charact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 characters are ',', ' ' (blank), (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nd code files both [stdout] (lis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 option is specified with the o - option. 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ignored (with the same results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code field wid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comment colum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expression for -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D option, the expression following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(=)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: If the symbol to be define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sign and the default value is to be used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quals sign to the symbol.  Thi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page leng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page wid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-A, -a, and -o not allowed with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ile names are specifi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, a, or o options.  Multipl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only when the default list an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: This error can also be caused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options after a file name.  All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 the first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ength must be at least 4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 option length is less than four. 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must be printed per page (three for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program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idth must be at least 44 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 option width is less than 44.  The min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ig enough to allow a symbol reference a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Satur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turn object file consists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256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Zero or more 256-byte blocks contain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Zero or more 256-byte blocks contain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wo-byte and four-byte quantities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records are stored with the most significan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ntity in the first byte of the field and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yte of the quantity in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  Saturn Object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Bytes       Description [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    6   File identifier [``Saturn'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   2   Number of 256-byte block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ize   4   Number of nibbl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   2   Number of symbols 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s       2   Number of symbol references 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  4   Cod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  1   Absolute/Relocatable [1 means ABS, 0 means R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 1   Reserved byte [fill to 16-bit bou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26   Date of creation [``Day Mon DD HH:MM:SS YYYY  '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  40   Title, if any; default =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20   Reserved bytes [Soft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 26   Version of program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 4   Reserved bytes [ROM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118   Reserved bytes [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  Saturn Object Cod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nibbles are stored two per byte in the cod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nibble of code is in the most significan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rst code record byte, and the second nibb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st significant nibble of tha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  Saturn Object Symb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stored in alphabetical ord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it of the SymInfo field is the RESOLV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SOLVED bit is set, the symbol is resolved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Value.  If the RESOLVED bit is not set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 whose valu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ost significant bit of the SymInfo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ABLE bit.  If the RELOCATABLE bit is set,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justed (relocated) if the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ule is changed.  If the RELOCATABLE bit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absolute symbol which should not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14 bits of the SymInfo fiel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external references to the symbol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for the symbol follow the symb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Bytes       Description [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ID     4   Symbol record identifier [``Symb'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18   Symbol record or re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4 records per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12   Symbol name [blank-fi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Info    2   Symbol information and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4   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    1   Fill referen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class   1   Fill referenc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4   F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    4   Adjustment to fi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32-bit 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ize   2   Size of fill reference in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 6   Reserved bytes [pad to 18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  Fill Referenc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Subclas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0       Dir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1       Direct refere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0       Reference relative to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1       Reference relative to nibbl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reference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2       Reference relative to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[REL(n)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0       SLIN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1       LIN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0       INC(n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ader checks that this reference is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er may report shortenable referenc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etting Started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aturn CPU Overview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Registers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Working and Scratch Registers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 Field Selection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Pointer Registers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Input, Output, and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 Carry, Program Status, and Hard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  Arithmetic Mode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   Loading Data from Memory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9   Storing Data in Memory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0  Interrupt System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ditional Assembly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sing Macros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Defining a Macro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Calling a Macro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 Parameter Assignment Rules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 Macro Example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ile Access Statements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RDSYMB Statement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 INCLUDE Statement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 CHARMAP Statement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    Charmap File Format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aturn Assembler Format and Mnemonics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 Instruction Syntax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1    Comments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2    Symbols and Labels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3    Expressions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 Explanation of Symbols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  Field Select Table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4   Instruction Set Overview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  Jump Instructions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6   Subroutine Call Instructions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7   Subroutine Return Instructions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8   Test Instructions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1    Register Tests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2    Pointer Tests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3    Program Status Bit Tests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4    Hardware Status Bit Tests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5    Register Bit Tests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9   Pointer Instructions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0  Bit Manipulation Instructions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1  Status Instructions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1   Program Status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2   Hardware Status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3   System State Instructions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4   Keyscan Instructions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5   Scratch Register Instructions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6   Data Pointer Instructions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7   Data Transfer Instructions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8   Load Constant Instructions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9   Shift Instructions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10  Arithmetic Instructions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11  Log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12  No-Operation Instructions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2  Pseudo-Op Instructions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1   Data Storage Allocation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3  Conditional Assembly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4  Listing Control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5  Symbol Definition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6  Macro Definition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7  Assembly Mode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8  File Access..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9  Assembly Flag Modification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0  Carry State Modification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1  Miscellaneous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aturn Assembly Tips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 Three Warnings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.1    Return Levels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.2    Mode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.3    Remember P=0!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 Code Packing Tips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1    A-Field Operations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2    Loading Constants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3    The 3-Branches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4    GOSUB/RTN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5    Use Expressions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6    Count Up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7    Before you leap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   Some Common Operations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1    A nibble from here to there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2    Testing a Bit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3    Saving/Testing a State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4    Memory Access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   Some Other Tips.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.1    Labels.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.2    Status Bits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.3    Entry Points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.4    Exits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   Documentation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5.1    Comments on Comments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5.2    A Standar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............................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5.3    Some Header Examples...............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Mnemonic Dictionary..........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Alphabetic Mnemonic List..........................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Error Messages....................................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  Non-Fatal Error Messages....................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  Fatal Error Messages........................ 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  Command Line Messages.......................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Saturn Object File Format........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1  Saturn Object Header Record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2  Saturn Object Code Record..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3  Saturn Object Symbol Block.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4  Fill Reference Types........................ 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