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[Stephen J Thom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Wed Apr 10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tinkering with a library stored in Port 0 (I believe I was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message in Bill Wickes' Jekyll/Hyde library), and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correct checksum for this object.  The 48 said, BAD CARD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ped the entire port....all menu labels were blank.  On a whim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d PURGEing the offending library, and, voil, the rest of the Por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suspect you know which object is causing the problem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ing it even though it doesn't show up in the LIBRA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en J Thomas     sjthomas@cup.porta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