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87 by Simone.Rapisarda at 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imone Rapisar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ow to execute programs while editing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l 3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me hours of investigation i finally discovered how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le there is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 execution of a program while there is a command line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40788 (null program) as the first command in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o work while there is a command line must be assign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included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discovered this undocumented feature I could not resist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program that allow me to move in the path while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ake it as an example of the unimaginable possibilit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sist of two parts, the first (K52.3) must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key 52.3 (the VISIT key), the second (INDIR: don't change its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ored in the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VISIT capability is disabled when in program entry-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52.3 program take advantage of this: when not in program entry-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is enabled (as usual) otherwise it will appear a menu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UPDIR and HOME followed by all the subdirs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UPDIR will take you one dir up (oh, magic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HOME will take you to the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another menu key assigned to a dir will take you 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 time the menu will be updated with the content of the ne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move up and down the path to take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diting a pre-existing variable don't forget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rectory: the edited variable will be stored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wo programs in AS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K52.3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A1EE3D9D208870484E205094E4449425B2130D7FA3B2130F05F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K52.3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INDI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9D2047A20B51A1D9D2088704F61A184E205094E4449425B2130B2130C943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158CC18E681A59C1ED2A240853ED2A22C23030132881305BCF1C9432887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304563284E205094E444942597632D0040544509B13632230C4232387C1D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2130DC9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INDI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here it is an undocumented internal address I discovered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. It can be very useful for multi keys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D93   if no command line then EVAL return else skip EVA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my bad English caused any probl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Ssig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Net BBS Pisa (Italy) Tel. +39-50-589050 300-14.4K Baud Matrix 2:332/6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e Rapisarda - via FidoNet node 2:33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...!gear!wolf!Simone.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: Simone.Rapisarda@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