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514 by heuss at 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Nico Ghilar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ENSO fo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n 2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blish this all for Nico Ghilardi, who has no accou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-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following game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se the custum-menus. There is a HELP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game. All is described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hrink the games by removing the ABOUT and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my first large programming pro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. So excuse for any inefficencies in my R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nts to shorten these program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 Ghilar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Sorry for my poor english, but I normally talk and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izerd||ts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rea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e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ress: &lt;heuss@urz.unibas.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