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96 by mike at D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ike Rov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24, a 24-Ti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an 1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my first attempt at a game posting, an HP48SX version of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iding-piece puzzle I saw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reorder the numbered sliding pieces until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.  This is done by either sliding pieces left around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pieces right around the track, or spinning the little flipp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4 consecutive pieces at a time, thus reversing the order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T24 directory, go into it, and press PLAY.  Gam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eces in numerical order (unless a previous game in prog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).  Note:  Game CLEAR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-S         \-&gt;S       FLIP       MIX         SAVE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left   shift right   flip    jumble the   save game    ki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eces   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no parameter (assume shift only 1 position), or take a sing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rameter which represents the number of positions to shift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ime of repeated updating of the display, which consume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should.  Any ideas how to speed thi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s the flipper which is represented in the display by the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closing 4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pseudo-random mix of the pieces by using the legal mov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re is indee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urrent game position in a list variable called SAVEL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o make it more permanent.  If this variable is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executed, the game it represents will resume and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the current game and the junk on the stack the gam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variable PIECE is the same as used for the 24-piec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osted earlier.  I moved it up the directory hierarch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nce I also have the other puzzle, and include i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