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RM V1.0 10.01.91 By Glenn G. Bruc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P ON 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RM is a dumb terminal emulator for the HP48.  I posted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couldn't find any other terminal emulator which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my needs.  It was written for a very specific work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as such, it may need tailoring for your particula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written without machine code and i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RM has some distinct advantages over the other terminal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here on the BBS, including a true 10 line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g advantage is the ability to handle huge amount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ven at 9600 baud.  DTERM needs only the briefest of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rom the host in order to buffer data.  Provided the H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then from performing its own serial housekeeping,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can be buffer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P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ollowing binary attachment an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 in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onsisting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c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RM     The main program,                      --  |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you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temporary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LF: A string "&lt;cr&gt; &lt;l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N: An empty string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s BUFLEN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data I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s your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s temporary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EY     Routines for handling                  --  |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press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E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nd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Scrolls PICT up one line               --  |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LN     Takes a string from Level         "string" |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nd puts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    Removes characters from                --  |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string I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&lt;cr&gt; &lt;lf&gt;;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, pass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its limitations:  Because DTERM turns incoming ASCII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bjects for its display, each line should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ICT.  In other words, the line width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depends on the pixel width of the character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t a whole bunch of i's across the display; not so many w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is received which exceeds this, the excess is lopp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ixel obliv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DTERM waits for a &lt;cr&gt; &lt;lf&gt; pair to be recei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splays any preceding characters.  The &lt;cr&gt; &lt;lf&gt; is stripped o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controls are stripped.  If your application is packet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ellow packeteers to send short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both these limitations by modifying STRIP to simp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number of characters (i.e., examine the SIZE of I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SCROLL and PUTLN.  You will have to dec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olumnar display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st sends only &lt;cr&gt; at the end of a line, modify STRIP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TLN 2 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N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ove the 10 CHR + part from DTERM (the linefeed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r. Kevin Jessup for the keytable idea from h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TE48.  I've hacked it for my purposes, s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ault i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more toggle flag -- if you hit a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lue key once, it can'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pha key eliminated -- I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P ON USING 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serial I/O with the standard HP I/O SETUP menu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RM to run.  Press letter keys to send characters.  Press &lt;left shi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ext character to lower case.  Press &lt;right shift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ext character to a Control character: A becomes ^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end a &lt;cr&gt;; &lt;left shift&gt; ENTER sends a &lt;lf&gt;.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hoot blanks. Press DEL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DTERM in standalone mode by looping the serial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elf: jump the middle two pins on the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wire mode in the I/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ROLL and PUTLN routines juggle graphic objec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of time to execute.  Therefore DTERM assigns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oming data.  SRECV is performed any time BUFLEN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BUFLEN is zero, meaning no characters are staged for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CROLL and PUTLN perform.  Even then, only one line is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FLEN is again examined.  Rest assured that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buffered even though no data may appear on the disp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 When the host takes a breather, the data will scroll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lowly enoug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produced here Mr. Kevin Jessup's translation table,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UNSHIFTED RESULT   LEFT SHIFTED RESULT   RIGHT SHIF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   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A                  a                     ^A (ASCI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B                  b                     ^B (ASCI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                  c                     ^C (ASCII 3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Z                  z                     ^Z (ASCII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2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3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4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5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6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7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9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0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-                  _   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  space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backspac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carriage return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QUIT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osted this program here so as to provide a tool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 bitheads.  Examine the code, change it, improve it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 In exchange, I ask you to likewise upload you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for the overall good of mankind.  However, please giv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redit is due, and if you find a way to make money with m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gly lawyers and I will demand some fat royal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questions, etc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under the name:            ggbruc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packet radio:            KB2HBW @ W2EMU-4.NJ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