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 R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! is a interesting little game written for the S-Chip V1.1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from sever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ess FIELD and then press SCHIP or however you have 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CHIP V1.1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 will appear proclaiming the game name and my name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nimation.  The amount of title screen animation explai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 size for a S-CHIP game of 700 some odd byte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mazing to me that a game as simple as this can be written in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ess the "." key during the title sequence, you may have to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a second or two since I don't check keypresses betwee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                   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   .----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#&lt;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now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pply thrust to the left ( so you move righ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pply thrust to the right ( so you move lef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bandon Game and return to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ce the game is going.(you must apply thrust to actually st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ppear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        #          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+-           #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    ^          #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#  |   #              #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____|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on your on... Just don't hi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based on how long you last, actually it is more of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core, and it is revealed to you by the OWL on the Tit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F (In HEX cause that was easier to do, and since this is my FIRST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 think you can be happy with that, anyway it will probably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ct of God that you make it very 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like it, or if there are any bugs, or you wan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hearing from any of you HP48sx wh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rizontal scrolling looks tremendously like DEFENDER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is program will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Notes about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game is too slow, let me know. It is loaded with dela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o fast you can't see a thing if you take out the delays. (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with variable speed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 PC and didn't feel like downloading CH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write my own PSEUDO-COMPILER/ASSEMBLER/LINKER.  I di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game to test it yesterday.  What a long day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it is just a PSEUDO-COMPILER is that the cod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on one of the Fish Disks just won't compile! So the Parser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canner(thanks FLEX.)  Since it is a two step Compile(SYMTAB 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Generation) a linker was needed to create the S-CHIP V1.1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are now working in one 20K executable Amig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ritten based solely on the CHIP48 docs (scanty at best)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quite sure how to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post this program later today, once I write the 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folks should like it, because the source does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nks go to Andreas Gustafsson for the excellent!!! chip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rik Bryntse for his modifications that resulted in th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 Super Chip V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DISCLAIMER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Al Roland, being of sound body and mind, and poor grammatical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make no warranties expressed or implied to anyone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und their body and mind are regarding the included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ight result to those unsound bodies and minds, when the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their calculator. I also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e drop when you play this game in class and forget to tak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lah blah bla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711 C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burn, Al 3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  droland@eng.aubu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...I release this as FREEWARE, play it, and enjoy it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, mutilate, or spindle this program unless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pprove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1 Al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