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40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Tempo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2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ories in the 48 has its share of disadvantages. 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not to use them at all.  Overall, directories ac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lower than libraries, and since they must be stored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effectively used, there is less memor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o operate, increasing the frequency of memory packing, and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n slower execution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discussion with one of the most knowledgeable individ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know outside of HP regarding the 48, I realized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who have yet to see how easy it is to incorpor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mat into libraries, and altogether dump the directory habi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e very convenient feature for doing this wa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P on the user language level.  So some time ago I develop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is deficiency.  Very similar to the TMENU command, T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ous role for directories.  Temporary directori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quite often; such keys as MTH, and PRG invoke such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fferent from the the TDIR command being introdu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st that can be used as a valid argument for the TMENU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to be used as a valid argument for the TDIR comma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to do is to put the name of the temporary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level two, and then the argument list which is norm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 in level one.  Combine the two arguments into a single 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-&gt;LIST sequence.  This is the form in which the argument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rder for TDIR to properly function.  Here's an examp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{ "UC" { AND OR X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dup" \&lt;&lt; # 3188h SYSEVA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drop" \&lt;&lt; # 3244h SYSEVA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can be used with TDIR, and when more than six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T key will display the next page of directories just like TMEN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six menus are used.  Probably the quickest example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s to combine the MTH, and PRG keys into a on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# 3B551h SYSEVAL # 3B293h SYSEVEL + TDIR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bove will immediately result in the combination of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, and PRG, so each time the NXT key is pressed the next page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appear.  There is no limit, other than memory constrai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mporary directories than can be used together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irectory that contains the TDIR command along with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lier example.  Users already familiar with the use of T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ight advantage here, but I feel this material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nough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