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e Hewlett-Packard Personal Calculator Digest, Volume two, 1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really make it (the pocket calculator) useful in other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alculators and computers are used, it should handl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well." (Some three years or so before the HP 4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ressively, later on the sa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calculator with alphabetic capability can, in princip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mathematics as well as numeric calculations. It is no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, indeed it is probable, that portable machin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o algebraic problems and even symbolic calcul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fore the end of the century. When this happens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rastic change will occur in the teaching of mathematic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will arise to distinguish between the lear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being learned and to emphasize the la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mitted by Michael Woodhams, Sun Jul 14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