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ADERS by Joe Er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a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my great pleasure to announce "Vaders" version 1.1, a game for the HP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ders is essentially a Space Invaders clone.  This game was written under M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, a multiprogramming environment for the HP48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SINC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ersion 1.0, I have fixed several bugs, many of which we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to my knowledge.  The more significant changes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Keyboard I/O is disabled sooner, so pressing the keys while th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is being drawn no longer cause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t startup, the system flags are checked to see whether the clock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on the screen.  If so, the clock flag (-40) is clear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borts, similarly to CHIP.  As many of you discovered, the 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generates interrupts that were interfering with V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Vaders now displays in the upper left portion of the display a grap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ation of the number of missile bases you hav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keybuf is now flushed periodically, so you should not hav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showing up in the keybuf as many of you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f you have installed the SCHIP game "Ant", written by Erin Cat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ders v1.1 will now at startup scan the Ant library for any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ruses, and if any are found will eradicate them from the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Just kidding :-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let me give a sincere "Thank-You" to all who have reported back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ders with either bug reports, suggestions, or just friendly no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ion, and as usual, Credit for Vaders goes out to Jan Britten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uperb work on Star and MLDL, and to all the other ML "giants" on w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Vaders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.....on to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DERS is a directory in which you will find "VADERS" which is the game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ABOUT", which serves the usual function.  Press "VADERS" to run V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ovided with the familiar missile base at the bottom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"inter-galactic meanies" drop bombs on you from above and mov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the surface of the planet.  Your mission is to kill all of the "mean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y get too low.  After you kill all the meanies, the game prog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wave, where things generally get more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lue] = Move missile bas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] = Move missile bas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pc] = Fire a missile at the mean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&lt;=] = Qui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bomb dropped by a meanie hits the missile base, it explode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playing with the next available missile base.  You are allowed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bases, and after the fifth missile base is destroyed the gam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hough Vaders waits for the quit button before returning to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ive is to kill meanies as fast as possible to prevent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ing the surface.  If you allow the meanies to overwhelm you and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screen, your missile base explodes spontaneously and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s, so blast away to save the earth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joy this game, and report any bugs, praises, or ideas for improv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, Joe Ervin, at "ervin@pinbot.enet.dec.c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Blas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Joe Ervin   (whose best score is 29,100 so far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