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omp.sys.handhelds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443 by blair at e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arc E Bl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idden variable utility fo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n 1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!  See FPGDIR.DOC on this disk for vital related info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! This program is designed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joy the added feature of hidden variab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causing "Try to recover memory?" errors. Here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- restores a directory to its natural state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  - takes an argument from level one, a variable name o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id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- returns a list of all variables, including the ''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hidden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N  - returns a list of only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  - creates ''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- creates ' ' on the stack (I use it to create directori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- I set up my home menu to have only a no-n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use my no-name directory as my home diectory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can hide "personalized commands" and other variables (like PRTP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no variables may be hidden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ue to system u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T  - takes a list from level 2 and an object from level on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object in the list if it exists. Used by HID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- redefines user keys for PURGE and CLVAR so one does not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non-empty directory that look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am not repsonsible for memory problems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smic rays while you are using this program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B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ir@en.ecn.purdue.edu         "The HP48: But, can it coo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