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                   DB4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Ross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8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82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16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d: 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8 is a library containing a database system for the HP48SX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atabases with one to ? fields in each database.  O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you can add, view, modify, or delete records.  The firs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AN be edited but CANNOT be deleted.  This recor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in the database.  All records are alphabetized  by the fi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a record using the keyed first field or find a string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 You can scroll through the records or jump to the 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eginning.  Records can be copied to and from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bases must be in user memor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48 library and its documentation are Copyright 1990 Ross Ba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8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48 library and documentation may be distributed freely b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operators as long as the library and documentation (both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may use DB48 for two weeks.  If DB48 is something you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n register it.  The cost is $10 (cash or money order, no check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UPPORT for registration benef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r institution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 of DB48 for profit, either alone or together with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ware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upport - All letters to the author will be answer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blem using the library send me a letter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to register let me know why.  A newer version of DB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be available to answer your compla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upport - In addition to the support above the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notified of bugs and bug fix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ll as limited telephone support (my home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evenings and weekends). 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notified of the availability of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B48.  Registered users can have the library id of D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if there is a conflict with another rom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  Registered users will receive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2 N. Boone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DB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ransfer the library to your HP 4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all the library object and store it to a RAM port (:p:x ST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is the port number (0, 1, or 2) and x is any number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the origi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the HP48 off, then on.  This adds the library to the syste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you are in the root directory execute 769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 type DODB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ogram prompts you for a data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bas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a name, e.g. TELE.DB [ENTER].  Do not use quotes around nam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DB as the extension will allow the program to detect datab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t prompts you for the number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a number from 1 to ?.  The first 5 fields can always be s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] or [left-shift][ENTER] to view any field.  If 3 was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.  This is the first record in the database. 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eld names.  It can be edited but not dele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sorted this record will rema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is time the database has been created.  It contains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base functions are active.  To add new records press {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f the database and the keys necessary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scrib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SE}    --Finds all the variables with .DB in the name,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to use.  Select a database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ND}   --Prompts for a fast find string and uses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rst field to find the record with a first fie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or greater than the fast find string.  The last fast fi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membered for the current database. 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is not included in binary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FIND } --Prompts for a slow find string and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string throughout every field in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the current record plus one to the end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arch the entire database [right-shift][up-arrow]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 to the top then [left-shift]{ FIND }.  The search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SITIVE.  Using only uppercase letters in th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a good idea.  If the string is found th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is displayed.  If the string is not f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}   --Prompts for a field to edit while displaying all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keys.  Select a field and [ENTER].  You are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eld name and a ?.  The default input is the current fie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Be sure to turn off alpha when using the edi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following menu.  {right-shift}{ MENU } (last menu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a menu of common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? ][ ! ][ @ ][ &amp; ][ $ ][cen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are through editing the field, press [ENTER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prompt you to save changes.  Enter Y o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EDIT}   --Brings up the first field name prompt followed by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nput is the current field's value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in consecutive order.  The other menu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DIT}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DD}    --Adds a record to the current database and then edit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}    --A new list of menu key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DB}  --Creates a new database, prompting for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ields in the new database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REC} --Adds a record to the current database and then edit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FLD} --Adds a new field to every record in the databas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ppended to the end of the record and is empt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ne which has "NEW FLD"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P}   --Returns to menu containing {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 --Prompts to delete current record.  Select "Y" or "N"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Y" is selected the current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 --A new list of menu key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B}  --Prompts for a database to delete while displaying 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urrent directory as menu keys.  Select a database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a database is selected it is PURGED immediately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C} --Prompts to delete current record.  Select "Y" or "N"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Y" is selected the current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FLD} --Prompts for a field to delete in current database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elds in current database as menu keys.  Select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  The selected field will be deleted from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P}   --Returns to menu containing {D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 --This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BOUT}  --Version, author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BOUT}  --Displays number of records in database,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 occupied by database and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-&gt;STK}  --Copies current record to top of stack.  Thi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-&gt;DB} to copy a record from one data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-&gt;STK}  --Copies each field of current record to stack t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field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&gt;DB}   --Add new record to database by copying record from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record on stack contains more fields than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ss fields are deleted.  If record on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er fields than current database the extra field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-&gt;DB}   --Replaces current record with record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IPHER} --Encodes/decodes a field in the current recor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field and a key.  The field is then encoded/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encode/decode the first field (sor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ciphered the fiel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save changes.  Enter Y or N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SORT}   --Sorts current database using first field as ke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necessary in normal circumstances. 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 sorted for you in most case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orted database (you created on your own) this command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you.  The sort is slow.  Thirty seconds for thir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 PC to sort large databases (&gt;50 records)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ts of memory and time.  Record one is never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since it contains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--Pressing the alpha key followed by a letter key will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first field starts with the letter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[alpha][F] will find a record whos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with "F" or letter afte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--Moves to next menu on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-Prompts for field to display of current record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-Displays each field of current record.  Press any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--Move up one record in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 arrow] --Moves to the top of the database briefl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record.  Press any key (except ON)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--Moves to top of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--Move down one record in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wn arrow] --Moves to the bottom of the database briefl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record.  Press any key (except ON)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--Moves to bottom of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"low" on free memory (1.25 times the size of the current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ADD, DEL, EDIT, SORT, and -&gt;DB will not be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fail.  This is to help prevent corruption of a databas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for every circumstance so REMEMBER TO BACK UP YOU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database {EDIT}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field names to something more meaning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ed for input [ENTER]ing an empty string will,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action.  An exception to this is a field EDIT or recor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field but change your mind then just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asks you to save changes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ed for input and there is a default value you can hit the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lear the default input.  Be careful not to press the [ON] k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or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.DB for the database names so they will show up in the {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...unless you are trying to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record from one database to another {-&gt;STK} to copy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stack, {USE} the new database and {-&gt;DB} to copy the rec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o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 DBINFO is created if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This variable contains a list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database in the current directory, the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find string.  If an error occurs when you t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eck the DBINFO variable and if invalid purge it and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crashes or you accidentally pressed the [ON] key and hal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may have corrupted the current database.  RCL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stack.  If it only contains the first record (field names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try to recover the records off the stack.  Use [up arrow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the stack.  Remove all non-record entries from the stack.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on the stack using DEPTH.  Recreate the old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.  Save it to the database variable.  You should then execute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DB48 to make certain the database is properly ord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EMBER TO BACKUP YOUR DATABASES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Fixes problem that occurs when {ADD}ing a recor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-shift]{EDIT} but answering N to sav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odified EDIT to not keep entire DB on stack - slower bu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IPHER menu option to encod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ave changes prompt when editing a field or 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lpha+"letter" to jump to record whose first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Fixes a problem with garbage left on stack after entering "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[left-shift] {FIND} (slow 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Major improvements over 1.0. Implemented sorted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ary search.  The program was made into a librar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 a directory.  Available memory is constantl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event database operations from failing. 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were added 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ing 1.0 databases to 2.0 is straightforward. 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s are sorted, 1.0 databases are not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to sort the 1.0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DB48 Version 2.0.  {USE} the version 1.0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1.0 database is the current datab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XT] and {SORT}.  This will sort the old datab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field.  This sort is slow.  Once the sort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ll the features 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The original program for the HP48.  Searches wer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as in a directory in :0, :1, or :2. 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