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3731 by catto at auth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n S Ca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Joust v2.3  [See JOUST.DOC on Disk #3 for more info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ul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quires SCHIP, found in the ANT library (and on Disk #3)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st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            0    =    start, repla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=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=  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              1 point per egg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points for clearing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player for clearing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use SCHIP v1.1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big who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to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