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 (Makes your PC a remote keyboard/display for an HP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Aug 22 1991 17: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instructions for PCX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PCX directory. Start up kermit in terminal emul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up the line parameters and type CONN), and press REMOTE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ext should appear on the emula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t should read "...emulator mode on your PC...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, things should be more or less obvious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(if I remember correctly) by typing \ooo where "oo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digit octal code. ENTER terminates a line, . CTRL-X and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entire line, LFD (CTRL-J) enters a new line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(allowing you to make multiple-line entries), CTRL-W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, and CTRL-R rewrites the input buffer (as well as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either type KILL&lt;RETURN&gt; or press ON (on the 48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 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