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67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Conferen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l 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topics I plan to discuss in detail at the up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s Conference in Corvallis.  Since there are those who will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then to take advantage of this material, it i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 now provide a sneak preview.  However the finer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the conferenc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48 Hard Key Assignme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each time one of the HP48's forty nine keys is pressed tw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pushed to the stack by the underlying operating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seen by the user who is probably unaware that his or h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the very same stack for the SYSTEM RPL as is used by the USER 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is pressed and the two system binaries are pushed to the st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up to the SYSTEM RPL to make a decision base on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to what to do next (i.e. change menus, execute functions,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ng the SYSTEM RPL responsible for interpreting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 stroke is easily done.  It is then possible to substitu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effectively handle the task of key press management, but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job, and the process can become quite lengthy.  All detail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mechanism and the SYSTEM RPL management of key pre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s here as I'm saving it for the August conference. 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 is involved enough for now, and should be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users.  In other words, I'm providing all the suppor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interrupting the 48's hard key assignments.  Keeping i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as nothing to do with the user key assignments as I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ngths to maintain the integrity of this feature that actually co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ular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irectories at the end of this article are suitable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y format.  The first will be primarily of interest to thos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 addressing key assignments in software intended for ROM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 those who wish to perform interrupts from RAM.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tick to entry points supported by Hewlett-Packard, it wa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so. I apologize for this, especially to those who haven'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their spare time for the past two years peeking at the he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28/48.  So with all that said, let's ge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Hard key assignments in the 48 are found in the hidd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ckaged in an Array of System Binary dat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forty nine System Binary element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is in fact the address of another Arra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within the hidden ROM containing six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addresses of the various key configur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key is assigned.  Each elemen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key-shift patter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element: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nd element:    lef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rd element:    righ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th element:    alpha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th element:    alpha-lef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th element:    alpha-right-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key assignment array in an HP48 version 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7B4E4h in the covered ROM.  While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be done, the Array of System Binary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\&lt;&lt; #3FB1Fh SYSEVAL #C612h SYSEVAL \&gt;&gt;.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\-&gt; to decompose the array into its individu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element in this array of forty nine eleme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Binary that is the address of an array of s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ies that are the addresses of each of the si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shift patterns for the upper most left-hand key.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associating each of the forty nine ele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key, simply move from left to right,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lement for each one of the 48's key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per most right-hand key is the sixth el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er most right-hand is the forty ninth array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KEYBOARD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A ]    [ B ]    [ C ]    [ D ]    [ E ]    [ 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AA5Dh&gt; &lt;7AA94h&gt; &lt;7AACBh&gt; &lt;7AB02h&gt; &lt;7AB39h&gt; &lt;7AB70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TH]    [PRG]    [CST]    [VAR]    [ ^ ]   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ABA7h&gt; &lt;7ABDEh&gt; &lt;7AC15h&gt; &lt;7AC4Ch&gt; &lt;7AC83h&gt; &lt;7ACB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' ]    [STO]   [EVAL]    [ &lt; ]    [ v ]  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ACF1h&gt; &lt;7AD28h&gt; &lt;7AD5Fh&gt; &lt;7AD96h&gt; &lt;7ADCDh&gt; &lt;7AE04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IN]    [COS]    [TAN]    [SQx]    [pwr]    [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AE3Bh&gt; &lt;7AE72h&gt; &lt;7AEA9h&gt; &lt;7AEE0h&gt; &lt;7AF17h&gt; &lt;7AF4E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     [+/-]      [EEX]      [DEL]      [&lt;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7AF85h&gt;    &lt;7AFBCh&gt;   &lt;7AFF3h&gt;   &lt;7B02Ah&gt;   &lt;7B061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pha]      [ 7 ]      [ 8 ]      [ 9 ]      [ /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B098h&gt;    &lt;7B0CFh&gt;   &lt;7B106h&gt;   &lt;7B13Dh&gt;   &lt;7B174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eft]       [ 4 ]      [ 5 ]      [ 6 ]      [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7B1ABh&gt;    &lt;7B1E2h&gt;   &lt;7B219h&gt;   &lt;7B250h&gt;   &lt;7B287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ght]      [ 1 ]      [ 2 ]      [ 3 ]      [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B2BEh&gt;    &lt;7B2F5h&gt;   &lt;7B32Ch&gt;   &lt;7B363h&gt;   &lt;7B39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ON ]       [ 0 ]      [ . ]      [SPC]      [ 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7B3D1h&gt;    &lt;7B408h&gt;   &lt;7B43Fh&gt;   &lt;7B476h&gt;   &lt;7B4AD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y reassignments are made by replacing array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to the appropriate keys.  Utiliz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, this is accomplished through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ay of System Binary stored in the KEYS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umber one, or the Array of Global Nam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 variable, but in directory number two inst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directory two contains forty nin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named beginning with K.1 through K.49.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of these is an Array of System Binar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ey number from which individual variab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ived.  Therefore, the Global name K.1 contain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stem Binary recovered from the hidden ROM at # 7AA5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Array of System Binary stored in the KEYS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e is the cache for the defaul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cause it's easiest to begin customizing h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ltering the default assignments rather than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from scratch.  The scheme used by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verride the default key assignments is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one found in the 48.  An Array of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type of array that is allowed, and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address in memory where a second Arra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is located whose elements are the addresse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for the various key configuration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key.  This requires knowing the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the arrays are stored and that once thes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 they cannot be moved.  Clearly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ited for software that is hard address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pplications for RAM oriented software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heme.  For example it might be desirable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 keys differently from the factory'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more convenient for the top row of menu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loser to the numerical keys for someone who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exadecimal integers.  A third directory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dentical to the first but with one exception;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stem Binary has had its elements rearranged s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keys has been exchanged with forth row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pha keys A through F closer to the numerica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er access.  Implementing CUSTOM swaps row one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FAULT restores them to their factor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second directory provides the flexibil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ntended to be used in RAM.  Mainly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mbellished CUSTOM function which permits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arrays to be used.  These additional typ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ly mention Array of Global Name,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ounterpart Array of XLIB Name.  Where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Name stored in the KEYS variab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y nine sequentially named Global variab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routine can now find arrays stored in Glob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XLIBs as well as by their memory locations. 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arrays that house the individual ke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lso be composed of either Global Names or XLI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 defined functions to be assigned to ke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ir Global Names or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assign a key to functions stored in Global Names or 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onstructing an array of Global Names or XLI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ARR command from HACKIT and then storing it in an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 the forty nine sequentially name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is is done implement the CUSTOM fun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default key assignments. 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assignments using the DEFA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Assign the first menu page of the H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to a singl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{ -&gt;ASCI ASCI-&gt; SCRC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EEK PEEK POKE   }  |               |1:   Array of XLIB 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lace the six commands from          2) Implement OUT-&gt;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of HACKIT in             the list and then -&gt;AR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then enter it on the             obtain the array.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 in level one.              it in any K.n as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model is not exact.)            key the six library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se directories effectively permit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ssigned to keys without utilization of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still available for regular use.  Essen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doubles the amount of possible use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available.  Extensive measures were tak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 user applications, meaning the schem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undred percent idiot-proofed.  Two specific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potentially dangero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Do not store any objects other tha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quentially nam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 decision was made to ev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rcl the elements from the KEY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Avoid using subdirectories for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moving up to a pa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directory without first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to the default could perhap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nal note; if either of these two director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libraries it would be advisable to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other than CUSTOM and DEFAULT in a list in 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hide them in the library.  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ariables are the only ones necessary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me once the key assignments have actually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TDKEYS is an RPL subroutine called by CUSTOM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mplement it for any reason.  Both uuencode and AS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