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718 by dougc at bert.cs.b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OUG CANN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Nifty 5K animation program for the HP48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Jul 1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ere what I believe to be a pretty neat animation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.  I wrote it originally for the HP28s, but I converted it tod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idea came from just playing around with a program I wr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.  One could draw pictures with it and it would spew out 548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could then be typed into the HP28s and converted to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ze 137 by 32) The Factory has 8 pictures for a total of 4384 number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ver 6 hours typing into my HP28s.  I must have been just about 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how, even if you're not into this stuff too much, try it out!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 when first downloaded, and after running setup it only takes up 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!  I suggest you at least look at it and then throw it awa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 I think you can impress your friend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create a directory, and in that directory will be 11 files.  '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first, and it will set things up.  After running SETUP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9 files.  'DOIT' is the program that you run.  This will display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nimation until a key is pressed.  The other 8 files a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he 8 pictures to the animation.  You may notice that eac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of size 137 by 32 because that is the size of the HP28s screen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ws of pixels get cut off the right edge at no 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notice that the program 'DOIT' is not very elegant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this way to provide the fastest possible chan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nd to give the smoothest possible animation.  The HP48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ith this application than was my HP28s, and I see no way of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imation.  As it is, it seems to go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this away, change it, mutilate it, or whatever...just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redit and I'm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thing.  Do me a favor and if you like this, just drop me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let me know.  I'm curious if anybody is interested in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Questions?  Feel free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c@bert.cs.b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