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Jun 29 1991 14: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ing of [27 Jun 91 11:46:22 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geme@hpwad.WAD.HP.COM (#Daniel Ruegem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also possible to turn off the 'busy'- Announcia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ther you can from a SYSEVAL, but you can from 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333 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359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n a code object (I hope the opcodes are correct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memory, and are intended only for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d20                   ;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00                   ; code size, including these 5 nybbles (5+3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fb9760 call.a  679b    ; stash away RP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f33324 call.a  42333   ; turn on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d34150 jump.a  5143    ; reload RPL registers, continu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d20                   ;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00                   ; same siz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fb9760 call.a  679b    ; stash away RP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f95324 call.a  42359   ; turn annunci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d34150 jump.a  5143    ; reload RPL registers, continu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just tried both routines, and they work just fine.  Enter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use Rick's ASCI-&gt; to convert to a code object.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enter the on routine, convert it, recover it with LAST ARG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quence "333" to "953" to obtain the hex string for the of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42333 and 42359 update the flag word at 706c3 as well as 10b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se are available via SYSEVALs, then you're saved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above two routines in BON and BOFF, then run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DO BON .5 WAIT BOFF .5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link the busy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'BUSY' file on this disk is an HP 48 directory containing J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escribed above: BON, BOFF, and his DEM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