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370 by jpser at 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ohn Paul Seraf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 48 featured on June 1991 HP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Wed Jun 05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ne 1991 issue of the Hewlett-Packard Journal has six articles o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48SX calculator.  Two 48's are shown on the cover in front of an HP V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 development software for the 48.  The articles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the 48 design, the built in applications, the Equ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the hardware design, the I/O system (with some technical detai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facturing.  There are various pictures of the innards for those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know what it looks like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ibraries, educational institutions, and others receive the HP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 ar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Hewlett-Packard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 Hillview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 9430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