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PARAL 1.4              Larry Hoppis                Eline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P48 program contains general 1% resistor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technicians and hobbyists. The main program 'RPAR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combinations of parallel 1% resistors to obta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given accuracy.  This is useful in cas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need on hand, but also because the exact valu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standard off-the-shel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R:   Put the value of the resistance you want in level 1 of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RPAR. RPAR presents a list of standard 1%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hich when paralleled will yield the desired val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 of each combination is also displayed.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 is specified by the variable 'ACCU'. Pressing ACC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the accuracy value to the stack. Left-shift ACC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the value on the stack into ACC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AR displays 9 solutions at a time using the small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. Pressing '+' (or any other key) will advanc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. Pressing '-' will return to the previous pag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arrow key (unshifted DROP) will exi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original value 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:    Given any value in level 1, will return the first standard 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which occurs above that valu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V:    Given any value in level 1, will return the first standard 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which occurs below that valu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PAR:  Takes any two values in levels 1 and 2 and returns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those two values to level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:    Takes any value in level 1 decimal adjusts it for k or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ientific notation and returns it as a padded string to leve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BIN:  Takes any resistance value in level 1 and returns a bin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that when n is a positive integer it represents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 1% resistance value (starting at 1 ohm)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were a numbered drawer for every 1% resis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&gt;BIN would return the drawer number for a give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VAL:  Inverse of -&gt;BIN. Takes any bin value in level 1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that would occupy that bin.  If the input is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ct calculated 1% value will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Both -&gt;BIN and -&gt;VAL work with the _calculated_ 1%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ust be rounded to 3 significant places to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tandard 1%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:   Signal sound.  You can copy this to your hom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it; it is useful in other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: RPAR uses an equation I derived with the HP48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1% values.  This list was also created on the '48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*10        for all values between 1 ohm and 1 G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.0239852613838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P48 found  0.976300098965*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quation and its inverse form the basis of -&gt;BIN and -&gt;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 equations could be derived for other resistor series such as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0 %.  Utilizing these equations RPAR is accurate to at lea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s for all values from 1 ohm to 9.76E499 ohms - now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resistor! *: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 is copyrighted and may not be distributed for money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except in the case of a user group which may reco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uplication fee.  PARAL may be freely copied and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is original documentation remains with it.  Please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ARAL and contact me with any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L. Hoppis     |  quality!hoppis@ucscc.UCSC.edu   |  Love that '48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Azal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Lomond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05 408-336-3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