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4044 by smithj at jacobs.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eremy Sm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Boss, da train! da tr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Oct 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train' program sends a train across the top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elf dissipating smoke (digital steam for th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tious) and occasionally t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