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!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update to the original FIELD! Super-Chip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 few new requested features(variable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details (like explosions and stu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set the speed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Slow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A little faster th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Good bit fast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Very Fast(Good Lu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n't have the original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oves you right by applying thrus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oves you left by applying thrus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moves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moves you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with all CHIP games &lt;- (DROP/CLR/BS) exi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guessed by now that "7" no longer stop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nd returns to the title screen, you can crash quick enoug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mall problem, in that the explosion may be dra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spot if you are too close to the edge of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last long enough to worry about, and the cod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it would make this game needlessly bigger. I think 865 byt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land@eng.aubur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