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70 by tedb at hpcvra.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ed Be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D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l 2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ariable you transferred from the HP 48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Kermit, you can easily load it into the HP 4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Link (PDL) environment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File / Open Application. 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variable (e.g., "FRED.VAR")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L interprets the "%%HP" header line (if any)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sets the proper modes for your new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initially un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ecute Variable / Name/Move Variable. 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(e.g., "FRED")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now created a new PDL application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oaded in step 2.  To simplify future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you should save it in a file with the ".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lication) file name extension.  (Remember that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es between HP 48 variable names [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le in format] and DOS file names [which must match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naming conventions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e File / Save As.  Replace the old extens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".VAR") with ".APP"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(and your new application) can now be mai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L.  You can edit the variable, add new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transfer the variable(s) to the HP 4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que works for an ASCII-format variable obtained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urce, including your own editor.  For HP 4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you should use a text editor to div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into individual variables first.  See "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from Other Formats" in "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" in the PDL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W.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02 by tedb at hpcvra.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ed Be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 48 PDL Tip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ug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 Program Development Link (PDL) organizes and 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48 application as a set of variables--either simple nam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) or relative or absolute HP 48 paths (e.g., { HOME UTIL CLIP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ariable creation is a major compon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, PDL is optimized for easy and fast variab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asiest" (i.e., most obvious) way to create a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down the Variable menu, click on New Variable,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or path, and press Enter.  However, there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for experienced PDL users to create variables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variable window, at the beginning of a new line, typ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new variable name or path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ariable is created and its empty variable window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ere i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fter typing the last few lines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mediately create the next new vari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uch faster than mous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d W.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