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WERS OF HANOI GAME (is that really the name of this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UL LANCASTER aka. SCAT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451 Rippling Broo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 Toro, Ca. 926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14) 855-28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is another game you have seen before. Press 'TOH' to pl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will sh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 "1 2 3 4 5 6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           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            "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is to move the numbers from stack 3 to stack 1, but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rule. Never put a larger number on the left of a smal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would not be fair to press 'DROP' twice either.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that look like this;   F1T3 which means From stack 1 To stack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!,,, knock yourself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