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SAY TH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nuncia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it so it rh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oses are terpi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iolets are purp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e usta use RPN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t now we use RP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