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urhan h. afan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Jul 07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OM is a library which enables you to copy ROM to RAM. 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ROM card directly to a PC for storage, or copy the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your calculator.  COPYROM allows you to copy an entire port (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 or just a selec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STORAGE ON A COMPUTER DISK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TO PC) COMMAND:-&gt;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number (0,1 or 2) the entire given por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brary identifier (:port#:library#) only th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st of library identifiers, only the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COPY TO STACK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TO STACK) COMMAND: ST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same arguments as -&gt;-&gt;PC, however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COPY TO POR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TO PORT) COMMAND: #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an additional argument in level one which is the port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ommand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wo argument may be a library identifier (:port#:library#)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identifiers, or a port#(0,1 or 2).  The level on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, 1 or 2) (this is the port number to which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us assume that we have a ROM card in port #2 and we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M card to a RAM card located in por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source po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destination p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#port to copy port 2 to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key labeled { #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ort 2 are copied 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accepts a list containing two port #s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ould also have entered {2 1} as an argu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the list is the source port# and the second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ATTACHING COPY-ROM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brary to your calculator.  Press [VAR] [COPY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OM.LIB will appear on the stack.  Store it in a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[STO]   or   1 [STO]   or   2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alculator OFF and then ON.  The library will atta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