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im 2.5, Circ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AND MANUAL 10/25/91 (c) Per St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previous (2.3)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less transmission line for AC analysis at a single freq. point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CV(node) and CI(branch) that fetch the voltage/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ode/branch in the previous solution point. CV = Control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other sources to define any functional depend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/current in the circuit. Note that there is a delay of 't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'iterdc' for iterative dc solving to be used with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xamples of circuit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a simple circuit simulator called Csim for the HP4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C, AC and transient simulations and supplies the user with 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method used is modified nodal analysis, and thus element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or ideal voltage source require that a current bran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 with the nodes. As soon as a setup is done, singl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the 'dc', 'ac' or 'tran' subprograms. All subprogram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s a vector, whereas Csim provides the user with a plot in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 analysis. Note that for Csim to work correctly, the 'node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(either a node or branch number) when plotting a resul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RES variable (in PLOTR) should be 0. Finally, if SYM (i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Csim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n how Csim wor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code (creates the directory CSI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irectory CSIM and press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C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etup? Y  pre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Analysis? (D,A,T) press: 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weep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ar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e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op:1          press: &lt;backspc&gt; 5 &lt;enter&gt; i.e. :tsto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a time-domain plot is drawn (if you have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have plotted, press CLRSC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ON&gt; to exit the 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CST and 3 &lt;left-shft&gt; node &lt;enter&gt; and red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ress CST &lt;next&gt; CIR CIR-&gt; to see the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n the C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- the simulator program. Runs setup (if requested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For ac, a single run directly from CST provide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n one freq-point. When choosing T for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step (time resolution) or tstop should be given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tstep is used and tstop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- the StackView application, for easy check on components. Us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) to exit. You can also use the Interactive Stack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(see manual p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the node or branch the value of which is wanted as a solution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right value from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the picture y-axis (ac or tra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- Clears the screen (simply the ER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 - a program that takes a vector from the stack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ot a result that is a function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vector.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&lt;&lt; node GET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-&gt; - takes a list of lists, such as the one used to stor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see also CIR, -&gt;CIR) and puts the list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(inverse to -&gt;CIR). Usage: Press a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it description (e.g. CIR) and press CIR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IR - takes the circuit description used by Csim and puts it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  - when 'Setup' is run, the stack containing the circu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as a list. To use again, recall CIR and run 'CIR-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 Contains a sample circuit as default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can be stored in a variable as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lso ar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- single DC analysis. 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. Takes no argument from stack and returns a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- single AC analysis.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 and that 'w' is specified (rads/s angular freq).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rom stack and returns a solution vector. Not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When A is chosen in Csim, the actual program stored by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acplot', which executes 'ac' and then 'outp'. The program 'ou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a vector from stack and return a single numb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node GET ABS &gt;&gt; would return the absolute value of a n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ranch current) that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 - single transient analysis. Takes one time step and return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. The method used is trapezoidal rule. When T is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m, the actual program stored by STEQ is 'tranBE' (or 'tranT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turn the result vector and call 'outp'. The program 'ou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a vector from stack and return a single numb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node GET &gt;&gt; would return the value of a node voltage (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) that is to be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setup routine for the simulator. Creates and load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stores the stack as a list into CIR. Tak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the stack as an argument (only compon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on stack). Setup must be done once before analy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fter that the matrices are ready to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remembered e.g. when calculating a DC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starting a transient analysis from the obta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running Setup a second time would zero the res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lso clears flag -3 (i.e. enables SYM), sets flag -17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-18 (i.e. sets radia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angular frequency (2*pi*f) ra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conductance matrix. Contains all real valued entrie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elements the values of which do not have an s or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s-matrix. Contains all elements that have an s or j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constant valued complex matrix. Can be used in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ingle value of 'w' (angular frequency). Contains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 Y, z, y (See Section 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numerical values of the sources as a vector. This vecto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analys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- the functions representing each source as a list,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values for 'W'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specifies the method used in the tran analysis. If Eul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Euler ('tranBE') is used (faster but more inaccur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 = 0 then the trapezoidal rule is used, which is rathe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lower ('tranTR' and 'tr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CV() or CI() are used in DC analysis, itera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obtain the correct solution. 'iterdc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is after setup has been done. Note tha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circuits can actually be solved by it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ome linearization method must als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TO DESCRIB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by which the components are entered is (NOTE! Each circu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node and its number is always 0 (zero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umval branch} -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umval}        - conductance [m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 node1 node2 numval}        - capacitanc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node1 node2 numval branch} - inductance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 node2 complexnumval} - admitt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 node2 complexnumval} - imped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node1 node2 funcval}       - indep.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node1 node2 func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dep. voltag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node1 node2 branch}        - short circuit (the current i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). Can be used to defin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for 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 in+ in- out+ out- out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deal opamp (out- should b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ranch returns the outpu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node1 l1node2 l2node1 l2node2 l1val l2val mval l1branch l2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ransformer i.e. two inductors (l1, l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 inductance (mval).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four nodes, the value of l1, l2, 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H] and the branches of l1 and l2.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 are at l1node1 and l2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branch l2branch mval}    - mutual inductance of mval [H]. As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define e.g. three induc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have mutual inductances.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 L:s and then 3 m:s between th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 takes the branches of the L: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specify the inductors the right w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of L runs from n1 to n2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s not a component, it merely s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ency between two L: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separately. No checking is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1branch and l2branch actually belong to L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 node1 node2 node3 node4 llval Zo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ssless transmission line (to be used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only) of length ll (in wave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th the characteristic impedance Z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nodes 2 and 4 must hav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quivalent pi-circui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ode3 node4 num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current sourc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onductance. The sourc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de3 to node4 and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from node1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voltage source.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circuit between node1 and node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d voltage source between node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4 (node3 being the positive n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ing current runs through branc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of the source is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2. Branch1 must not b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ame as r but does not define a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node1 and node2. Instead branch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predefined branch (e.g.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istor or indu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current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current source the 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runs from node3 to node4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runs through branch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 node3 node4 numval branch} - same as a but does not define a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node1 and node2. Instead bra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predefined branch (e.g.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stor or inductor). Compare 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voltage sourc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the source is fetched from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p1 node2p1 node1p2 node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y-parameters that a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x values (re,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p1 node2p1 node1p2 node2p2 z11 z12 z21 z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z-parameters that a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x values (re,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node)                      - returns previously calculat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of node. In code &lt;&lt; X node 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branch)                    - returns previously calculat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f branch. In code &lt;&lt; X branch GET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as 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nodes and branches are integer numbers. The grou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. All nodes and branches should have a unique numb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in order e.g. nodes 0,1,2,3 and branches 4,5,6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DIRECTLY to the position in the matrices/vectors. Thus the 4'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vector would be the current through branch 4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 voltage of node 1. To help remembering the synta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ave a variable 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n1p1 n2p1 n1p2 n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nents form equivalent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3 4 100 5 6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2 3 4 100 5 6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3 4 100 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1 2 3 4 100 5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1 2 0.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3 4 0.2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5 6 0.0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1 2 3 4 0.1 0.2 0.05 5 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usage for transien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your stack should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'10*SIN(10*t)'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2 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2 3 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3 0 10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RLC-circuit with nodes 1,2,3 (and ground) and curren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. The current through branch 4 is equal to the current throug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 E, the current through branch 5 equals the curr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L, and the current through branch 6 equals the curr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R. The values of the components (which ALWAYS must be numeric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hms, 1 henry and 0.01 farads. The voltage source has a time-depe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transient analysis). If 'node' is set to 3 the volt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R is plotted in transient analysis. On the other hand, 'outp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&lt;&lt; DUP 1 GET SWAP 2 GET - &gt;&gt; to return the voltage between nod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s a result. Note that sources (E,J) may have functional values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e for the analysis requested! Time dependency for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dependency (angular freq) for AC). When running Csim, the s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component decla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ST and then View. Now press ATTN (low-left corner, i.e.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sim, press Enter on "Setup? Y", press D (or T), Enter on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C analysis (using A in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2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node' equal to 1 and write 'outp' equal to &lt;&lt; node GET ABS &gt;&gt;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analysis and choose wstart 0 and wstop 10 (ymin = 0, ymax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AC analysis (using 'w' = 1 and 'ac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3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(0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3 1 2 1 2 1 0.5 4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-shft w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s through the transformer are the 4'th and 5'th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ector. Here's an example involving a transistor for which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arameters y11 = 0.001, y12 = -j0.0001, y21 = 0.1 and y22 = 0.0001.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node 1, emitter at gnd (node 0) and collector a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1E3}       @ resistance of 1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1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2 (0,-1000)} @ capacitance of -j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1 0 2 0 1E-3 (0,-1E-4) 0.1 1E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2 GET ABS (returns |Uo/Jin| = 884.035 V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lossless transmission line we hav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ysis can be made at a single frequency point only, at which ll is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(75,-6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1 0 2 0 0.583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 1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25.2092, -34.5800) which is the input impedance (J = 1) of a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of the length 0.583 wavelengths (at some frequency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impedance of 50, terminated with a load of (75,-69)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1 0 1E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2 0 10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node 2 (the 2'nd element in the result vector) should be 10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ough the controlled voltage source should be 0A (the 4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resul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DC solving of  circuits, consider thes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 0 2 'SQ(CV(1)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2 0 'SQ(CV(1))'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e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converges after only two iterations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hundred to reach the exact solution ([[1] [1] [0]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). Good initial guesses may help, and also the use of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algorithm (see Vlach-Singhal; Computer Method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). Note that 'iterdc' should actually also be us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in transient analysis to avoid the delay when using CV() and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mall signal model for a transistor (B-1 C-2 E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3 1E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3 0.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2 3 100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source used as an digital inverter; if the voltage of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.5 volts, then the voltage of node 3 is 0 volts, otherwise 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a delay of one 't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3 0 'IFTE(CV(2)&gt;2.5,0,5)'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linear components as such would make solving the matrix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tedious process. It would also make the analysis MUCH slow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error messages in this program. Note that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provided, so the user should be careful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description. For any strange behaviour or false resul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directly and explain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an error occurred in 'Setup' while Csim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ces. Check the circuit description and the com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rst on stack. See also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DE NO. - a negative number was given as a node number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on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AME - a component was specified having two nodes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value. To override this, use a short-circuit (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GND - both nodes of a component were specified to be G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ode numbers we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OR BRANCH - a component with a value of zero was giv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number was zero (which is reserved for the ground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MUST EQUAL n4 IN T - you have entered a transmission line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des 2 and 4 not equal. This is not allow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pi-circuit to the transmission line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void errors is to proceed systematically, e.g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ose one reference node to be ground (GND) and set its node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the rest of the nodes a number each, in numerical order (1,2,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ll the components that require a branch and assign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a number starting from the highest node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The node and the branch numbers should follow eachother in numer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'gaps' in between (e.g. 0,1,2 are nodes and 3,4 are 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ircuit description component by component. Note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contain component descriptions! Check your stack with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cide what results you need and edit 'outp' if necessary. Also, set '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'Setup' once and start analyzing! Remember to run 'Setup'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circuit or want to start from zero. Sometimes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s to edit your X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had trouble with the branch currents (the direction...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ore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ponents (J,E,L etc.) the current is defined to be FROM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node. Thus no matter which way you put your source (E)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nch current remains the same (i.e. in the direction of the 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with respective to the source. In the sample RLC circui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 of E and L is the same, the currents should be the opposi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de of E is the first node of L, the curr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 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+  o-&gt;-( E )---o -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1,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 Ind 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( J )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----&gt;--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efined the other way around too, but in this ca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ports, the node numb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-|         |--&lt;-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   o----|_________|----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ion of the currents is always towards the tw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when defining e.g. ideal opamps, controlled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orts with y- or z-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get the transient analysis to work properly unles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ntire setup first. If I do a transient plot, and then repe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different results, unless I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unless you run setup, the transient analys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opped (however, this time from the beginning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 beginning should match with the previous end.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the transient analysis should always start from time=0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lving this problem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nice to be able to specify initial values for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 The X vector contains the starting values, and is zero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However, nothing stops you from running a dc-analysis and t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analysis without a setup in between, thereby giving th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analysis as beginning values for the tran analysis. The X vect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ed. To do this, run setup, then press enter for analysis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rogram. Edit the X, and run tran analysis without 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etup can be avoided by answering something else than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any references you used, for algorithms for circuit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something I've never really looked in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is to look at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hods for Circuit Analysi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ri Vlach and Kilshore Singhal (Van Nostrand Reinhold Company 1983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442-28108-0). Check out chapter 4 and 9. For transient analysis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by Laplace tranforms when working manually) the trapezoid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powerful. Also, for all the theory needed for Csim,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on Developing a Simple Circuit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email (ps-file format) to anybody interested upon reque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pages + 30 pages including this manual and the commen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takes 10208.5 bytes when loaded, and its checksum is #4541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not necessarily completely bug-free, so please repor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trange behaviour. Note also that the transient analysis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stable for all values of time steps. Try another tim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if this happens. If you get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alysis mode, this usually indicates that the component matri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rted. This error can sometimes be avoided by assigning the n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...n and the branches the values n+1...m. If this does not hel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ircuit description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any further information on this program. Please 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on its appearance, suggestions on improvement etc. Note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yntax checking is done (e.g. no node or branch number checks!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is sufficient, if not please ask me direct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er Stenius, Helsinki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perre@aplac.hut.fi or pstenius@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