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77 by detlef at 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tlef Mue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Nov 1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view the TEMPOB area of your HP48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proceed as follows: download or enter the little (user-) R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0 #0 } PVIEW      @ Switch to blac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 PURGE           @ Set bb to size 0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WAIT DROP          @ Wait for keystroke (in light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will see a bitmap image from the first kbyte of your tempo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happe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CT PURGE&gt; will 1) resize the grob pointed to by GDISP to 0, 2)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objects in the TEMPOB area down to the new free spac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est if the GDISP grob is displayed, you will see 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B area. The workaround: insert a TEXT statement before you purge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documentation of another curiosity of the HP48 operating syst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