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DX - Rolodex progra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Weisbin &lt;73457.346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Oct 1991 23:34:0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rolodex program for the HP48. After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rolodex-type programs out there, I decide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write my own. This one is written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de, so it can be easily modified. It is not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PDL and ML versions, but it mostly do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ect from a rolodex program where some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short. PICT is not used, which greatly simpl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ffort. The database form is "free for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hat you can store anything you like on any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at least seven items in each list (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). The 48 can display 7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with a minimum of fuss and I find th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room to store name, address, phone, fax, an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as a directory. Press ROLD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Depending on the value of flag 34 (see below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ither see a screen with all 7 lin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or a screen containing 7 items, each being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of 7 items starting from the curren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FIND text prompted for. If one charact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 1st character of 1st or 2nd w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32 below) is checked for a match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one character, a match is sou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 Only the line number set by t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LIN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 xml:space="preserve">the usual - all 7 lines must be edited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s each unchanged. An empty str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ab/>
        <w:t>add an item _after_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delete the current item (you can't delet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</w:t>
        <w:tab/>
        <w:t>put the current it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</w:t>
        <w:tab/>
        <w:t>insert an item from the stack. (Must be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7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keys above,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 down-arrow, NEXT</w:t>
        <w:tab/>
        <w:tab/>
        <w:tab/>
        <w:t>in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 left arrow, PREV</w:t>
        <w:tab/>
        <w:tab/>
        <w:tab/>
        <w:t>de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hift right-arrow &amp; down-arrow </w:t>
        <w:tab/>
        <w:t xml:space="preserve">incr pointer by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left-arrow &amp; up-arrow</w:t>
        <w:tab/>
        <w:tab/>
        <w:t>decr pointer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 &amp; down-arrow</w:t>
        <w:tab/>
        <w:t>go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 &amp; up-arrow</w:t>
        <w:tab/>
        <w:tab/>
        <w:t>go to first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</w:t>
        <w:tab/>
        <w:tab/>
        <w:tab/>
        <w:tab/>
        <w:tab/>
        <w:tab/>
        <w:tab/>
        <w:t>enter STAT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chang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OFF</w:t>
        <w:tab/>
        <w:tab/>
        <w:tab/>
        <w:tab/>
        <w:tab/>
        <w:t>OFF (paus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PRINT </w:t>
        <w:tab/>
        <w:tab/>
        <w:tab/>
        <w:tab/>
        <w:tab/>
        <w:tab/>
        <w:t>print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orting provided, but you can use .-&gt;STK, STK-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 to move things around. (If you have Donnelly's Toolkit library, you can use LSORT - see below). The data format makes it fairly easy to transfer data to a PC and edi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s must b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re provided with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NAME</w:t>
        <w:tab/>
        <w:t xml:space="preserve">a global containing another global which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oldx data list. For example,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data list is LIST1, then 'rd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 the global 'LIST1', *not*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! The format of the data lis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s, each inner list containing at least 7 items, </w:t>
        <w:tab/>
        <w:tab/>
        <w:t xml:space="preserve">which can be empty strings, but must be present. The </w:t>
        <w:tab/>
        <w:tab/>
        <w:t xml:space="preserve">data format is the same as the iNB "Notebook" program </w:t>
        <w:tab/>
        <w:tab/>
        <w:t>which was posted to the net sometime ago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ments to Poul-Henning Kamp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reate a new list if one is not presen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modify the one I have provided, called LI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list must be in the Roldx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IZ</w:t>
        <w:tab/>
        <w:t>the number of entries (lists) in the 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OS</w:t>
        <w:tab/>
        <w:t>number of the current item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INE</w:t>
        <w:tab/>
        <w:t>number of the line to search on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which gets displayed when displa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adings (flag 34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XT</w:t>
        <w:tab/>
        <w:t>the last text sought by the FIND command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null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of user flags 32-35 are as follows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nter status mode and change th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2</w:t>
        <w:tab/>
        <w:t xml:space="preserve">if clear, and rdTEXT is only o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 set by the FIND command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match the first character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of the line to search on (rdLINE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, clear flag 32 if you put surnames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put surnames last, then set flag 3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gram will attempt to match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2nd word of the lin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s are assumed to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 If no spaces are present, the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same as if flag 32 is clear. Not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32 is set, and there is either a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more than one space after the first wo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ther words), the program will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ace. In other words, avoid trailing spac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33</w:t>
        <w:tab/>
        <w:t xml:space="preserve">if clear, the FIND command search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position in the list, if 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es from the beginning, which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ow for large databases. Note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number in rdLINE is searched (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ines would be too slow - perhap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 version will overcom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34 </w:t>
        <w:tab/>
        <w:t xml:space="preserve">if clear, display all 7 lines of each item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, display only one line of each item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seven items on each screen. Wi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set, the line diplayed for each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rdLINE. When flag 34 is s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-shift-arrows will scroll ahead or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ctly 7 items (one full screen holds 7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35 </w:t>
        <w:tab/>
        <w:t>a temporary flag used by FIND to signal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US mode, there is a HELP key. The program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 when outside of the ROLDX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are appropriate for general u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  <w:tab/>
        <w:tab/>
        <w:t>an error bell - edit to anything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s i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</w:t>
        <w:tab/>
        <w:t>trim leading spaces from a string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nelly's LTRIM, but doesn't remov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replaced by Donnelly's LTRI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 xml:space="preserve">split the &lt;list in level 2&gt; at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 in level 1&gt;. Equivalent to Donne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L</w:t>
        <w:tab/>
        <w:tab/>
        <w:t xml:space="preserve">delete the item &lt;number in level 1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st in level 2&gt; resulting in a new lis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</w:t>
        <w:tab/>
        <w:t>change case of characters between "a" and "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case. Replacing this with Donnelly's 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peed up FIND by at least 20%. O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ML routine, which was post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y apologies to the author, whose name I've l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ECE81D0040D9D2075660CCD20380008FB9760147134164146819F2CECE8AAE4D71643106AE514A9EC0331B79EAD131FD9EAE1317F9625131FF962C0310EA6A148161CF8AF2C8F2D760142164808CB2130B2130BD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n the above through ASC-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f you want to sort the data lis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lly's LSORT. Put the list on the stack and press OBJ-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of the line you want to sort 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), then press LSORT from the TLLIB menu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on the first letter(s) of each lin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opriate if you put surnames last (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surnames last, you will be sorting on first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ask why I put the  program's dynamic param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OS, for example) in separate global variab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ameter list. The answer is SPEED! The 48 can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at least twice as fast as GETting a li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n make a big difference to a program written in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this program might be written in PD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sonally don't see the usefulness of compi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library, but it should be do-able,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dXXX mentioned above are in the $VAR li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RLIB. The program is free and distributed as-is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own risk. There are NO sysevals or ML's to b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but I make no guarant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the directory takes 4924.5 bytes (chksum #958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 73457.34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