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L - Cutomized error messages in your ow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@mw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Aug 91 01:50:1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ackage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L.LIB      - Message Table Library, a downloadable binar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L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GTST.S     - MTL.LIB source code (see how he di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SGTST.BAT - DOS batch file for creating M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L.M        - SLOA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ST.MN    - MAKERO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emo, all you need is MTL.LIB.  If you wish to see how he d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all three asterisked files.  Doing it yourself require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messages into a library with the RPL tools?  The manua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s, so I had to find it out 8-). I think the files are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ttle demonstration library, proces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!  Steps 1 and 2 create MLT.LIB, but you don't need to, because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it for you.  You can jump to step 3..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) Cut out the listings and put them into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) Run MKMSGT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&gt;  3) Download the resulting file MTL.LIB in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call MTL.LIB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Enter the port number (0,1,2) where you want to st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witch the HP48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.LIB will now be installed as a library named MSGTST, ID nr. 809. Tr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SG1, MSG2 and MSG3; these generate errors #32901h, #32902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903h, which the library intercepts and gives an error message for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results by typing #32901h DOER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ope this is usefu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-), Detl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