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63 by seroussi at hplred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Gadiel Serous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MXL - Binary Matrix Algeb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Oct 1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XL - Binary Matrix Algebra Library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t the end of this message are the uuencoded and -&gt;AS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BMXL (lib number 1314). The library contain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gebraic manipulation of binary matrices over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2), i.e. under scalar addition and multiplication modulo 2 (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). These matrices and manipulations are useful in various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mathematics, including coding theory, cryptography,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iel Sero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TRI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matrix is represented by a list (we will someti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MPACT representation of the matrix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HP48 matrix representation). The first element of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 (positive integer), representing the number of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The rest of the elements are binary integers, each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of the matrix. Rows and columns are indexed starting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ow indices correspond to lower significance bits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us, entry (0,0) of the matrix is the least significan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ina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4x5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list { 4 #Bh #Eh #6h #7h #2h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rix is square, the real number 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may be omitted. Thus, for example, the list { #Bh #Eh #6h #7h #2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5x5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   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MPORTANT 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current version of the library, all the binary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of word size 64, i.e. they must take exactly 13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Lists not complying with this restriction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, with a "Bad Argument Value" error message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FIX) is provided to "repair" a non-complying list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ary word size be set to 64 when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umber of rows cannot exceed 64. The number of columns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limited only by the amount of available memory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not accept matrices with more than 6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commands that translate regular HP48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compact binary matrix representation, so matr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HP48 MatrixWriter, and then converted to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Also, "viewers" are provided to display binary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P48 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written in a mixture of ML and system RPL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Jan Brittenson's STAR assembler, version 1.04.4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all system RPL entries used in the library are "supported"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ist). A few basic ML routines, however, are not "supported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my knowledge, there are no ML routines in the "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. These include routines for saving and restoring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shorts and binaries from/to the user st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been extensively tested on my Rev-D HP48SX.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re given that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i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    Inversion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x20          0.23 s         0.18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x50          1.00 s         0.64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for the same 20x20 matrix (interpreted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,  inversion on the HP48 takes 34.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, without any warranty or as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is library makes use of un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features of the HP48. This might cause data los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mag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 work for Hewlett-Packard, the library was develop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free time, and I have no relation with the Corvallis Di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alculator. They do not support, or even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laced in the public domain. It can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as long as (1) the package or any part of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package sold for profit, (2)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will be used in the stack diagrams fo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- a real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/1 - a real number valued 0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/1 - a binary integer valued 0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   - a bina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- a compact binary matrix, of dimensions r 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input argument combinations are possible for a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ack diagrams will be labeled (a), (b), (c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B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current version,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n identity matrix of ord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%n      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{ %n }       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 { %r %c }    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,b) a zero matrix of order 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 zero matrix of dimensions r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%k        -&gt;  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{ %n }       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 { %r %c }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a k-bit random binary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) a nxn random binary matri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 rxc random binar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binary matrix under the Graphics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olling" mode. Leaves the matrix unchang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number of columns must be &lt;=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BMSHOW, but displays the transpose of the binar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lumns of the input matrix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input matrix unchang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 %n          -&gt;   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binary integer as a binary row vector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The number of bits displayed is %n. The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w vector will be displayed with a "row index" of 0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. This zero is not p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compact binary matrix to a regular HP48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Array   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regular HP48 2-dimensional array to a compa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. All nonzero entries are convert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{M}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wo binary matrices. Addition is 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{M}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two binary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{M}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the inverse of a binary matrix, if it exist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rse in level 2, and a real 1 in level 1 if th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ingular, or a real 0 in level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{M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the transpose of a binar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X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#b         -&gt;   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a binary matrix by a binary column vector.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is represented by the binary #b, and it is assume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equal to the number of column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  {M}        -&gt;   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a binary row vector by a binary matrix. The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resented by the binary #b, and it is assume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equal to the number of row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the rank of a binar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#y         -&gt;   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 the linear equation M*x = y, where x and y are bina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, if a solution exists (notice: only one sol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even when man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{M1} #v 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Gaussian elimination on the columns of M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ingular matrix M1, of dimensions c x c,  such that M*M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vectors in rows corresponding to a maximal set of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rows of M. The binary #v has one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same set of rows. %k is the rank of M. If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ingular, M1 is the inverse of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{M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a basis for the null space of the rows of M. M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matrix of dimensions s x r and rank s, where s =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(M), and M1*M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{ %r %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dimensions of a binary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#b %k          -&gt;   %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{M} %j         -&gt;  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 {M} { %i }     -&gt;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 {M} { %i %j }  -&gt;   %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k-th bit of a binar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) the j-th column #b of a binary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the i-th row #v of a binary matri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value of the (i,j)-th entry of a binar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All indices start from zero. Valid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= i &lt;= r-1, 0 &lt;= j &lt;= 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#b %k %0/1     -&gt;  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#b %k #0/1     -&gt;  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 {M} %j #b -&gt;   {M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 {M} { %i } #v  -&gt;   {M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 {M} { %i %j } %0/1 -&gt;    {M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  {M} { %i %j } #0/1 -&gt;    {M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, b) the k-th bit of a binary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the j-th column of a binary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) the i-th row of a binary matri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, f) the value of the (i,j)-th entry of a binar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All indices start from zero. Valid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= i &lt;= r-1, 0 &lt;= j &lt;= 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list}         -&gt;   {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xes" a list that has binaries of lengths other than 16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4 bits), but is otherwise a valid binary matrix. Also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ows if it was not in the list (the number of r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equal to the numb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}       -&gt;   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number of rows from a binary matrix, if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Does not check that the matrix is squ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