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 Main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v03i003:  suite3d - 3d Graphing Suite v3.0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harles Pa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 by charliep at hpcvr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Dec 02 1991 17: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Version 3.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document comprise a suit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/viewing utilities for the HP-48 (an HP-28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provided sufficient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several requirements to consider in cre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Our aims were that they be (1) purely user cod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hort, and (3) psychologically effective.  Aims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 to our target audience of educators, many of whom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echnology beyond their use of the HP-48 or HP-28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, in many situations, one user will obtain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, enter it into their machine, and transmit i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frar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loring visualization techniques on a variety of machi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ncreasing "realism" (read: ray-traced, Phong-sh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line, etc.) in the graphical presentation of func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id not necessarily correlate with increasing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. These programs represent the results o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(including time-to-completion as an important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try them out and experiment yourself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dditions, corrections, insights, commen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uite3D Version 3.0 Additions and Chang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dds one new feature, GRIDMAP, which present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izing maps from the plane to the plane. The idea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image under the mapping function of a rectilinear grid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plane. Besides being used in various graphing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(z)' by Lascoux Graphics, it has been shown to be an effectiv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iterated maps of the plane (see "Grid Imaging f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Map," Judd, Mees, Aihara, and Toyada, _Internatio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furcation and Chaos_, V1 N1, March 19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POSTSCRIPT output capabilites for this plotting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, as usual, you can leave them out if you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uite3D Version 2.0 Additions and Chang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lopefield, pseudo-contour, oblique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-Shaded, and movie plotting capabilities, version 2.0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jor Feature*  POSTSCRIPT(TM) output for all the graphing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editing/viewing with Adobe Illustrator(TM), s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or including in a \special {\illustration} Te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ncluded is a PS-output version of the standard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is in terms of line segments, Bezier curves, and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so that it can be scaled to arbitrary size or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esolution without loss of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wanted to produce high-quality function-graph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exibility that '48 provides, this is for you! (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at I'm pretty happy with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gnificant Addition* (relatively) fast WIREFRAME graphing i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erspective with adjustable gri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sier View Switching* The 3D plotting parameters have be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the routines can compute an appropriate XRNG and YR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Once set, you can go from view to view with no manua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Enhanc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vie single-step has been added so that you can easily step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frame-by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outines now use user-specified number of X-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ropriate, so that the WIREFRAME grid, the lattice of slop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ements, and number of Movie frames, etc. all references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ing "hard coded" as in th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 WARRANT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 is provided on an "as is" basis. 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warranty whatsoever, either express or impli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, including warranties with respect to its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pyrigh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, 1991, Hewlett-Packard Co. Permission to copy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work is granted provided that the copies are not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resale (excepting nominal copying fe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 WARRANTY_ and this copyright notice are included verbati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can be arranged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rrespondenc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on Suite3D suite should be sent to Charles Patton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 5U-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N.E. Circ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iep@cv.hp.com    (for Internet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labs!hpcvrs!charliep (for UUCP h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rganiz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to the built-in plotting routines, all the Suit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sume that the function of interest is stored in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y assume that the function is represented a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 'X' and 'Y' (e.g. u,v -&gt; sin(u+v)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IN(X+Y)' in EQ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Insure that 'X' and 'Y' are formal (no variables 'X' and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along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Most of these routines produce their best-looking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machine in "CONNECT" mode ( the CNCT button in the MOD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toggles this m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While you are examining the MODES menu, be sure to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the machine is in SYMBOLIC EVALUATION mode ( SYM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ing region and other Suite3D plotting parame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-directory, VPAR. VPAR contains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ft and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width of the view-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far and Y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depth of the view-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w and Z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height of the view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left and X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horizontal range of the GR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ow and YY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vertical range of the GR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, Ye, and 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rdinates of the eye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 and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X- and Y-increment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indicating that hidden-line plotting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Yview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AR was implemented as a sub-directory so that the REVIEW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amine the state of these variables in a way which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VPAR, the programs here are organiz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convenience.  Inter-dependence of the progra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not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versized PIC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grams seem to work reasonably well with arbitrar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grobs. However, ShapeToShade only draws to the upper-left-hand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b, and Movie only shows the display-sized region of the grob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uld it do?) The POSTSCRIPT plotting routines scale their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efault PICT grob, but this should pose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riptions of the Program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peField program plots a lattice of line segm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represent the function value at their centerpoi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Field to plot F(X,Y) allows your eye to pick out integr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ial equation dy/dx=F(x,y). It is quit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ere the "arbitrary constant" in anti-derivative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per row is determined by N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ttice points per column is determined by Ny. The inpu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is given by Xleft &lt; X &lt; Xright and Ynear &lt; Y &lt;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nt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Contour program (pseudo-contour) program uses Slope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ast contour plot of the current function. By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 perpendicular to the gradient of the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eye to pick out the integral curves (contour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otting them. The apparent contours are even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and so give no information on how steep the graph i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per row is determined by N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ttice points per column is determined by Ny. The inpu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is given by Xleft &lt; X &lt; Xright and Ynear &lt; Y &lt;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View program provides an oblique-view, perspective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lot (viewing toward increasing Y). This produce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of the function along Y=constant lines in the input domai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perspective-projected onto the view-plane relative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n overhead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|     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|      /\    |X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|     /  \ 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|     .   .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  .      . Y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.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.----..---.--------------------- view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eye-point (Xe,Ye,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- XRNG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icture holds with Zlow replacing Xleft, Zhigh replacing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RNG replacing XRNG (and turning your head 90 degrees to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hort, Ynear and Yfar and Ny determine the Y-inputs samp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ft, Xright, and the eye-point determine the XRNG; Zlow, Z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ye-point determine the YRNG. This computation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, Se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"divide-by-depth" method fo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where the viewplane is always 1 unit from the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allel to the x-z plane. Since the perspective trans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can be implemented by a simple change of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dividual sections is no slower than ordinary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hidden' is non-zero, each plot of a sampled poin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pixels below it. Since the curves are plotted back-to-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hidden-line plot of the surface.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is #1 or #2 and connected-mode is on (CN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abort this routine, press the [ON] ke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REFRAME program plots an oblique-perspective view of a wir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surface with Nx vertices in each row and Ny verti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t calls SetWindow to set the XRNG and YRNG and us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s Yview. The sampled region is determined by Xleft, Xright, Y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ToSh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ToShade program plots the function as a Phong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viewed from above with a light source from abo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haded according to the angle the tangent plane makes with th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. It assumes that the variable DPAR contains sixteen 4x4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the dithering pattern. The dither patterns included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possible: insights along these lines are most wel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eft, Xright, Yfar, and Ynear determine the inputs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program plots Ny cross-sections of the fun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the Y-value from Yfar to Ynear. The viewing window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Xleft, Xright, Zlow, and Zhigh. Having plotted these frames, i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uSMOV (utility-show-movie), to play them 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abort this routine in the plotting phase, press the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n press the [ENTER] key.  To end the movie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MOV (utility show-movie) program takes an alternat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grobs and &lt;n&gt; descriptors (with &lt;2n&gt; on the top of the sta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shows them in sequence, thus producing a movie effect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with any key press but 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opping Movie or uSMOV, you can use SSTMovie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ovie frames. To show the next frame, press any k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ON]. Press [ENTER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MAP routine takes a complex valued function (stored i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x-valued expression in X and Y) and plots the im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of a rectilinear grid with Nx columns and Ny rows which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 [Xleft,Xright]x[Ynear,Yfar]. The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hown on the screen is [XXleft,XXright]x[YYlow,YYhigh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tional variables in VPAR. The trig and arc-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'SIN(X+i*Y)') give very interesting "starter"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image of a polar grid rather than a rectilinear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ose you function with the polar-to-rectangul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(X+i*Y)' {X 'X*COS(Y)' Y 'X*SIN(Y)'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'SIN(X*COS(Y)+i*X*SIN(Y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'Xleft' to 0 and 'Xright' to 1 the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the nonexistent) 'Rlow' to 0 and 'Rhigh' to 1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gn 'Ynear' to 0 and 'Yfar' to 2pi corresponds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maps the view volume and eye-point coordin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XRNG and YRNG values for perspective plotting (se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View description.) It also gets all the plotting parame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POSTSCRIPT Drawing Utili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S utilities take up a fair amount of space, and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 to someone without Adobe Illustrator and/or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ll of the above programs have been designed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PS utility set is not installed. If this is your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elete the section of the Suite3D listing starting at the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gin POSTSCRIPT Stuff @, before you send the file to the '48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SCRIPT Output Mode is switched on (using PSTOGGLE,)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routines above will, in addition to their norma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POSTSCRIPT commands corresponding to what they we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the '48 display. These are saved in a sequenc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UT, PSOUT&amp;, PSOUT&amp;&amp;, etc. Although the output is simp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'48 character strings, it is broken up into at-most-4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so that it is easier to handle on the '48. When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a "boilerplate" file (described below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sent to a POSTSCRIPT printer, or edited/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Illustrator, or compatible, POSTSCRIP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riptions of the User-intended Program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this routine switches between normal (no-P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-output definitions of the basic graphics routines (that is,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ile) used in the other Suite3D programs. The new state ("PS i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S is OFF") is displayed on comple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hould be used to simply clear any leftover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riables PSOUT, PSOUT&amp;, etc. making room for a ne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ing the PS Capabili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e Boilerplate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ffectively use the PS output from the '48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ilerplate" POSTSCRIPT file in which you can insert your '48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even reside on the '48 if you have room .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your '48 talk directly to a POSTSCRIPT printer .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get one is to create a new illustration in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ctual drawing but with the Fill set to NONE,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, say, .5, and the Line Color set to 100% BLACK.  Sav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i.e. text) file HP48PS.ai or some su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resulting file with a text editor so you can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ons of interest. The first is the line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1, x2, y1, and y2 are integers. You should chang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0 0 13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not strictly necessary, it will allow you to include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llustration directly in a TeX document an have the siz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gion of interest is  near the end of file an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anything between these two (this is the region where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inserted) and save the resulting file. Thi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ilerplat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reating the Outpu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is quite easy. After you have found a nice view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utilities (with PS output turned off to speed things up)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quite high ( #13d RES [ENTER] will do nicely ) and nume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quite small ( 2 FIX [ENTER] seems pretty good ) to save on roo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ET to clear the variables (if you want to get rid of a previou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TOGGLE to activate PS mode. Now re-active the chosen 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, transfer the contents of all the non-empty P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SCII mode, please) in order (PSOUT, PSOUT&amp;, PSOUT&amp;&amp;, etc.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ilerplate file noted above. Save the resulting file und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reserve your boilerplate file) and you are ready to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nclude it in a TeX, or muck around with it in a POSTSCRIP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AM Requirements, etc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require very different amounts of RAM (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size.) A reasonable psContour results in under 4K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hapeToShade can result in nearly 40K of output.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tween these two (with reasonable settings for Nx, Ny, RES, and F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one could modify the PSADDTO routine (see below) to simp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data out over one of the datacomm ports thus passing of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the machine at the 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hat's Been Tri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used the PS output in the form discussed above with equ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llustrator88 on a Mac IIx, direct printing to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ures TeX file, and in Adobe Illustrator 1.1 under 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Adobe Illustrator, and Illustrator88 are trademarks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s a trademark of Blue Sky Research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LaserWriter is a trademark of Apple Computer, In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is a trademark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riptions of the Utili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takes a screen location (as #pixel_row #pixel_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unused parameters and a gray-scale value in the range [0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se unchanged to the stack and outputs the PS code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-in 4x4 square at the corresponding location an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DD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takes a string off the stack and add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output variable, checking for overflow of the 4000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a new output variable if the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the current EQ (assumed to be a single expression)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 representation of the curve drawn as a connected sequence of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It assumes that the plot type is curren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A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current EQ (assumed to be a single expression)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 representation of the curve drawn as a connec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s. It assumes that the plot type is currently PARA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pair of complex numbers representing the endpoints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line on the screen and outputs the corresponding PS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riable containing the name of the current PS outpu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PSOUT', 'PSOUT&amp;', 'PSOUT&amp;&amp;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complex number and returns, as a string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co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pair of complex numbers representing the third and fou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ezier curve control points and returns these as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cross-over sequence of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FP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IP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IM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RE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