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 by Joseph K. Horn   --   An HP 48 Number Theo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LL the factors (prime and composite)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Dr. Rober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This program calls FACTOR, a program by Jurjen NE Bos, 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EduCALC Goodies Disk #2.  You must be in the FACTOR directory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upload ALLF, or it will not work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factors of a number can be done by brute search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that takes too long for large numb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ptimized for speed with large inputs.  For exampl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of 842632 and only 1.5 seconds later it returns all 36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z. 1 2 4 7 8 14 28 41 56 82 164 287 328 367 574 734 1148 1468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9 2936 5138 10276 15047 20552 30094 60188 105329 120376 210658 42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632).  Is there a fast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Place a real or binary integer in level 1 and press 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list of its factors tagged with their c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28 and press ALLF and see 6: { 1 2 4 7 14 28 }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8 has 6 factors, followed by the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LLF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nds ALL the factors (prime &amp; composite divisors)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Uses FACTOR by Jurjen NE B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put: positive integer.  Output: n:{f1,f2,f3,...,f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FACTOR OBJ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{ 1 } [ 1 ] ROT 2 + 3 1 \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 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p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WAP DROP OVER OBJ\-&gt; \-&gt;ARRY SWAP DUP '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* DUP OBJ\-&gt; EVAL \-&gt;LIST ROT SWAP + SWA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 DROP OBJ\-&gt; EVAL DUP DUP 2 + ROLLD \-&gt;LIST SWAP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DROP :1: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actor list is sometimes in numerical order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.  If you want to sort it into order every time, 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Jim Donnelly's Tool Library, you can use this litt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LLF and sort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SORT by Joe Horn; uses ALLF and Donnelly's 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ALLF OBJ\-&gt; SWAP OBJ\-&gt; EVAL QSORT \-&gt;LIST SWAP \-&gt;TAG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Same as ALLF, but output is alway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orists use lowercase-sigma-sub-zero(n) or d(n)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actors of n, and lowercase-sigma-sub-one(n)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factors of n.  A quick and dirty progra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for any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IG01 by Joe Horn; uses 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ALLF LIST\-&gt; DUP "\Gs0" \-&gt;TAG          @ s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+ ROLLD \-&gt;ARRY CNRM "\Gs1" \-&gt;TAG   @ s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Enter x, press SIG01.  See sig0(x) and sig1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28 SIG01  --&gt;  sig0: 6 (in level 2), sig1: 56 (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is means that 28 has 6 divisors, which add up to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, together with PHI posted previously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extend the TOTIENT tables in the CRC Standar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Greeks enjoyed playing with numbers, and in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Perfect, Abundant, and Deficient Numbers. 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are those for which sig1(x)=2x.  "Deficient numb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which sig1(x)&lt;2x.  "Abundant numbers" ar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1(x)&gt;2x.  A more recent concept is the "Wierd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ose abundant numbers which have the wier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unable to produce 2x by the sum of any subset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.  A program to check the wierdness of a numb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 to the stu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 -Peripheral Vision, Ltd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