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m: 2471 by bson at rice-chex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n Britte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ore on the HP-48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hp48 hack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Mar 18 1991 22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mall example of how the standard catalo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view a catalog of random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Call with list of strings 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LIST-&gt; RCLF -&gt; 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1 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B15 SYSEVAL   @ String --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3AC0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9 SF            @ Fas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47BF0 SYSEVAL    @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