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35 by higa@hubble.ifa.hawaii.edu [Jonathan T. Hi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TASC v2.52 -- Turbo -&gt;ASC and ASC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Jun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TASC filenam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program is awesome!  It'll save us all a ton of bu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ies!  There's no longer ANY need to upload or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/from your HP 48 in Wickes' ASC format.  TASC translates any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on a PC disk into ASC format, or an ASC file in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, on the PC.  This means that it's no longer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ASC files on the Goodies Disks, thus freeing u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 K for more goodies!  And it's made it easier to add A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.sources.hp48.  Thanx, Jonathan!  -Joe Horn &amp; Chris Spell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2:  You can also find out what the BYTES function on the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give for an HP 48 object on a computer disk, in eithe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SC format, without uploading it!  Just type TASC filename &gt;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fty, huh?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C(1)                  USER COMMANDS                    TAS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c - translate HP48 binary files to and from ASC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c [-deiqr&lt;let&gt;] file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ranslates HP48 binary files to  and  from 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 It  should  be fully compatible with Bill Wicke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-&gt;ASC-&gt;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a translation mode,  you  must  specify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and targe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pecify a translation mode, then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is  automatically  determined  from the sourc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If the source filename ends with  .asc,  the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 to  be  an  ASC file; if not, it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file.  If you do not specify a target filenam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will  be  created  by adding or removing the .asc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ourc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Force ASC-&gt;bin (ASC decoding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Force bin-&gt;ASC (ASC encoding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Use stdin  in  ASC-&gt;bin  /  stdout  in  bin-&gt;ASC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 by auto-trans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Quiet mode.  Suppress the statu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files for ROM revision let.  The  default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 is  E.   Currently  accepted  values are a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 for bin-&gt;ASC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0 on success, 1 on error.   On  successful  exi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 report  giving HP48 ROM Revision and object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ize is printed to the standard error, except  in 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athan T. Higa (jonhiga@phoenix.princeton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I can receive e-mail, please feel free  to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 need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5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e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file is written DURING  translation. 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conditions  sometimes  leave  behind a useles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 files are scanned until a double-quote is foun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 of a line, at which point decoding begin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ny spaces before this opening double-quote!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  result  of this scanning, it is generally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 mail directly into "tasc -di file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ASC   format   was    designed    by    Bill    Wic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llw@hpcvdw.cv.hp.com).  The CRC algorithm used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from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Cruz, Frank.  Kermit: A File Transfer Protocol. B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d, MA: Digital Press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info on HP48 object structure wa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48  Tools  Manual;  the object prologue data wa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cument "HP48SX Internals," by  Derek  S. 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Joe Horn for pointing out the appropriat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uCalc Goodies Disks; thanks also for  finding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 bugs which didn't come up in preliminar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992 June 19                  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