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7,000 copies have sold.  This is good news and bad news. 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means that many people appreciate good P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pollenation of ideas will result in even better software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because it means that there are thousands of people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ions.  And they sometimes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 I make no money off this project.  It's my hobby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WordPerfect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the email address below will be answered. 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