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hpfcso.FC.HP.COM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sys.hp48, robf@mcs213g.cs.umr.edu (Rob Fugin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bought the serial interface kit, and I can't get anything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et the right port, speed, and parity on the computer, and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8 to wire, ascii, and the same baud and parity as the computer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ms to happen!  The only thing that I can get to happen (sometim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computer is in terminal mode and I put the 48 in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computer will receive 4-6 characters (that I recognize a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ling the computer it's in server mode).  Is there any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nection?  Does the computer's com port need to be set for D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hing???  HELP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   robf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test the connection without Kermit getting in the way, typ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Kermit &gt;' prompt on your computer, or use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test the computer-&gt;48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OPENIO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HELLO on the computer and press RETURN/ENTER/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BUFLEN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should see two numbers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is a flag:  1 := data transferre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= framing error or UART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is the number of characters recei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DROP to remove the flag and put the # of char's in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SRECV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should see two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is a flag:  1 := data transferre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= unsuccessful receive.  (press ER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should be the string recei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test the 48-&gt;compute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Assuming you already pressed OPE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a string like "HI BACK" on Level 1 of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XMIT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data transfer is successful, you will see a 1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part of the string failed to transmit, you will se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and the unsent portion of the string o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member to press CLOSEIO when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, Fort Collin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@hpfitst1.fc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