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Comp.sources.hp48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: 75 by phk@data.fls.dk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[Poul-Henning Kam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: A PostScript font with HP48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: Wed Mar 04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PostScript font which is derived from the HP48's "large"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quite nice when you print programs from the HP48, instead of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mble things you get the right glyph, with the right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is named \Hp48large in P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you do not have a PostScript printer: Bad luck, bu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soft-fonts for almost any printer nowadays (what ? there's a b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printer ?  well try to find out who lost it of course !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might want to do a bit of re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: I created an HP48-style bitmapped soft-font for the HP Laser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ies of printers; if you could use it, let's chat.  It's 44,629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jkh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nybody wants it I can probably also create the "medium" and "small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.  Drop a mail on me if you want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k@data.fls.dk           || Welcome to the '92 Open European He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l-Henning Kamp         ||   A british cook, a german lover, an 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S DATA A/S              ||   cop, a french bank, a belgian chauffe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(+45) 36 18 12 35  ||   a spanish engineer, a greek manager... &amp;c &amp;c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  (+45) 36 18 12 18  ||   -- and a danish victim.    (Poul-Henning Kamp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