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RTTGL: Alert Annunciator T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1 ALRTTGL turns it on; 0 ALRTTGL turns it off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TTGL and this manual are presented without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The author makes no guarante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TTGL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, except for the cost of reproduction.  No part of this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rcial purposes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TTGL toggles the state of the alert annunciator.  It  accept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nput.  If the number is 0, the  annunciator is turned off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number is input on  level one, the annunciato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ert annunciator may not always stay on because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