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e BIORYTHM program on Goodies Disk #1 had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kindly provided it for inclusion her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BIORYTHM program on Goodies Disk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y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IORYTHM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irthdate, ENTER ENTER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ks for two dates.  Key in any date you wish for both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e would key in the desired BIRTHDATE for the beginn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for the ending date.  The program simp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days between these dates to get the "number of days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rythm theory I'm aware o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Take the # of day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ake # MOD 23 for Physical cycle (23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ake # MOD 28 for Emotional cycle (28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ake # MOD 33 for Intellectual cycle (33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 These #'s are listed on the graph at 90�, 180� and 270� as P,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These numbers correspond to the curr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is a 360� sine-wave.  Since the "cycles" are of different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tersects the sine-wave at the corresponding calculated poi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indicated cycle would be if that particular cycle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lotted and the graph was scaled accordingly. That is, the 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-wave would be 100% at 360� for 23 days, for physical, 100% at 360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ays, emotional, and 100% at 360�, intellectual. 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approximation of what each cycle looks like "graphic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"physical" cycle is intersecting the graph at 0-90�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hysical strength is positive and increasing.  I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intersecting at 90-180�, then your physical cycle is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.  Follow the same rules for the other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asks for the dates, press "ENTER" twice.  Also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ny of the date prompts uses the system date of the calculator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, enter the BIRTHDATE for the beginning d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he ending date.  The system date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BIO on this disk, another approach to biorythms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