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FRANCE!.DOC, notes about the FRANCE directory on Goodies Disk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of 1991, a disk filled with great stuff arrived from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s, the files came with no real documentation.  So I have no ide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m, what their source code looks like, and (worst of all),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 Their FILES.DOC file, very brief, gives only a few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ke most HP 48 users, and you enjoy doing more than jus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runching, then I invite you to enjoy spelunking in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Some have an "ABOUT" key; press it for hints. Tr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enu labels mean.  Back up your 48 regularly to a RAM card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because some of these routines are VERY powerful (you know what I mea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ask me how to use these; I've got no idea! 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