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LY, by Wayne Scott  [upgrade to POLY on Goodies Disk #1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my polynomial routine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aster 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T now works with complex cooeff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in the public domain, but I ask that if you use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programs you give me credit.  I am also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    Strip leading zeros from polynomi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Invert root program. Given n roots it return a nth degre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     Derivative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     Derivative of a ratio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      Partial Fractions.  (Handles multiple roo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P     Fac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   Find roots of any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      Convert a list to an array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     Add two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L     Multiply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V     Divide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LY    Evaluate a polynomial a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    Given an equation return a polynom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or the HP-48sx.  I have a version of the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HP-28.  Send me mail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people will find these very useful and work as I say, bu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please send me E-Mail.  Comment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routines could be faster (PF, PMUL, ...) tell me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cott             |  INTERNET:   wscott@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 |  BITNET:     wscott%ea.ecn.purdue.edu@purc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|  UUCP:      {purdue,pur-ee}!en.ecn.purdue.edu!w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 work on polynomial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X^3-7*X^2+5 is entered as  { 3 -7 0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 use lists instead of arra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s look better on the stack.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nteractive stack can quickly put serveral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tting EVAL will quickly return the elements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'+' key will add a element to the end or beginning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catenate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ly the main program that needs to be fast (B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100% stack maniplations so speed of arrays vs. lis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major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would be easier for later releases to includ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TP � (FaCTor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passed the cooeficients of a polynomial in a lis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hat polynomi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7.8 99.41 -261.218 352.611 -134.10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{ 1 -4.2 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1 -3.3 6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0.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X^5-17.8*X^4+99.41*X^3-261.218*X^2+352.611*X-134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o (X^2-4.2*X+2.1)*(X^2-3.3*X+6.2)*(X-1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 � (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 polynomial it return its roo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7.8 99.41 -261.218 352.611 -134.10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3.6198684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.580131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(1.65, 1.8648056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(1.65, -1.8648056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will work with complex cooeffients in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the BAIRS program which performs Bairstow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factors and QUD which does the quadr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M �is used to strip the leading zeros from a polynomi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{ 0 0 3 0 7 } TRIM =&gt; { 3 0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DER �will give the DERivative of a Rational fun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x + 4                   -X^2 - 8*x +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-------------  =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 x^2 - 7*x + 3      x^4 - 14*x^3 + 55*x^2 - 42*x +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7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-1 -8 3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4 55 -42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T �(Inverse RT) will return a polynomial whose root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a transfer function has zeros at -1, 1 and 5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^3 - 5*x^2 - x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-1 1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5 -1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DER �will return the DERivative of a Polynomi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/dx (x^3 - 5*x^2 - x + 5) = 3*x^2 - 10*x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5 -1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3 -10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F �will do a Partial Fraction expansion on a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+ 5         1/18    5/270     2/3       1/9     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= ----- + ----- - ------- - 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-4)(s+2)(s-1)^3   (s-4)   (s+2)   (s-1)^3   (s-1)^2   (s-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4 -2 1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5.5555e-2 1.85185e-2 -.6666 -.11111 -.07407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ects the polynomial of the numerator to be on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with the poles to be on level 1.  Repeated poles are su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listed in order.  The output is a list of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in the same order as the pol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DD � PMUL � PDIV �are all obvious, they take two polynomial lis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perform the oper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 returns the quotient polynomial and the remainde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2A �converts a list to an array. (and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PLY �evaluates any polynomial a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3 - 3*x^2 +10*x - 5 | x=2.5   = 16.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-3 10 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6.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Many thanks to Mattias Dahl &amp; Henrik Johansson for fix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