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ORTLS' by Joe Horn; *quickly* sorts a list of strings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e sure only to use a list of STRINGS as the input to this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bjects in the list will caus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ORTLN on this disk if you wish to sort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LS uses the entry point at #1420Ah, which is the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compares two strings like the User Rpl "&gt;"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ROM versions A through J, but may not work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Brian Maguire and Mike Morgan for concepts us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