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ources.hp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121 by ghilardi at urz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Nico Ghilard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Mastermind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: Mon Jun 01 1992 22:0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think the rules of Mastermind are common knowledg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besides of that just the same as the rules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. So what's ne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code consists now of 5 rather than of 4 pe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ne peg can appear more than once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==&gt; These two things make the game more difficult. I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because the only real problem of the ol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 the lack of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 changed all global variables to local variable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can easily be put on a EEPROM-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 replaced all &lt;&lt;Getkey&gt;&gt; and &lt;&lt;0 WAIT&gt;&gt; command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hine code keyboard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xecuting the BYTES-command, you should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43199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42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o Ghilar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tzr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-4107 Ettingen B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&lt;ghilardi@urz.unibas.ch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