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s.hp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: 80 by akcs.gonzo@hpcvbbs.cv.hp.com [Leon Pavlo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: Reversi for HP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04 Sep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yet another Reversi for HP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ow!  Sure do!  -jkh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Quick Reversi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my version of the famous game of Reversi. It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in assembly, so that you can enjoy quick respon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n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it, you will need about 2200 bytes of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ather want a library version, go ahead and make it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a note and I will do it for you. It's not self-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shouldn't be any problem storing it in a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laying a bit uneven but I hope you'll find it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play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overall design of this game,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more games of this kind, please make a contrib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          Program file (chksum=671Ah, size=108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backed up all importan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file QR to your HP48SX and check the chksum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, press [VAR] followed by softkey [QR]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 introduction screen will display and, aft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, the main screen will com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move into a good location, and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. The HP48SX will then consider it's move f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, and when done, briefly flash it's symbol where it in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. If it can't set, it will say so, and it will be your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lternative to using the cursor keys you can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XT] key. This will take you to the next valid pos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Pressing repeatedly will circle through all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ll valid positions at once, press [VAR]. A sma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in every valid position for as long as you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HP48SX to begin, you can pass instead of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move, this is done by pressing [SIN]. Once the ga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, you may pass only according to the rules (not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, when it's your turn, you can press [PRG] ('H'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up help summary. Browse help by using [UP] and [DOWN]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[PRG] for next page. You can exit help on an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BACKSPAC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ive up a game, press [BACKSPACE] and confir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+/-] ('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  Set a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IN]      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ACKSPACE]     Quit (Confirm with '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RG]       Help ([UP]/[DOWN] to brow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AR]       Show all valid positions while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XT]       Move cursor to next vali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N]       No special mean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 to copy this software provided that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do not charge anything for doing so, (2) do not modif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ny files included in this package, and (3) alway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is software for free under a period of on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worth keeping after that, you shoul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 and send Yen1000 (or $7 or SKr50) to m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, you are entitled to free upgrade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for personal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n Pav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ji-minami 4-8-1-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inami-ku, TOKYO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comments are also welcome. Write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gr ven bra att skriva p det hr rediga spr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Reversi 1.0 (c) copyright 1992, Leon Pav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 and without any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, including, but not limited to, the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This software makes use of undocumented and un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HP48SX calculator. It may or may not cause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, excessive battery drainage, and/or dam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 hardware. The author takes no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for any damage caused by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, you can use the supplied form (se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), or write your own. Minimum requirement i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 would like your name and addres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Leon Pav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nji-minami 4-8-1-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inami-ku, TOKYO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"Quick Rever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ereby consider myself to be a good Shareware user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my usage of your product. I have enclosed Yen1000 / $7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r50 for your product a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id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urrent version of "Quick Reversi" is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ftware is great!,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It's playing too 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It's playing to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It's to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It's using too muc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It's difficul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It's too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I've found the following bug(s)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en games I usually win __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