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OB, a Key Object recaller,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ress KEYOB then press any key; its syst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object will be returned to the stack (works for any key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ed key, alpha key, alpha shifted key, or menu key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GETKEY program on Goodies Disk #2 fetches any key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This new KEYOB program instead fetche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 assignment, including (and most usefully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grammable and menu keys, like 2D and 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OB is most useful when assigned to a key,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fetch menu keys.  The examples below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.  That key can now be called the KEYOB key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o fetch the SIN function to the stack, press KEYOB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o fetch the entire MATH PARTS menu list onto the stack, press 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OB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o fetch the XYZ mode key program onto the stack, press MTH VE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OB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o fetch the Interactive Stack program, press KEYOB [up-arr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o change the blue-shifted TIME key to be a clock display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ODES NXT KEYOB CLK 72.3 blue-CST ASN.  Now press US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USER at the top of the display, and try your ne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key by pressing blue-4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find the hex address of a fetched key object, use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, such as ADDR in the HACKIT library, or ADR? in the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called LIB.LIB on this disk), or the ADDR program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s #1 and #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