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ummary of chapter 11 'RPL READER and Parser Tools' from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ERS, August 7, 1986; it's a transcription with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cassary. Thanks to HP Cv. for giving the permission to publish B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Parser Tools and the BNF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ools are modelled after the PRISM system MINI utility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generator (pg) program. The definition of a parser, for our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which takes argumen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.. obn n toktyptab string offse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resul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' .. obn' n' toktypetab' string offset' token' fla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.. obn n toktyptab string offset toke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se pieces conforms to the intuitive no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ob1 .. obn are objects previously parsed, and n is a binary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number of objects. Toktypetab is a token-type 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String is the string being parsed, token is also a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iece of the string currently being considered. Offs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 offset into (or beyond) the string and points to the 1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ounted for in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turned have the following interpretation. If FALSE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rsing was never started. If TRUE TRUE is returned, then pars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successfully completed. If FALSE TRUE is returned, t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not completed (usally an error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 'BNF' (see below) produces a parser from its Backus-Nau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iven as a string. The BNF consists of a sequence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'/'s. Each clause is a sequence of parsers. The evalu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 of the form A B C ... 1st evaluates A, and if A returns FALSE, then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s ignored and FALSE is returned. If A returns FALSE TRUE, then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ignored and FALSE TRUE is returned. If A returns TRUE TRUE then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s evaluated sequentially until either a FALSE or a FALSE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or the sequence completes. In the 1st case FALSE TRUE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case TRUE 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NF of the form A B / C D is evaluated by evaluating A B as abov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FALSE, then evaluate C D as above and return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evaluation. On the other hand, if the evaluation of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TRUE or FALSE TRUE, then C D is not evaluated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he parser for a list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paren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paren / name terminator /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escription, you can see that (), ( ABC ), ( ABC ( CDE ) 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 is invoked by the word 'BNF' and expect a string in level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NF description of a parser. The string starts with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NF" and is ended by the token "ENDBNF". Between these two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use seperator "/", 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name of a variable in the current directory, assumed to be a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oken " followed by anothe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oken CK" followed by anothe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oken // used in the same way a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orresponding to " creates a parser using the toke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reated doesn't start unless the current token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o the creator. If a match is made, then the created pars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RUE and drops the current token and gets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orresponding to CK" is nearly identical to the above, ex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the current token righ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 is used as a clause seperator with the same meaning as /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 the manner in which the last object in the terminated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t's usefull for tail-recursive calls to a parser which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or fails, that is never returns FALSE. If such a parser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clause, then it can be evaluated with a COLA. The toke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uch a situation to the BNF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Extensible Par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me text I didn't understand about !*XTNDPA and LAM !*FAILTOKE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ble parser sheme, build-in into the RPL development syste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 suggest that a bottom-level RAM- or ROM-WORD which designates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!*&lt;name&gt;PA [I've strip the dammed !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refine the conventions for parser, we need to pick 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kinds of parsers. Although many parsers will not fall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ategory or the other, most, if not all, parsers can be decom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-style, into parsers of these two fundamental kinds. Th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s may be called production parsers and reduction pars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their action on tokens and currently par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parser ignores already parsed objects and only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oken to produce a sequence of objects. In stack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.. obn n toktyptab string offset tok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.. obn n ob1' .. obn' n' toktypetab' string offset' token' fla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.. obn n toktyptab string offset toke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production parser returns a single sequence of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jects, if it successfully completes parsing,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lready on the sta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a reduction parser doesn't alter the current offset or t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s the sequence or sequences of objects on the stack and re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bines them into new objects or sequences. Most reduction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 fixed number of sequences of objects, with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s in each sequence and return a new sequence.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q 1&gt; n1 .. &lt;seq n&gt; nn toktypetab string offset tok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q 1&gt;' n1' .. &lt;seq n&gt;' nn' toktypetab string offset token flag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convention on parser will be that any parser should be, in it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 production parser. That is to say that even though a par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ub-parsers which may be either production or reductio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of the parser, when successfully completed, should b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use of the BNF pg, the generator is give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and a few other pieces). In the example, named subpars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arsers will begin with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 used this example to create the *WORKING* (I wonder, if HP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functionality of their examples ;-) BNF p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PG. I also bring the example to work, you can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BNFXMPL (to run it, 1st run the BNFPG-SETUP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library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BNFPA produces a parser function from a clause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seperated by '/'s or '//'s. Its operation is quite simpl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atures which recognize special situations to aid the effe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unction [ROTFLL :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case, a clause of the form A B .. C /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 !*trior :: ID B !*triand .. ID C !*triand TrueTr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ause of the form A B .. C //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 !*trior :: ID B !*triand .. COLA ID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lauses is tramsformed into the concatenation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and, when the ENDBNF is encoutered, a FALSE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the entire form is collected into a secondary which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ou will find an explaination for !*trior and !*triand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tries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pecial cases arise when there's only one object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clause of the form A /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 !*trior :: TrueTr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 !*trior Tru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case arises when the single-object clause is the final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 description. Someth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 ... A ENDB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... A !*trior TrueTrue FAL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is (assumed to be) a parser, when it's evaluated i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-flag on top of the stack. The net result is exactly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one were evaluated. For this reason, BNF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... COLA A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s an specific example of the output of the BNF parser, run the BNFPXM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store the resulting directory and then decompile e.g. Bnfo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-&gt;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Tokens and Token-Typ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y are telling us what a token is - see the description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NextToken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BNF Description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scription of a program in their RPL development system, similar to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unusefu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Provi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xs $ # --&gt; hxs $ #'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xs is a token-type table, $ is a string and # is an offse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) into the string. Returns the ttt, the string,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 not used in the token, and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tt is a a hxs containing 256 elements, one for each char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n implicit correspondence between ASCII characters and thei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of 16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- neu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lef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- righ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self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- diphthong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 described in the ERS, but built-in in the HP48 GetNextToken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comme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comm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NextToken scans the string beginning at the offset until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non-neutral character (or the end of the string). If this ch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delimiter, a right-delimiter or a self-delimiter, then this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s the token and the new offset points just 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1st non-neutral char is a dipthong-start, then this ch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har are returned as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 above have occured, then the type of the toke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ype of the 1st char, with the exception that a char of 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itself and the char following it to be interpreted as type 1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from the string are accumulated into the token until a typ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or the offset gos beyond the end of the string.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(with chars of a uniform type) is returned and the offse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beyond the last char which was added to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ince one of the arguments for a parser is a token, each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cesssfully completes parsing must provide the toke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in line for evaluation. In particular, the ttt for entr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parser is determined by the previous successfully complete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are treated as ordinary chars if they follow an ordinary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between two comment toggles behave as neutral cha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Tok [PTR BC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xs $ # $' $'' --&gt; hxs $ # $'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xs $ # $' $'' --&gt; hxs $''' #' $'''' TRU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ring on the top of the stack matches the string just benea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two strings are dropped, GetNextToken is evaluated and TRUE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returnde. Otherwise, the top string is dropped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tokck [PTR BC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xs $ # $' $'' --&gt; hxs $ # $'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xs $ # $' $'' --&gt; hxs $ # $' TRU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p two strings match, the top string is dropped and TRUE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, otherwise the top string is dropped and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ALSE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ALSE TRUE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RUE TRUE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st case, FALSE and the 1st object in the top body of the ru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opped, and execution resumes at the (former) second objec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case, the entire top body in the runstream is dropped. In the 3r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TRUE and the top body in the runstream are dropped, and the (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bject in the runstrea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tr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ALSE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ALSE TRUE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RUE TRUE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st case, TRUE is pushed on the stack; in either the 1st or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top body in the runstream is dropped. In the 3rd case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opped, and evaluation continu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&gt; TRUE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NF parser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NF.DIR directory you'll find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XMPL       - BNF example: the BNF pg in terms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       - Run run this to create a BNF pg library (id 800)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1. The &lt;-RPL-&gt; and &lt;-LIB-&gt; libra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llowing variables are source strings for -&gt;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           - 'BNF EDitor', nice name 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           - BNF pg user interface, feed this program with a BNF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PA         - BNF pg; named !*BNFPA in the 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term       - term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cls        - claus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ob         - objec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oken     - "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k        - CK"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ID     - object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cls        - normal cl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acls       - COLA cl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ola       - append COLA to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ob           - append two me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nostart      - append 'failed' to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sav        - save BNF p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rst        - restore BNF p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T           - token-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NFXMPL directory you'll find the following variables (sourc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compiling/BNF pg'i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       - Run it to genarate a directory in stack level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RPL-&gt;, &lt;-LIB-&gt; and BNF libraries must be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           - Same as BNF above. Change name to lower cas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lict with the lib-word BNF in the BNF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PA         - BNF pg in BN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term       - term parser in BN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cls        - clause parser in BN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ob         - object parser in BN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oken     - "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k        - CK"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ID     - object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bnf      - start BNF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bnf        - close BNF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cls      - star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cls        - normal cl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acls       - COLA cl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cls       - nex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ola       - append COLA to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ob           - append two me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nostart      - append 'ID failed' to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sav        - save BNF p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rst        - restore BNF p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       -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T           - Token-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