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4 by akcs.brassb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R. Brass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USIC48.RFD, some music for your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1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keys &amp; list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music and sound effects that I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culator over a period of a week or so.  Here are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nuet in D minor, by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inuet in G Major, by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vention #8, by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Elise, by Ludwig van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WN1 arpeggio sound effect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P1 arpeggio sound effect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P2 arpeggio sound effect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PFAST arpeggio sound effect ("score" in a game)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ZAP sound effect ("ray gun" effect)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LIP sound effect (as in a video game) by W.R. Brass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in a directory called MUSIC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compressed it with RF and put it on the disk as MUSIC48.R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8 bytes, instead of the raw directory, which was over 42K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ic and sound programs are written in a "stupid" or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.3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15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structure.  I didn't want to take the time to get fa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some type of music interpreter program.  [Wanna se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UNE on this disk.  -jkh-]  As simple-stupi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, they do sound quite good.  The notes soun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pitch (probably as good as the HP48 can do i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is correct (except when the HP48 decides to do memor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which is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written in a more "human" form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/duration entry.  They were then processed by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(named "compose"), which converted them to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req, duration, BEEP).  The process actually doesn'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; For Elise took maybe an hour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music requests or is interested in my "com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et me know.  I probably don't want to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more music, but if I'm inspired, I might add a few mor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ISTENING!  (or, happy zapp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g Bad Bill "the cat" Brassfiel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CCCKKKK!    OOOOOOPPP!  (Oh, no! not another hairb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