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W, YOW2, and YOW3; three ear-catching sound effects,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UNDER program by Joe Ervin (included in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rvin's nifty SOUNDER package makes it easy to create gre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[Later note: It's even easier to use Fatri's SoundKi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]  Although it's not strictly possible to creat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different frequencies or notes at the same time), the "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tty well faked by careful manipulation of the repea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nstant frequency played for a long duratio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lean, single note, but if you instead play that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bursts of varying duration, you'll hear two not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amely the constant "real" note, plus a "fake" not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erence of the ticks between each burst.  If the bur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nough, the ticks become a very audible buzz on top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  Varying the duration of the bursts varie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zz.  Sort of an audible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W and YOW2 example sounds in the YOW directory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ne step further.  Not only does the buzz go up an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but the "real" frequency is simultaneously changed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up (opposite of the buzz).  YOW2 is the same as Y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and wider, so you can really hear what it's doing. 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oy slide whistle to me.  You can actually hear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p and down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W3 sounds outrageous because it combines the YOW2 id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command in SOUNDER.  It is basically a bunch of tiny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, with each sweep's frequency interval being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sweep, so it's going up and d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verses, sweeping down as the frequency intervals g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for severa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effects like this, see SoundKit by Fatri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