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.DOC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System RPL word 'EXP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ppends zeros onto a character string or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KHXS' program on Goodies Disk #7 uses EXPAND.  It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it is unfortunate that HP's documentation fail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command.  So, here's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tring (either $ or H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ystem Binary (number of zeros you want to append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null-expanded String (padded with trailing nulls, on righ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System Binary refers to the number of zero NIBB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; if you expand a string, use a number TWIC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ull bytes you wish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"ABC"  # 8h  EXPAND  --&gt;  "ABC...."  (4 null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C"  # Ah  EXPAND  --&gt;  "ABC....."  (5 null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HXS  # 8h  EXPAND  --&gt;  HXS 8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S 3 123  # 4  EXPAND  --&gt;  HXS 12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sing EXPAND on character strings with an od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 one creates character strings with odd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which is not a normal situation.  The trailing "extra"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isible in the display, but is not lost during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ions.  Although this cannot cause any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memory, it can lead to unexpected results, such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look identical not comparing as equal; or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"nibble-shifting" the second one into garb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de a value in this hidden nibble.  Just be carefu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its pres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