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Developers.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58 by akcs.scotty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COTTY THOMP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Saved EditLine/Restored Edi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May 23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program uses the exact parameters of the Input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word and returns the exact parameters.  However, the current Edi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and restored upon entry/exit, respectively.  Total thank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E. for his entries.  Also, these entries may change (sinc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HP's list) but work on my REV E HP48SX w/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any problems exist, since I'm stuffing this into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Thompson (310) 640-0757 (Wk)     (310) 539-9780 (H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