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8 disk of HP 48 software - Feb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is little document before bombarding me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he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8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ownloaded from HP's Corvall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 List FILE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the files and a brief description of each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"attach" these descriptions onto every file an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; if you use 4DOS, you will enjoy using it with the Good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But if you do, please don't change the contents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NARI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FD � HP 48 Directory containing auto-uncompressing objec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*.TAB � Table (special case: RPL.TAB only)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IR � Some .DIR files are binary directory object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UMENT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, or an article in plain ASCII te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1ST � Special case for README.1ST, a doc in the DETLEF direc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IDX � Special case for GD8.IDX, the Goodies Disks 1-8 Index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ION � Special case for DESCRIPT.ION, the file descriptions for 4DO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CO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RPL) in downloadable ASCII form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   � HP 48 Source Code (System RPL / Assembly) in HP RPLCOMP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HP 48 Source Code (System RPL / Assembly) in (S)RPL.LIB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   � Source Code in the "C" Language (for creating *.EXE file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IR � Some .DIR files are the source code for directory objec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C ONL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AT � IBM PC batch fi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TM � IBM PC batch file for users of 4DOS only.  (see note bel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4DOS is not the same as DOS 4; 4DOS is a COMMAND.C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.  It is a registered trademark of JP Software, Inc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ct the way you've always wanted it to.  If you don't have it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See SEND.BAT on this disk for address &amp; phone number of JP Software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MS DOS version 4 (called DOS 4) sucks.  If you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DOS 5 or 6 immediately!  NDOS is a dehydrated version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Norton Utilities version 6, and show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s 4DOS. 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efore the extension are all rel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commented); FRED.DOC would be its documentation; etc. 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HP 48, you MUST specify the entire name; e.g. "FRED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able files have their authors' names somewhere in the firs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n't figure out who wrote it, it'll say "B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If you know who wrote a file "by ?"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 credit may be given.  See CREDITS.DOC for cred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