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12 by &lt;MKHORTOP@MTUS5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Ver J a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Goodies Disks 3 and 7 have a program called GATEWAY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ssword-protect your HP48.  Read the following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has been discussed before but  DON'T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on a Ver J calc.  It gives the Hp the flu or something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ants to upchuck all your memory. 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 J. you probably don't have an ext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yet but still its a pain in the ass (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