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charliep@hpcvra.cv.hp.com (Charles Pa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Library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8 Jan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Hewlett-Packard Co., Corvallis, OR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difficult to understand remember syntax without semant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 one has ever (to my knowledge) made clear to the public at larg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o developers, for that matter) what was the _intended_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/configure options are, it is not surprising that it all rem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ysterious. So, here go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hat is the ATTACH/DETACH stu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esign of the RPL system in '83-'84, we envisioned that plug-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, and would, serve several distinct functions an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ly distinc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ch function would be to provide a unified, customized, "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" dedicated to a single purpose and providing both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templates" in the ROM. A good example of this would be a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ready-made forms in ROM which could be custom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RAM usage (...think about what that entails!...) Such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learly require RAM resources dedicated to it, provide for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keywords, commands, etc., and yet not interfer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(even copies of itself!) From this idea we develo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a CONTEXT - a RAM/ROM pair consisting of a ROMPART and a RA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gether. From the usual user's point of view, this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but from a library's ( a.k.a ROMPART's ) point of vie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is to be considered an extension of the library,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ata and other RAM resources necessary to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kind of "application environment" the user would not "run a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ather change to the relevant context (subdirectory) where a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terpreted according to the information in that contex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 with other "application environments" assignments or resourc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f no such "application environments" currently extant for the '4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ll the tools necessary to make them ar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 keyword keyword joins a subdirectory (RAMPART) with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MPART) to create such an interpretation context, but if the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 by the library, the advantages (other than avoiding conflict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small. Since the subdirectory "belongs" to the libra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, the attachement is not broken until the system 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do so (hence the DETACH keyw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t would be advantageous to allow for a single library to "own"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ubdirectories, say one for each spreadsheet, document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t would defeat the idea of conflict-avoidanc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braries own (and hence be required to share) a given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only one library can be attached to a given sub-directory.....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ME" directory (a.k.a. SYS RAMROM PAIR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brings me to a second function envisioned for libraries: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relatives. We anticipated the need to produced multi-lingu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chine as well as providing for system-wide re-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aspects of the machine. In order to be able to be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, these aspects of the machine (Hash tables for converting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commands, and Message tables for defining standarized messages)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least, have "hooks" i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"hooks" for Hash and Message tables are provided in the ROM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. Unlike subdirectories, the HOME directory can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"attached" (although "attached" here cannot have same expec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ownership)  and with each library attachment, a slo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Hash and Message table is allocated and filled, by defaul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own Hash and Message tables. These, however, can be over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versions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ment's thought will reveal to you that if you plug in two librari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lize the machine to, say, Finnish, and the other to localiz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, at most one of these libraries can succeed. They are obli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ete" over the fixed resources, and this competition normally occu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start, when a complete inventory of libraries is taken, the HOME RO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ed and re-created anew, and each library is asked, in turn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thing it would lik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kind of library we expected was a system extension attempting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the system (including providing for localization, etc.)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attach themselves to the HOME directory and do little els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or revising the keyword set. Such libraries have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for conflicts and unexpected side-effects, since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integrated and consistency needs to be maintained, bu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negotiation at the time of the configuration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kind of library we expect was the "run-of-the-mill" kind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on board, but nothing fancy. Note that it is not necessary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ttached either to the HOME directory or to any sub-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finding, executing, or displaying any word in any librar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last inventory of libraries. The only aspect of norm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hich requires an attachment is the process of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ng a library object with a typed-in name (so-called "compilation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, however, is modulated by things other than library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any object in the current directory with takes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brary object of the same name, no matter wher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ed these run-of-the-mill libraries, then, to take routes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ment, to providing access to their utilities, routes which have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conflicts. One such method would be to let the user att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s desired. Another method would be for the library,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oll, to create suitably named variables in RAM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onsisting of a "rom-pointer" to one of the library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ed that application-environment libraries would take this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at there was at least one of its environments around, and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one... AND THAT'S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ed that localization libraries would redefine the relevant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ables, with the "winner" of any competition being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which they are polled as to thei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ed system-extension libraries, carefully designed and few i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themselves to the HOME directory in the same manner a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ies, thus allowing localization of these system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ed the bulk of the libraries to not attach themselves any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but either allow the user to attach as desired, or create RA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ir contents, or follow some other convention which didn'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occurred, however, is that the bulk of the libraries,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y examples, and having little other guidance from ou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, have chosen to attach themselves automatically to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ing a maximum of confusion and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What's the difference between attaching and configur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the system takes an inventory of libraries in the mach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imes (such as, whenever the machine is turned on.) Because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close track of various aspects of the libraries, inclu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only libraries in the controlled-access area of the ports (port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1, and port2) are inventoried. For this reason, you must store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ports in order to have its existence recognized by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which have been found at the last inventory are poll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s being re-configured. This happens, for example, whenev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found, or an old one is found missing, during the inven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 allows the libraries to configure themselves, as described above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they may, or may not, attach themselves to a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rles M. Patton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rliep@cv.hp.com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the usual disclaimers apply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