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S.DOC, the Truth At Last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ysagh@hubcap.clemson.edu [james joseph lysaght]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under further experimentation I discovered that if I re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ame 3 batteries in the calculator but in different posi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another 3-4 months out of the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Logically I can assume that not every battery is the sam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 fail at different times.  This does not account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position in the calculator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DEB3291@TNTECH.BITNET [David Byrd]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you please clue a fellow EE student, as well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cribers, on *which* battery positions you ar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d do anything to get batteries to last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 to both of these puzzles is: The Ether Wind.  Batteri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in at different speeds depending on their Absolut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due to the effect of the Ether Wind (see any pre-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text).  Although most users carry their HP 48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its position enough, some users apparently are so sed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keep theirs in one Absolute Position long enough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(s) facing one direction constipation, and give the oth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a higher rate of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battery(s) facing a particular dire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rst, I suggest any of the following to neutralize this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Wind and to make your batteries last as long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eep your HP 48 wrapped in several layers of lead foil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ole above the display, since the batteri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d, and you know the keyboard by heart by now anyh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HP 48 a lot, you can avoid lead poisoning b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d foil with a layer of aluminum foil.  (Helpful hint: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spare batteries refrigerated and individually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fo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old the 48 rightside up one week, then upside down the nex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You'll probably want to switch hands, too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st will tend to cover the display otherwise.  You can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in just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ore your 48 at night on a rotating object, such as a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n's turntable.  (Do *not* tie it to the blade of a 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e centrifugal force will distribute th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venly in the batteries causing the electricity to get clo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top being such a couch hacker; program while driving, ski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diving, and other mobil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e a marble slab, pool of mercury, laser beam, mi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raction grating to determine the direction of the Ether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tate your cou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elabor the obvious, but people keep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 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d to help!"  -- Petu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