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Daniel Kirkland &lt;hpcvra!kirkland%ee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fig Ab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Sat, 16 Jan 93 18:04:02 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Ab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#4 (no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#4 is a library that Detlef Mueller included in his RPL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s kit.  [Note: See the DETLEF directory on this disk.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so that it could be customiz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his config aborting routine so that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libraries to the HOME directory at every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f you want a library attached to a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HOME directory, it will not attach there on a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library ID number or a list of library ID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Cfg'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Cfg' is case sensitive and must be in your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kirkland@ee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: #3CB5h 112.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