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50 by eed7140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k Edmund Dejon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ickle Fe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1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Smith's RAT left a subtle deposit before making an abrup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taken the time to download and run to completion Jer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RAT already know what I'm talking about, but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haven't, you've yet to get the poop!  Strangely enough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geese from an earlier HP product.  But could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place mascot for the goose?  Maybe the defecating r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aning; or perhaps it's making a statement about the 4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 in general.  Or could it be a hint about the new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getting ready to slip into market?  After all, when the HP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penly state there will not be a revision F, or G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new revision anyway, one should feel like throw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ying down some fe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idn't hear this from me, and I don't know from whom I he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the new revision will probably not be an H or an I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HP has fixed the Equation Writer so that it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previously pace, but has done nothing to speed up th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 Most of the changes in this new revision will be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n additions, and probably nothing significant in hard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