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akcs.totofgs@hpcvbbs.cv.hp.com (Christophe NGUY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ON II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2 Dec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TRON II+ Full Packag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(C) Christophe NGUYEN 1992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All Rights Reserved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il : p6ip392@ibm1.cicrp.jussieu.fr  (for year 1992-1993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akcs.totofgs@hpcvbbs.cv.hp.com (if first address does not reply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...the GOOD version of TRON..  [Note: This replaces and obso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ON.LIB on Goodies Disk #7, which had no documentation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expect TRON to be sent so soon to USA, that's why I didn't 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ocumenta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ason is that before October 1992, I did not have an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nor ftp, but now it'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 : Press this key to have the original information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'm afraid you cannot write me to the displayed add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 - It could cost you a lot - But you can write m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2-93 email address (see above.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itializes the PICT to its standard size (131*64)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: This is the Game Paramater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Difficulty        : Th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00 to 99 (Change with "A" and "B"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Protection Shield : The Initial Shield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00 to 99 (Change with "C" and "D"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Dolby Stereo Left : Sound ON/OFF for player 1 (sorry, no dolb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with "E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Dolby Stereo Right: Sound ON/OFF for player 2 (no dolby ye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with "F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Number of Players :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with "1" or "2"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: Press this to play the gam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L : Specify the Score to reach.  HP will count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player who reaches the specified score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this mode, press [ON] at the Scor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me based on the "TRON" vide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seen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each player pilots a space-motorcycle and the goal is to ma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nto a w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iculty is that each vehicle makes a solid material "trace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"trace" is to be considered as a w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torcycle has access to 2 Special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 : This increases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's unlimited !!!  Yeeeahh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: This activates your Protection Shield (see CTRL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permits you to destroy the wall in front of you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field w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reful; it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2-player Mode is the most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the 1-player mode to "visit"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for example to enter the "tunnels" on the 4 side wal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get out of the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alculator sideways between the two play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ed directions are local to each 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layer 1-                                -Player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pha-key]             LEFT                [1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ight-Shift]            RIGHT               [N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]                  UP            [Down-Cursor-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eft-Shift              DOWN          [Right-Cursor-Arr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TH]              TURBO-MODE         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']                 SHIELD                [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