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Vers�o 1.4 do jogo Garbag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as teclas do cursor, empurre os quadradinhos (apenas 1 de cada ve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s labirintos, encaixando-os nos pontos correspondentes (onde ap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pequeno po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jogo possui 50 fases no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blioteca possui um arquivo de nome COPY, criado para facilitar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�ncia do jogo de uma HP48 para outra, via infravermel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salvar uma fase, aperte STO. Quando recome�ar, a fase n�o ser� ze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recome�ar uma fase, aperte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a: N�o consegue passar de fase? Use o gerenciador de mem�ria para ed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te�do do arquivo 'Gus 94.data', e substitua o conte�do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 um n�mero de 1 a 5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48club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