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  Tchan.lib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contendo duas fotos, de Scheila Carvalho e Carla Pe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ui op��o para copiar facilmente a biblioteca de uma HP48 para ou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fraverme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p48club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 em contato atrav�s do e-mail acima, para converter suas f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izadas para fotos d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