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 TXTurbo1.0G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mais r�pido TXT j� desenvolvido. Consiste em um visualizador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ser usado na pr�pria HP48. Como n�o faz duplica��o do texto e n�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gr�fico, permite a leitura de textos grandes mesmo com pouc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 tamb�m a leitura de programas e outros arquivos da HP48, por�m n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s o 'carregamento' do texto na tela ser� um pouco mais dem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stavo 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 TXTurbo2.0G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�o 2 do TXTurbo, ideal para visualizar textos que foram digitados no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dor, pois executa a quebra de linhas automaticamente, deixando cada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no m�ximo 22 caracteres, o que elimina a necessidade de 'mover' o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os l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