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    BURRO.lib    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ro.lib � um jogo de matem�tica. A HP48 sorteia 2 n�meros intei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 pergunta o resultado da multiplica��o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a pontua��o s�o levados em conta o tempo gasto para responder e 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u de dificuldade. Ser� gravado o record do jo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 voc� errar... n�o leve a mal! � apenas brincadeir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stavo Domit - hp48club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    BURRO.lib    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ro.lib is a math game. The HP48 will choose 2 integer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ks the result of multi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ontuation, count the time and the dificulty of the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asnwer correctly...sorry! Is just a joke...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stavo Domit - hp48club@hotmail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