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  PacmanGX.LIB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a modificado e compactado por Gustavo Do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i algumas modifica��es para facilitar sua transfer�ncia de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48 para outra, via IR (comando COPY) e para apag�-la da mem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ando AP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ira o arquivo PacmanGX.LIB para sua HP48, aperte o bot�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rrespondente, apague o arquivo do menu DEIXANDO A C�PI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HA, digite 0 e STO. Desligue e ligue a HP48 e acesse o jog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 verde 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ustavo 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p48club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