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ext = programa desenvolvido por Paulo Renato So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nharia qu�mica, UFMG, em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do para LIBRARY por Gustavo Domit em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 em um visualizador de textos para HP48. Os textos podem ser fe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putador e transferidos diretamente para a calculadora, sem  que 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se preocupar com o n�mero de caracteres por linha, pois o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mente faz a quebra de linhas ao carregar o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ira  o arquivo ShowText.lib para sua HP48, e fa�a a  instala��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como indicado no manual que acompanha seu cabo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da a LIB, coloque um texto (String) na pilha, e acione Show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�mero da p�gina de texto que est� na tela ser� indicado na prim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xa do menu. Na segunda caixa aparece o item TEXT. Em qualquer momen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a��o do texto, apertando TEXT, o texto desaparece da tela, e a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adora pode ser usada normalmente; entretanto, o texto permanecer� ca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o na mem�ria at� que seja apertada a tecla CANCEL. Estando o texto ca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o, basta apertar uma das teclas do cursor (setas para os lados), e o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ta a aparecer na tela (at� que seja apertad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tavo D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