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  <w:gridCol w:w="28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HP48 Font" w:hAnsi="HP48 Font"/>
                <w:sz w:val="28"/>
              </w:rPr>
              <w:t xml:space="preserve">Programa: </w:t>
            </w:r>
            <w:r>
              <w:rPr>
                <w:rFonts w:ascii="HP48 Font" w:hAnsi="HP48 Font"/>
                <w:b/>
                <w:sz w:val="28"/>
              </w:rPr>
              <w:t>AUTOCOMP.BZ</w:t>
            </w:r>
          </w:p>
        </w:tc>
        <w:tc>
          <w:tcPr>
            <w:tcW w:w="66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HP48 Font" w:hAnsi="HP48 Font"/>
                <w:sz w:val="28"/>
              </w:rPr>
              <w:t xml:space="preserve">AUTOR: </w:t>
            </w:r>
            <w:r>
              <w:rPr>
                <w:rFonts w:ascii="HP48 Font" w:hAnsi="HP48 Font"/>
                <w:b/>
                <w:sz w:val="28"/>
              </w:rPr>
              <w:t>Gustavo Domit</w:t>
            </w:r>
            <w:r>
              <w:rPr>
                <w:rFonts w:ascii="HP48 Font" w:hAnsi="HP48 Font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HP48 Font" w:hAnsi="HP48 Font"/>
                <w:sz w:val="28"/>
              </w:rPr>
              <w:t>(UFMG – HPCLUB DO BRASIL - GUACH)</w:t>
            </w:r>
          </w:p>
        </w:tc>
      </w:tr>
      <w:tr>
        <w:trPr/>
        <w:tc>
          <w:tcPr>
            <w:tcW w:w="91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HP48 Font" w:hAnsi="HP48 Font"/>
                <w:b/>
                <w:sz w:val="28"/>
              </w:rPr>
              <w:t>Uso</w:t>
            </w:r>
            <w:r>
              <w:rPr>
                <w:rFonts w:ascii="HP48 Font" w:hAnsi="HP48 Font"/>
                <w:sz w:val="28"/>
              </w:rPr>
              <w:t>: compactar automaticamente arquivos em diretórios, transformando-os em auto-extratores e executáveis, com base em julgamento prévio e comparando seu grau de compactação. Em arquivos duvidosos, ao final do programa é solicitada uma confirmação para cada arquivo duvidoso.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HP48 Font" w:hAnsi="HP48 Font"/>
                <w:sz w:val="28"/>
              </w:rPr>
            </w:pPr>
            <w:r>
              <w:rPr>
                <w:rFonts w:ascii="HP48 Font" w:hAnsi="HP48 Font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HP48 Font" w:hAnsi="HP48 Font"/>
                <w:sz w:val="28"/>
              </w:rPr>
              <w:t>Bytes:                    Cheksum:</w:t>
            </w:r>
          </w:p>
        </w:tc>
        <w:tc>
          <w:tcPr>
            <w:tcW w:w="66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HP48 Font" w:hAnsi="HP48 Font"/>
                <w:sz w:val="28"/>
              </w:rPr>
              <w:t>Usar com compactadores BZ e UBZ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</w:rPr>
        <w:tab/>
        <w:tab/>
        <w:tab/>
        <w:t xml:space="preserve">    </w:t>
      </w:r>
      <w:r>
        <w:rPr>
          <w:rFonts w:ascii="Times New Roman" w:hAnsi="Times New Roman"/>
          <w:sz w:val="32"/>
        </w:rPr>
        <w:t>COMO USAR: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 xml:space="preserve">1 - Deixe o arquivo em seu diretório HOME, juntamente com os arquivos BZ e UBZ, que são enviados juntamente com o AUTOCOMP.BZ. 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2 – Deixe os arquivos que deseja compactar em um diretório qualquer;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3- Entre nesse diretório e digite AUTOCOMP.BZ, e após, tecle ENTER.</w:t>
      </w:r>
    </w:p>
    <w:p>
      <w:pPr>
        <w:pStyle w:val="TextBody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ab/>
        <w:t>Todos os programas compactados passam    por um julgamento prévio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se a compactação for menor que 0%, o resultado da compactação é descartado e fica intacto o programa original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se a compactação é maior que 20%, automaticamente o arquivo compactado é salvo em lugar do anti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se a compactação fica entre 0 e 20%, então é preservada se a diferença entre o arquivo compactado e o original é maior que 100bytes; caso contrário, o arquivo passa para a lista CONFIRMA, que será verificada ao final do programa.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ab/>
        <w:t>Ao final do programa, será exibida uma mensagem de programa encerrado, ou, se ainda restarem arquivos a serem compactados e que necessitem de sua confirmação quanto à operação, será mostrada uma tela específica, solicitando sua confirmação para o programa proceder à compactação do arquivo. Confirme apertando S, ou tecle N para cancelar esta operação e passar para o próximo arquivo.</w:t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</w:rPr>
        <w:t xml:space="preserve">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</w:rPr>
        <w:t xml:space="preserve">O AUTOCOMP.BZ </w:t>
      </w:r>
      <w:r>
        <w:rPr>
          <w:rFonts w:ascii="Times New Roman" w:hAnsi="Times New Roman"/>
          <w:b/>
        </w:rPr>
        <w:t>compacta automaticamente</w:t>
      </w:r>
      <w:r>
        <w:rPr>
          <w:rFonts w:ascii="Times New Roman" w:hAnsi="Times New Roman"/>
        </w:rPr>
        <w:t xml:space="preserve"> os seguintes tipos de arquivos como executáveis:</w:t>
      </w:r>
    </w:p>
    <w:tbl>
      <w:tblPr>
        <w:tblW w:w="89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7774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Nº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Tipo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rograma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Objeto de código (code object)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Objeto compilado (external)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9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Objeto compilado (external)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30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Objeto compilado (external)</w:t>
            </w:r>
          </w:p>
        </w:tc>
      </w:tr>
    </w:tbl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</w:rPr>
        <w:t xml:space="preserve">O AUTOCOMP.BZ </w:t>
      </w:r>
      <w:r>
        <w:rPr>
          <w:rFonts w:ascii="Times New Roman" w:hAnsi="Times New Roman"/>
          <w:b/>
        </w:rPr>
        <w:t>compacta apenas como auto-extratores</w:t>
      </w:r>
      <w:r>
        <w:rPr>
          <w:rFonts w:ascii="Times New Roman" w:hAnsi="Times New Roman"/>
        </w:rPr>
        <w:t xml:space="preserve"> os seguintes tipos de arquivos:</w:t>
      </w:r>
    </w:p>
    <w:tbl>
      <w:tblPr>
        <w:tblW w:w="89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7774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Nº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Tipo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xto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Objeto gráfico (GROBs)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iblioteca (library)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Objeto de Backup</w:t>
            </w:r>
          </w:p>
        </w:tc>
      </w:tr>
    </w:tbl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</w:rPr>
        <w:t xml:space="preserve">O AUTOCOMP.BZ </w:t>
      </w:r>
      <w:r>
        <w:rPr>
          <w:rFonts w:ascii="Times New Roman" w:hAnsi="Times New Roman"/>
          <w:b/>
        </w:rPr>
        <w:t>não compacta</w:t>
      </w:r>
      <w:r>
        <w:rPr>
          <w:rFonts w:ascii="Times New Roman" w:hAnsi="Times New Roman"/>
        </w:rPr>
        <w:t xml:space="preserve"> os seguintes tipos de arquivos:</w:t>
      </w:r>
    </w:p>
    <w:tbl>
      <w:tblPr>
        <w:tblW w:w="89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7915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Nº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Tipo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úmero real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Número complexo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Lista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Nome global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Nome local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Objeto algébrico (equações)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Inteiro binário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Objeto com identificador (Tagged Object)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Objeto de unidade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Nome XLIB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Diretório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Função embutida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9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Comando embutido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Sistema binário 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Real extenso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mplexo extenso</w:t>
            </w:r>
          </w:p>
        </w:tc>
      </w:tr>
    </w:tbl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</w:rPr>
        <w:t xml:space="preserve">O AUTOCOMP.BZ considera como </w:t>
      </w:r>
      <w:r>
        <w:rPr>
          <w:rFonts w:ascii="Times New Roman" w:hAnsi="Times New Roman"/>
          <w:b/>
        </w:rPr>
        <w:t>duvidosos</w:t>
      </w:r>
      <w:r>
        <w:rPr>
          <w:rFonts w:ascii="Times New Roman" w:hAnsi="Times New Roman"/>
        </w:rPr>
        <w:t xml:space="preserve"> ( e espera o final do programa para solicitar sua confirmação) os seguintes tipos de arquivos:</w:t>
      </w:r>
    </w:p>
    <w:tbl>
      <w:tblPr>
        <w:tblW w:w="89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7915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Nº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Tipos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Matriz real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Matriz complexa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Matriz linkada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>
                <w:rFonts w:ascii="Times New Roman" w:hAnsi="Times New Roman"/>
              </w:rPr>
              <w:t>‘</w:t>
            </w:r>
            <w:r>
              <w:rPr>
                <w:rFonts w:ascii="Times New Roman" w:hAnsi="Times New Roman"/>
              </w:rPr>
              <w:t>Character’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ados de biblioteca</w:t>
            </w:r>
          </w:p>
        </w:tc>
      </w:tr>
    </w:tbl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  <w:sz w:val="32"/>
        </w:rPr>
        <w:t>Especiais agradecimentos à:</w:t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  <w:sz w:val="32"/>
        </w:rPr>
        <w:t>---Kerstin and Peter Karp, por seu apoio.</w:t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  <w:sz w:val="32"/>
        </w:rPr>
        <w:t>--- Mika Heiskanen, sem o qual este programa não teria sentido.</w:t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  <w:sz w:val="32"/>
        </w:rPr>
        <w:t>---Tácio Philip Sansonovski, por sua paciência e bom trabalho em manter o clube funcionando.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center"/>
        <w:rPr/>
      </w:pPr>
      <w:r>
        <w:rPr>
          <w:rFonts w:ascii="Times New Roman" w:hAnsi="Times New Roman"/>
          <w:sz w:val="40"/>
        </w:rPr>
        <w:t>Gustavo Domit</w:t>
      </w:r>
    </w:p>
    <w:p>
      <w:pPr>
        <w:pStyle w:val="TextBody"/>
        <w:bidi w:val="0"/>
        <w:jc w:val="center"/>
        <w:rPr/>
      </w:pPr>
      <w:r>
        <w:rPr>
          <w:rFonts w:ascii="Times New Roman" w:hAnsi="Times New Roman"/>
          <w:sz w:val="40"/>
        </w:rPr>
        <w:t>UIN 21354999</w:t>
      </w:r>
    </w:p>
    <w:p>
      <w:pPr>
        <w:pStyle w:val="TextBody"/>
        <w:bidi w:val="0"/>
        <w:jc w:val="center"/>
        <w:rPr/>
      </w:pPr>
      <w:hyperlink r:id="rId2">
        <w:bookmarkStart w:id="0" w:name="_Hlt446000714"/>
        <w:r>
          <w:rPr>
            <w:rStyle w:val="InternetLink"/>
            <w:rFonts w:ascii="Times New Roman" w:hAnsi="Times New Roman"/>
            <w:sz w:val="40"/>
            <w:lang w:val="pt-BR"/>
          </w:rPr>
          <w:t>hp48club@hotmail.com</w:t>
        </w:r>
      </w:hyperlink>
      <w:bookmarkEnd w:id="0"/>
    </w:p>
    <w:p>
      <w:pPr>
        <w:pStyle w:val="TextBody"/>
        <w:bidi w:val="0"/>
        <w:jc w:val="center"/>
        <w:rPr/>
      </w:pPr>
      <w:r>
        <w:rPr>
          <w:rFonts w:ascii="Times New Roman" w:hAnsi="Times New Roman"/>
          <w:sz w:val="40"/>
        </w:rPr>
        <w:t>Home-page= not yet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P48 Font"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p48club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3046</Characters>
  <CharactersWithSpaces>2481</CharactersWithSpaces>
  <Company>Vinicola Roc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23:52:00Z</dcterms:created>
  <dc:creator>Roberto Cardoso</dc:creator>
  <dc:description/>
  <dc:language>en-US</dc:language>
  <cp:lastModifiedBy/>
  <dcterms:modified xsi:type="dcterms:W3CDTF">1999-03-13T23:52:00Z</dcterms:modified>
  <cp:revision>2</cp:revision>
  <dc:subject/>
  <dc:title>Programa: AUTOCOM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erto Cardoso</vt:lpwstr>
  </property>
</Properties>
</file>