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Gerenciador de Provas 1.0 (GP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00% SysRP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or Daniel D. Cunha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Introdução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 GP, como o nome já diz, é um gerenciador de provas para a HP48G/GX. Você poderá entrar as disciplinas que está cursando no semestre e entrar as datas das provas, especificando se é uma prova, um trabalho, um exame, etc. No semestre seguinte, o programa pode ser reconfigurado com as novas disciplinas cursadas. Também é possível apagar provas canceladas ou mal digitadas. Fez-se uso extensivo de 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input forms </w:t>
      </w:r>
      <w:r>
        <w:rPr>
          <w:rFonts w:eastAsia="Arial" w:cs="Arial" w:ascii="Arial" w:hAnsi="Arial"/>
          <w:sz w:val="20"/>
          <w:szCs w:val="20"/>
        </w:rPr>
        <w:t xml:space="preserve">e interfaces gráficas, de forma que seu uso é bastante intuitivo. </w:t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Limitação de responsabilidade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0"/>
          <w:szCs w:val="20"/>
        </w:rPr>
        <w:t xml:space="preserve">Apesar de ter tentado ao máximo evitar </w:t>
      </w:r>
      <w:r>
        <w:rPr>
          <w:rFonts w:eastAsia="Arial" w:cs="Arial" w:ascii="Arial" w:hAnsi="Arial"/>
          <w:i/>
          <w:iCs/>
          <w:sz w:val="20"/>
          <w:szCs w:val="20"/>
        </w:rPr>
        <w:t>bugs</w:t>
      </w:r>
      <w:r>
        <w:rPr>
          <w:rFonts w:eastAsia="Arial" w:cs="Arial" w:ascii="Arial" w:hAnsi="Arial"/>
          <w:sz w:val="20"/>
          <w:szCs w:val="20"/>
        </w:rPr>
        <w:t>, não sou infalível. Testei extensivamente o programa em minha G versão R e não tive nenhum problema. O AUTOR NÃO SE RESPONSABILIZA POR QUALQUER TIPO DE DANO DIRETO OU INDIRETO CAUSADO POR ESTE PROGRAMA E/OU SUA DOCUMENTAÇÃO. Caso alguém teste o programa em uma versão diferente da R, agradeceria se me comunicasse o resultado. (Para saber a versão de sua HP, digite VERSION e tecle ENTER).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comenda-se que se faça backup da calculadora antes de carregar a library.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cópia deste programa é permitida desde que acompanhado desta documentação, não modificado, e de forma gratuita.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 código de GP não pode ser modificado ou reproduzido sem a prévia autorização do autor.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Registro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e programa é "email-ware". Se você o mantém instalado em sua calculadora, você DEVE me enviar um email dizendo de onde você é, e se é estudante, qual o curso. Isto faz parte do acordo! Isto se deve, primeiro, à minha curiosidade de saber onde meus programas estão andando, e segundo, porque pode me servir de estímulo (ou desestímulo) para escrever novas versões. Meu endereço é danieldc@enq.ufrgs.br.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0"/>
          <w:szCs w:val="20"/>
        </w:rPr>
        <w:t xml:space="preserve">Informações de </w:t>
      </w:r>
      <w:r>
        <w:rPr>
          <w:rFonts w:eastAsia="Arial" w:cs="Arial" w:ascii="Arial" w:hAnsi="Arial"/>
          <w:i/>
          <w:iCs/>
          <w:sz w:val="20"/>
          <w:szCs w:val="20"/>
        </w:rPr>
        <w:t>bugs</w:t>
      </w:r>
      <w:r>
        <w:rPr>
          <w:rFonts w:eastAsia="Arial" w:cs="Arial" w:ascii="Arial" w:hAnsi="Arial"/>
          <w:sz w:val="20"/>
          <w:szCs w:val="20"/>
        </w:rPr>
        <w:t>, sugestões e críticas são bem-vindas.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Instalação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stale gp10.lib como qualquer outra library. Se você ainda não sabe como instalar uma library, dê uma olhada na página do HP Club. 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ibrary 867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Checksum: #2DB6h [11702d] 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amanho: 3950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Referência de Comandos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FG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>
          <w:rFonts w:eastAsia="Arial" w:cs="Arial" w:ascii="Arial" w:hAnsi="Arial"/>
          <w:sz w:val="20"/>
          <w:szCs w:val="20"/>
        </w:rPr>
        <w:t xml:space="preserve">É o primeiro comando que deve ser utilizado. Faz a configuração das disciplinas cursadas. O comando apaga a configuração anterior; para evitar acidentes, é incluída uma mensagem para confirmação do comando. Para fazer a configuração, basta entrar o nome da disciplina na </w:t>
      </w:r>
      <w:r>
        <w:rPr>
          <w:rFonts w:eastAsia="Arial" w:cs="Arial" w:ascii="Arial" w:hAnsi="Arial"/>
          <w:i/>
          <w:iCs/>
          <w:sz w:val="20"/>
          <w:szCs w:val="20"/>
        </w:rPr>
        <w:t>input form</w:t>
      </w:r>
      <w:r>
        <w:rPr>
          <w:rFonts w:eastAsia="Arial" w:cs="Arial" w:ascii="Arial" w:hAnsi="Arial"/>
          <w:sz w:val="20"/>
          <w:szCs w:val="20"/>
        </w:rPr>
        <w:t xml:space="preserve">, sem deixar espaços. Caso hajam mais disciplinas, marque o campo </w:t>
      </w:r>
      <w:r>
        <w:rPr>
          <w:rFonts w:eastAsia="Arial" w:cs="Arial" w:ascii="Arial" w:hAnsi="Arial"/>
          <w:i/>
          <w:iCs/>
          <w:sz w:val="20"/>
          <w:szCs w:val="20"/>
        </w:rPr>
        <w:t>checkmark</w:t>
      </w:r>
      <w:r>
        <w:rPr>
          <w:rFonts w:eastAsia="Arial" w:cs="Arial" w:ascii="Arial" w:hAnsi="Arial"/>
          <w:sz w:val="20"/>
          <w:szCs w:val="20"/>
        </w:rPr>
        <w:t>. Quando tiver entrado a última cadeira, deixe-o desmarcado, e o programa estará configurado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&gt;P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ando para entrar provas. Selecione a disciplina e o tipo de prova, e entre o dia, o mês e o ano. Caso a data seja inválida, uma mensagem de erro aparecerá e a prova não será incluída nos dados gravados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ER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ando para ver as provas. Selecione a disciplina de interesse e tecle OK. As provas da disciplina aparecerão, incluindo data, tipo de prova e dia da semana. Caso necessário, a tela pode ser rolada usando as setas do teclado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L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>
          <w:rFonts w:eastAsia="Arial" w:cs="Arial" w:ascii="Arial" w:hAnsi="Arial"/>
          <w:sz w:val="20"/>
          <w:szCs w:val="20"/>
        </w:rPr>
        <w:t xml:space="preserve">Comando para apagar prova. Selecione a prova que deseja apagar no campo da 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input form </w:t>
      </w:r>
      <w:r>
        <w:rPr>
          <w:rFonts w:eastAsia="Arial" w:cs="Arial" w:ascii="Arial" w:hAnsi="Arial"/>
          <w:sz w:val="20"/>
          <w:szCs w:val="20"/>
        </w:rPr>
        <w:t>e tecle OK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JUDA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ferência rápida dos comandos de GP. Use as setas para rolar a tela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BRE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réditos do autor do programa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IMPA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paga todos os dados do programa armazenados na HP. Este comando deve ser executado se você pretende apagar a library, já que os dados do programa ficam em uma variável invisível. Se você apagar a library sem executar o programa, ficará com "lixo" ocupando a sua memória. Para evitar uma perda de dados acidental, é pedida uma confirmação para o comando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Remoção da library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ntes de remover a library, execute o comando LIMPA, da própria library, para apagar todos os dados do programa. Após isto, siga o procedimento normal. (Se você não sabe como apagar libraries, dê uma olhada na página do HP Club)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Agradecimentos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tthew Mastracci, pelo HP-IDE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>Sébastien Carlier, pelo Emu48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ika Heiskanen &amp; Jan Brittenson, pelo Jazz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P Club, pela página e pela lista de discussão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ewlett-Packard, pela GRANDE HP48!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p10.lib [867] por Daniel D. Cunha [danieldc@enq.ufrgs.br] 19/04/99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ab/>
        <w:t xml:space="preserve">  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ind w:firstLine="567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2:59:00Z</dcterms:created>
  <dc:creator>Daniel</dc:creator>
  <dc:description/>
  <dc:language>en-US</dc:language>
  <cp:lastModifiedBy>Daniel</cp:lastModifiedBy>
  <cp:lastPrinted>1999-04-18T23:12:00Z</cp:lastPrinted>
  <dcterms:modified xsi:type="dcterms:W3CDTF">1999-04-20T01:38:00Z</dcterms:modified>
  <cp:revision>4</cp:revision>
  <dc:subject/>
  <dc:title>Gerencidor de Provas 1</dc:title>
</cp:coreProperties>
</file>