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USAG.T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c)  Hewlett-Packard Company, 19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is provided "as is" and is subject to chang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. Hewlett-Packard Company makes no warranty of any kin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 to this software, including, but not limited to, the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ies of merchantability and fitness for a particular purpose;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 are they liable for any errors herein or for incident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tial damages in connection with the furnishing, perform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use of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wlett-Packard Company grants you the right to use this progra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wlett-Packard calculators and to share it with others as long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no compensation for doing so.  If you share this H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ed program with others, you must include this notic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t the beginning of it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AG (usage) application enables you to review the stack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type usage for any command built into the HP 48 or any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the USAG file from your computer to the HP 48.  The |USAG|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label will show up in your HP 48 VAR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Enter on stack level 1 a list containing a command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Press the |USAG| menu key.  The HP 48 displays a screen with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 for the command you specified in step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ing that you transferred the USAG program to your HP 48,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 a list containing the COS command in level 1, and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ed |USAG| in the VAR menu, here's the screen you g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+------------------- Comman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                    function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or          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name ----&gt;| COS (Function)  xxx             |&lt;--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---&gt;| #1 of 4                         | 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|                                 |  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gument type set  |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            |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--------&gt;|1: Real Number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|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 type set   ||NEXT||PREV|     |PRINT|    |EXIT|&lt;------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_________________________________|        lab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creen first tells you that COS is a function (all comman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RPN commands or functions).  Also, following the "(Function)"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display (indicated here by "xxx" ) there are three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function attribute characters: (1) a down arrow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the function has an inverse (for ISOL), (2) a deriv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, which indicates the function has a derivative, and (3)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l symbol, which indicates that you can integrate th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characters do not appear when the displayed command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corresponding proper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line of the screen, showing "#1 of 4," tells you tha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four possible combinations of argument types for COS, and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one is currently displayed.  Like COS, some commands have on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ew acceptable combinations of argument types; others may have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several lines of the USAG screen show the argument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ed by the command and their corresponding stack levels.  For CO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first shown that it can operate on a real number in level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 takes just one argument, but for commands that require more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s are shown on their appropriate stack levels. 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match specific HP 48 object types.  (The exceptions are "Any,"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eans that all object types are acceptable; "Symbolic,"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that the argument can be an algebraic, a global name, or a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; and "PICT"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nu keys at the bottom of the screen enable you to cycle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(|NEXT|) and backward (|PREV|) through the argument type combin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you press |NEXT| and |PREV|, the second line of the displa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d, for instance, to "#2 of 4", then "#3 of 4", and so 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or beeps when you step past the last argument type 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back to the first), or step backwards from first to last.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exit the application, press |EXIT| to return to th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 display.  (Pressing the [ON] key also exits the applica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|PRINT| key prints all of the argument combinations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USAG to check the usage of a command that take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or has just one argument combination, the USAG menu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appear, and the display disappears at the next keystro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 operation depends on a common structure shared by most HP48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commands.  If a command deviates from the common struc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 displays may be incomplete.  For example, USAG applied to -&gt;Q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s only the single argument "Any", which is not very helpful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reat majority of cases, USAG will be accurate, but you may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fer to the Advanced User's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 1.0 07/06/93 12:00 P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note from Joe Horn: Unlike the original USAG program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recognizes meta-object commands as such, and gives an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 diagram, like this o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DUPN (RPN only)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n+1: Object n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   ...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2: Object 1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1: Real n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|NEXT||PREV|     |PRINT|    |EXIT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___________________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cating that there must be a meta-object on the stack, cons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real number (n) on level 1, and n objects above it (in levels 2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n+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, some commands (e.g. DTAG) that have nothing to do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-objects yield this display.  Others (e.g. PROMPT)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out.  That's because these are nonstandard commands.  USAG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okay for all "normal" functions and command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