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</w:rPr>
        <w:t>Giuliano pac - Topografia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mples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pacote de contem alguns programas simples para topografia. Para utiliza-los copie o arquivo topo para HP 48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Área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Calcula a área de um retângulo qualquer, basta colocar as medidas dos três lados na pilha.</w:t>
      </w:r>
    </w:p>
    <w:p>
      <w:pPr>
        <w:pStyle w:val="Textosimples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onversões (conv)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Faz conversões entre Rumo, Azimute, Rumo Ré e Azimute Ré, escolha no menu qual o dado que quer transformar nos outros três e digite o ângulo, caso seja um rumo escolha o PC (Ponto Cardeal) através das teclas A, B, C ou D. O diretório “conv” possui os quatro programas, que podem ser utilizados sem o menu, o diretório “PC” é utilizado pelo programa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Times New Roman" w:ascii="Times New Roman" w:hAnsi="Times New Roman"/>
          <w:b/>
          <w:sz w:val="24"/>
        </w:rPr>
        <w:t>int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Calcula o azimute a partir do azimute do alinhamento anterior e o ângulo interno, basta colocar os dois ângulos na pilha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um2p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Determina o rumo entre dois pontos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H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Calcula a Distância Horizontal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oord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Transforma coordenadas polares topográficas (0° no Norte) em coordenadas cartesiana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ão programas básicos mas ajudam bastante, farei programas mais avançados assim que possível.</w:t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iuliano Fernandes de Lima</w:t>
      </w:r>
    </w:p>
    <w:p>
      <w:pPr>
        <w:pStyle w:val="Textosimples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ulianofl@base.com.br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0:21:00Z</dcterms:created>
  <dc:creator>Tacio Philip Sansonovski</dc:creator>
  <dc:description/>
  <dc:language>en-US</dc:language>
  <cp:lastModifiedBy>Roberto Fernandes de Lima</cp:lastModifiedBy>
  <dcterms:modified xsi:type="dcterms:W3CDTF">1999-04-15T00:57:00Z</dcterms:modified>
  <cp:revision>4</cp:revision>
  <dc:subject/>
  <dc:title>Tacio pac</dc:title>
</cp:coreProperties>
</file>