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HP's Lot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ab/>
        <w:t>Esse é um programinha que, apesar de ser simples mas interessante, vai ajudar a quem estiver querendo fazer apostas na loteria(Quina, Super Sena e Mega Sena) e não sabe que números jo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ab/>
        <w:t>Quem sabe, sua HP lhe dará os números que serão sorteados nos prêmios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loteria?! Só jogando pra sab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ab/>
        <w:t>Instale-o na livraria de sua HP, que você vai ver como ele funciona. É fáci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se usar! Todas as informações necessárias estão no próprio progra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ab/>
        <w:t xml:space="preserve">Eu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t-BR"/>
        </w:rPr>
        <w:t xml:space="preserve">Flávio A. Tole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, fiz este programa, em setembro de 1999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ab/>
        <w:t>Comunique-se comigo através do email: fatbr@zipmail.com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