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:   LREXT.L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LRAM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     31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   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nto:    Compilador HPBasic para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anho:    4152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age:  http://lram.cj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grid/113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AM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7 LRAM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ado somente na HP 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teca 1528: LRExtrn Compilador HPBasic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 Intru��es Gerais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e � LRExt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compilador que deve ser utilizado com a finalidade de pro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s da t�o conhecida "Engenharia Reve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e h� de nov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 programas escritos em HPBasic ou  seja,  a  linguagem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cil de se escrever programas para a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mplo de programa que pode ser compil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emplo incluso para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CLLCD "Ol�, isto � um teste" 3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1250 .02 BEEP 1500 .02 B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END &lt;&lt; CLLCD  "Acabou o teste"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 1 WAIT &gt;&gt; EVAL DR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endo inclusive conter subrotinas internas ao programa que s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adas e remontadas pelo compilador automati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e � .LRA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um programa tiver a extens�o '.LRA' este  �  um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stal�vel, para instalar, basta transferir para a sua HP 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xecu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utilizar LR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pe a pilha operacional da HP 48GX, coloque o programa que de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r no n�vel 1 da pilha. Precione LR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Recomenda��es Gerais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nha livre na HP 48GX o equivalente a 5x a  mem�ria ocupada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que deseja co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cione 'ON' + 'SPC' para resetar a HP 48GX antes de compil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. Isso ajudar� a acelerar o processo que pode demorar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 preferir pode usar um emulador de HP 48GX e compilar  seus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us programas no computador, ser� muito mais r�pida a compi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 USO, BOM USO, BOM USO, BOM USO, BOM USO, BOM USO, BOM, USO, BOM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