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EZADO AMIGO(A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EZADO AMIGO(A)</w:t>
      </w:r>
    </w:p>
    <w:p>
      <w:pPr>
        <w:pStyle w:val="Normal"/>
        <w:jc w:val="both"/>
        <w:rPr/>
      </w:pPr>
      <w:r>
        <w:rPr/>
      </w:r>
    </w:p>
    <w:p>
      <w:pPr>
        <w:pStyle w:val="Corpodetexto2"/>
        <w:rPr/>
      </w:pPr>
      <w:r>
        <w:rPr/>
        <w:t>Um programa como esses apresentados aqui, no mercado estão sendo vendido por uns U$ 200,00 a U$500,00, por baixo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FF"/>
        </w:rPr>
        <w:t>ARMADURA</w:t>
      </w:r>
      <w:r>
        <w:rPr/>
        <w:t xml:space="preserve">- Programa que calcula a ferragem longitudinal (AS) de uma viga. Basta fornecer os dados (Mk, Bw, h, FCK, Aço...) e ele fornece o AS e a bitola recomendada e ainda informa se é armadura simples ou dupla. </w:t>
      </w:r>
      <w:r>
        <w:rPr>
          <w:color w:val="FF0000"/>
        </w:rPr>
        <w:t>SEM SENHA.</w:t>
      </w:r>
    </w:p>
    <w:p>
      <w:pPr>
        <w:pStyle w:val="Normal"/>
        <w:ind w:left="705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FF"/>
        </w:rPr>
        <w:t>INÉRCIA</w:t>
      </w:r>
      <w:r>
        <w:rPr/>
        <w:t xml:space="preserve"> – lançada uma seção (figura) qualquer, este programa mostra a figura determinada para se ter certeza que é a seção em questão. Calcula o centróide, o momento de inércia, o momento de inércia máximo e mínimo, o produto de inércia e o raio de giração. Muito usado em resistência dos materiais onde é dado a seção transversal de uma viga e pede-se para determinar a tensão máxima. MUITO BOA E RÁPIDA. </w:t>
      </w:r>
      <w:r>
        <w:rPr>
          <w:color w:val="FF0000"/>
        </w:rPr>
        <w:t>SEM SENHA.</w:t>
      </w:r>
    </w:p>
    <w:p>
      <w:pPr>
        <w:pStyle w:val="Normal"/>
        <w:ind w:left="705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>
          <w:color w:val="0000FF"/>
        </w:rPr>
        <w:t>TRELIÇA ISOSTÁTICA</w:t>
      </w:r>
      <w:r>
        <w:rPr/>
        <w:t xml:space="preserve"> – lançada as coordenadas de cada nó, este programa mostra o desenho da treliça em questão . Calcula todos os esforços das barras e reações e ainda há opção para o dimensionamento das barras bem como os deslocamentos ocorridos. MUITO BOA. </w:t>
      </w:r>
      <w:r>
        <w:rPr>
          <w:color w:val="FF0000"/>
        </w:rPr>
        <w:t>SEM SENH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FF"/>
        </w:rPr>
        <w:t>TRELIÇA HIPERESTÁTICA</w:t>
      </w:r>
      <w:r>
        <w:rPr/>
        <w:t xml:space="preserve"> – idem ao anterior, mas em estruturas hiperestática. </w:t>
      </w:r>
      <w:r>
        <w:rPr>
          <w:color w:val="FF0000"/>
        </w:rPr>
        <w:t>COM SENH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color w:val="0000FF"/>
        </w:rPr>
      </w:pPr>
      <w:r>
        <w:rPr>
          <w:color w:val="0000FF"/>
        </w:rPr>
        <w:t xml:space="preserve">VIGAS2 – </w:t>
      </w:r>
      <w:r>
        <w:rPr/>
        <w:t>l</w:t>
      </w:r>
      <w:r>
        <w:rPr>
          <w:color w:val="000000"/>
        </w:rPr>
        <w:t xml:space="preserve">ançada a viga (que pode ser isostática ou hiperestática, com inércia  constante), este programa calcula as reações, calcula os momentos, os cortantes, os deslocamentos e as rotações  em qualquer ponto que você queira saber, informando o ponto de momento máximo, cortante máximo, deslocamento máximo, rotação máxima, também gera os gráficos de M, Q, D e R. Caso for isostática, ele resolverá pelas três equações da estática. Mas como ele calcula os deslocamentos e as rotações, ele utiliza também a Equação da Linha Elástica. Vem tudo explicado e com exemplos.  Pode ser executado na HP48G. EXECELENTE MESMO. </w:t>
      </w:r>
      <w:r>
        <w:rPr>
          <w:color w:val="FF0000"/>
        </w:rPr>
        <w:t>COM SENHA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1"/>
        </w:numPr>
        <w:jc w:val="both"/>
        <w:rPr>
          <w:color w:val="0000FF"/>
        </w:rPr>
      </w:pPr>
      <w:r>
        <w:rPr>
          <w:color w:val="0000FF"/>
        </w:rPr>
        <w:t xml:space="preserve">VIGAS3 – </w:t>
      </w:r>
      <w:r>
        <w:rPr/>
        <w:t>l</w:t>
      </w:r>
      <w:r>
        <w:rPr>
          <w:color w:val="000000"/>
        </w:rPr>
        <w:t xml:space="preserve">ançada a viga (que pode ser isostática ou hiperestática, com ou sem inércia  constante, com ou sem mísula reta ou parabólica), este programa mostra o desenho da viga, calcula as reações, calcula os momentos, os cortantes, as normais, os deslocamentos e as rotações  em qualquer ponto que você queira saber, informando o ponto de momento máximo, cortante máximo, normal máximo, deslocamento máximo, rotação máxima, também gera os gráficos de M, Q, N, D e R. Caso for isostática, ele resolverá pelas três equações da estática. Se for isostática ou hiperestática com inércia constante ou variável ele resolverá pelo método dos esforços (adicionando Xi = 1 que é o momento). O programa ainda pergunta se você deseja que se resolva pela tabela de estrutura ou por integral e ainda se deseja que a liberação seja manual (você determina onde quer liberar)  ou automática (a  HP escolhe a melhor opção. Também determina a equação dos três momentos. Vem tudo explicado e com exemplos. EXCELENTE, EXECELENTE MESMO, DE MAIS. Apenas para HP48GX. </w:t>
      </w:r>
      <w:r>
        <w:rPr>
          <w:color w:val="FF0000"/>
        </w:rPr>
        <w:t>COM SENHA.</w:t>
      </w:r>
    </w:p>
    <w:p>
      <w:pPr>
        <w:pStyle w:val="Normal"/>
        <w:ind w:left="705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1"/>
        </w:numPr>
        <w:jc w:val="both"/>
        <w:rPr>
          <w:color w:val="0000FF"/>
        </w:rPr>
      </w:pPr>
      <w:r>
        <w:rPr>
          <w:color w:val="0000FF"/>
        </w:rPr>
        <w:t xml:space="preserve">PÓRTICO </w:t>
      </w:r>
      <w:r>
        <w:rPr/>
        <w:t xml:space="preserve">– determina os esforços de todas as barras e em todos os pontos (M,Q,N) tanto para estrutura isostática e para hiperestática. Também determina os deslocamentos (na direção x e y) e as rotações (direção z) de todos os pontos. Dá o momento máximo e nulo e a sua posição. ÓTIMO, NÃO PODE FALTAR EM SUA HP. Este programa usa a análise matricial. </w:t>
      </w:r>
      <w:r>
        <w:rPr>
          <w:color w:val="FF0000"/>
        </w:rPr>
        <w:t>COM SENHA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1"/>
        </w:numPr>
        <w:jc w:val="both"/>
        <w:rPr>
          <w:color w:val="0000FF"/>
        </w:rPr>
      </w:pPr>
      <w:r>
        <w:rPr>
          <w:color w:val="0000FF"/>
        </w:rPr>
        <w:t>CONCRETO ARMADO-I</w:t>
      </w:r>
      <w:r>
        <w:rPr/>
        <w:t xml:space="preserve"> – programa que calcula as armaduras longitudinais(flexão) e transversais (cisalhamento - estribo), tanto para viga com seção retangular e seção “ </w:t>
      </w:r>
      <w:r>
        <w:rPr>
          <w:color w:val="FF0000"/>
        </w:rPr>
        <w:t>T</w:t>
      </w:r>
      <w:r>
        <w:rPr/>
        <w:t xml:space="preserve"> ”. Pode trabalhar junto com o programa de </w:t>
      </w:r>
      <w:r>
        <w:rPr>
          <w:color w:val="0000FF"/>
        </w:rPr>
        <w:t>VIGA</w:t>
      </w:r>
      <w:r>
        <w:rPr/>
        <w:t>.</w:t>
      </w:r>
      <w:r>
        <w:rPr>
          <w:color w:val="FF0000"/>
        </w:rPr>
        <w:t xml:space="preserve"> COM SENHA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1"/>
        </w:numPr>
        <w:jc w:val="both"/>
        <w:rPr>
          <w:color w:val="0000FF"/>
        </w:rPr>
      </w:pPr>
      <w:r>
        <w:rPr>
          <w:color w:val="0000FF"/>
        </w:rPr>
        <w:t>CONCRETO ARMADO – II-</w:t>
      </w:r>
      <w:r>
        <w:rPr>
          <w:color w:val="000000"/>
        </w:rPr>
        <w:t xml:space="preserve"> programa que calcula de dimensiona as lajes. Acha as reações que irão atuar nas vigas bem como seus momentos. Calcula lajes em cruz usando a tabela de Marcus analisando os seis tipos de lajes. Também calcula laje armada em apenas uma direção. Você lança as dimensões da laje respeitando os eixos “X” e “Y” e a altura da laje sem se preocupar em saber que é Lx e Ly, o programa analisa para você. Após, você entrará com as cargas (aço, fck, sc, rv). O programas mostra onde você deseja engastar ou apoiar ou deixar livre. Feito isto você poderá ver os resultados das deformações e detalhamento tendo opção de ferros mostrados na tela da HP.      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1"/>
        </w:numPr>
        <w:jc w:val="both"/>
        <w:rPr>
          <w:color w:val="0000FF"/>
        </w:rPr>
      </w:pPr>
      <w:r>
        <w:rPr>
          <w:color w:val="0000FF"/>
        </w:rPr>
        <w:t xml:space="preserve">PILARES- </w:t>
      </w:r>
      <w:r>
        <w:rPr>
          <w:color w:val="000000"/>
        </w:rPr>
        <w:t xml:space="preserve">Programa que calcula pilares com compressão simples, flexo compressão normal e flexão obliqua. Ainda fornece a área do aço a ser utilizado no pilar. </w:t>
      </w:r>
      <w:r>
        <w:rPr>
          <w:color w:val="FF0000"/>
        </w:rPr>
        <w:t>COM SENHA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FF"/>
        </w:rPr>
      </w:pPr>
      <w:r>
        <w:rPr>
          <w:color w:val="0000FF"/>
        </w:rPr>
        <w:t>AS DE PILAR –</w:t>
      </w:r>
      <w:r>
        <w:rPr/>
        <w:t xml:space="preserve"> calcula e dimensiona os pilares com grande excentricidade. Pilares com grande excentricidade, são pilares que são calculados  como vigas, podendo ter armadura dupla ou não. </w:t>
      </w:r>
      <w:r>
        <w:rPr>
          <w:color w:val="FF0000"/>
        </w:rPr>
        <w:t>COM SENHA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1"/>
        </w:numPr>
        <w:jc w:val="both"/>
        <w:rPr>
          <w:color w:val="0000FF"/>
        </w:rPr>
      </w:pPr>
      <w:r>
        <w:rPr>
          <w:color w:val="0000FF"/>
        </w:rPr>
        <w:t xml:space="preserve">ESTRUTURAS METÁLICAS- </w:t>
      </w:r>
      <w:r>
        <w:rPr/>
        <w:t>dimensiona o filete de solda, o parafuso do conector, a chapa de esmagamento para barras tracionadas, baseados nos perfis existentes no mercado e dentro das normas brasileiras. Calcula ainda barras comprimidas. (</w:t>
      </w:r>
      <w:r>
        <w:rPr>
          <w:color w:val="FF0000"/>
        </w:rPr>
        <w:t>EM APRIMORAMENTO</w:t>
      </w:r>
      <w:r>
        <w:rPr/>
        <w:t>)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705" w:hanging="0"/>
        <w:jc w:val="both"/>
        <w:rPr/>
      </w:pPr>
      <w:r>
        <w:rPr>
          <w:color w:val="FF0000"/>
        </w:rPr>
        <w:t>OBS1.:</w:t>
      </w:r>
      <w:r>
        <w:rPr>
          <w:color w:val="000000"/>
        </w:rPr>
        <w:t xml:space="preserve"> Os programas </w:t>
      </w:r>
      <w:r>
        <w:rPr>
          <w:color w:val="FF0000"/>
        </w:rPr>
        <w:t>SEM SENHA</w:t>
      </w:r>
      <w:r>
        <w:rPr/>
        <w:t>, foram programas que não foram muito difíceis de fazer, por isso não há necessidade de se fazer nenhum investimento.</w:t>
      </w:r>
    </w:p>
    <w:p>
      <w:pPr>
        <w:pStyle w:val="Normal"/>
        <w:ind w:left="705" w:hanging="0"/>
        <w:jc w:val="both"/>
        <w:rPr/>
      </w:pPr>
      <w:r>
        <w:rPr>
          <w:color w:val="FF0000"/>
        </w:rPr>
        <w:tab/>
        <w:tab/>
      </w:r>
      <w:r>
        <w:rPr/>
        <w:t xml:space="preserve">Os programas </w:t>
      </w:r>
      <w:r>
        <w:rPr>
          <w:color w:val="FF0000"/>
        </w:rPr>
        <w:t>COM SENHA</w:t>
      </w:r>
      <w:r>
        <w:rPr/>
        <w:t xml:space="preserve">, dispus de muito trabalho e tempo para fazê-lo. Acredito que  você não irá perder a oportunidade de adquirir estes excelentes programas que o ajudarão você, como estudante ou que sabe como profissional. Este investimento será de </w:t>
      </w:r>
      <w:r>
        <w:rPr>
          <w:color w:val="0000FF"/>
        </w:rPr>
        <w:t>R$ 15,00</w:t>
      </w:r>
      <w:r>
        <w:rPr/>
        <w:t xml:space="preserve"> para cada programa. Todos os programas </w:t>
      </w:r>
      <w:r>
        <w:rPr>
          <w:color w:val="FF0000"/>
        </w:rPr>
        <w:t>COM SENHA</w:t>
      </w:r>
      <w:r>
        <w:rPr/>
        <w:t xml:space="preserve">, </w:t>
      </w:r>
      <w:r>
        <w:rPr>
          <w:color w:val="0000FF"/>
        </w:rPr>
        <w:t>R$ 50,00</w:t>
      </w:r>
      <w:r>
        <w:rPr/>
        <w:t xml:space="preserve">. Aceito propostas.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ab/>
        <w:tab/>
        <w:t xml:space="preserve">Para aquisição dos programas </w:t>
      </w:r>
      <w:r>
        <w:rPr>
          <w:color w:val="FF0000"/>
        </w:rPr>
        <w:t>COM SENHAS</w:t>
      </w:r>
      <w:r>
        <w:rPr/>
        <w:t xml:space="preserve">, você deverá especificar qual o(s) programa(s) que deseja receber e me enviar um     e-mail informando o(s) programa(s) e total a pagar. Após isso, você deverá fazer um depósito para </w:t>
      </w:r>
      <w:r>
        <w:rPr>
          <w:color w:val="0000FF"/>
        </w:rPr>
        <w:t>AGÊNCIA 0176, C/C 6720490-9 – BANCO REAL</w:t>
      </w:r>
      <w:r>
        <w:rPr/>
        <w:t xml:space="preserve"> e passar o comprovante de depósito para o </w:t>
      </w:r>
      <w:r>
        <w:rPr>
          <w:color w:val="0000FF"/>
        </w:rPr>
        <w:t>fax (047) – 433-41-06</w:t>
      </w:r>
      <w:r>
        <w:rPr/>
        <w:t xml:space="preserve"> – Joinville/SC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color w:val="FF0000"/>
        </w:rPr>
        <w:t>OBS2.:</w:t>
      </w:r>
      <w:r>
        <w:rPr/>
        <w:t xml:space="preserve"> OS PROGRAMAS AQUI JÁ FORAM TESTADOS E RE-TESTADOS. O AUTOR NÃO SE RESPONSABILIZA PELAS EVENTUAIS INCOERÊNCIAS DOS RESULTADOS.</w:t>
      </w:r>
    </w:p>
    <w:p>
      <w:pPr>
        <w:pStyle w:val="Normal"/>
        <w:ind w:left="705" w:hanging="0"/>
        <w:jc w:val="both"/>
        <w:rPr/>
      </w:pPr>
      <w:r>
        <w:rPr/>
        <w:tab/>
        <w:tab/>
        <w:t xml:space="preserve">A SENHA É BASEADA NA COMBINAÇÃO DA NUMERAÇÃO DA SUA HP, ONDE VOCÊ FICARÁ IMPOSSIBILITADO DE PASSAR ESTES PROGRAMAS PARA OUTRAS HP’S. CASO VOCÊ TENTE, OS PROGRAMAS DE SUA  HP APRESENTARÃO DEFEITOS E OCASIONANDO ERROS. 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Para maiores informações ou dúvidas : </w:t>
      </w:r>
      <w:hyperlink r:id="rId2">
        <w:r>
          <w:rPr>
            <w:rStyle w:val="InternetLink"/>
          </w:rPr>
          <w:t>sidneyfc@zaz.com.br</w:t>
        </w:r>
      </w:hyperlink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center"/>
        <w:rPr/>
      </w:pPr>
      <w:r>
        <w:rPr/>
        <w:t xml:space="preserve">                                                    </w:t>
      </w:r>
      <w:r>
        <w:rPr/>
        <w:t>ATENCIOSAMENTE</w:t>
      </w:r>
    </w:p>
    <w:p>
      <w:pPr>
        <w:pStyle w:val="Normal"/>
        <w:ind w:left="705" w:hanging="0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>Eng. Sidney Franco de Carvalho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JOINVILLE, EM 15/10/99 – informações atualizadas nesta data.</w:t>
      </w:r>
    </w:p>
    <w:p>
      <w:pPr>
        <w:pStyle w:val="Normal"/>
        <w:ind w:left="705" w:hanging="0"/>
        <w:jc w:val="both"/>
        <w:rPr/>
      </w:pPr>
      <w:r>
        <w:rPr/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hi-IN"/>
    </w:rPr>
  </w:style>
  <w:style w:type="character" w:styleId="WW8Num1z0">
    <w:name w:val="WW8Num1z0"/>
    <w:qFormat/>
    <w:rPr>
      <w:color w:val="auto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color w:val="FF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dneyfc@zaz.com.b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5:02:00Z</dcterms:created>
  <dc:creator>SIDNEY FRANCO DE CARVALHO</dc:creator>
  <dc:description/>
  <dc:language>en-US</dc:language>
  <cp:lastModifiedBy>SIDNEY FRANCO DE CARVALHO</cp:lastModifiedBy>
  <dcterms:modified xsi:type="dcterms:W3CDTF">1999-10-20T15:35:00Z</dcterms:modified>
  <cp:revision>3</cp:revision>
  <dc:subject/>
  <dc:title>PREZADO AMIGO</dc:title>
</cp:coreProperties>
</file>