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RPL - A BRIEF ENCOUNTER  (John Olwoch #7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rticle gives an example of system level RPL programming on th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my first attempt at this level, the program may be a bit cru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 the top in places.  The game itself offers no real challe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;  I just needed something simple with which to try out  my 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you who wish to play around with the program, this articl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and source files, are wit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hints, tips, etc., in using System RPL would b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Before  you  run the program, make sure you have back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.  If by any chance you encounter a bug, you will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rtainly lose your memory. All responsibilities li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A brie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 been  called "15 Puzzle", "Boss Puzzle", "le Jeu de Taquin", ..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, according to a  contemporary  French  journalist,  a  scour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kind  -  worse  than  tobacco  and  alcohol  - 'responsible for un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aches, neuralgias and neuroses.' This innocent little game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eaked havoc in late 19th century Europe for  several  years  afte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.   I suppose you could call it a two dimensional foreru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arned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is game is different from the usual method of pla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from  the  so  called  normal  position  (the  tiles  arrang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 numerical  order  from  the top left to the bottom righ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your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arting the game, the title  is  briefly  displayed.   You  ar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the following men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OOSE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 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  HIDD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your  choice by pressing the appropriate number.  You can als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'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  shown  in  Figure  1  is displayed and you enter the '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'.  This mode is used to define the pattern you wish to make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arrangement  of  the tiles:  the keys used are describ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ile number 16 is used to indicate the position  of  the  space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 this  mode,  the  screen is cleared and the tiles shuff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d arrangement is then displayed and 'play mode'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1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---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gure 1 - Start of def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ble 1 - Define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KEY(S)                    | FUNC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UP ARROW                  | Increment tile number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WN ARROW                | Decrement tile number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NTER                     | Fix position of tile and display ne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| one according to the last arrow ke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| pressed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N                        | Quit game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play  mode  mode, simply use the arrow keys to move the til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ove cannot be made, the beeper is sounded.  If 'ENTER' is 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  is  cleared and the tile arrangement defin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displayed for about 7 secs.  The screen is then clear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 redisplayed.   As  with the previous mode, if you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press the 'ON' key.  Pressing 'STO'  will  save  the  ga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as a list called 'TFPAR'.  The format of the lis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#n {list} {list}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n      = Mode of game (the state of flag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list}  = Position of tiles when game wa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list}' = Final position of tiles 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tiles  are  in  their correct positions, they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ted grapics for 3 seconds.  The game  then  ends;  any  stored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able 2 - Play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KEY(S)                    | FUNC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UP ARROW                  | Move tile up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WN ARROW                | Move tile dow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EFT ARROW                | Move tile lef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IGHT ARROW               | Move tile righ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NTER                     | Display final arrangemen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TO                       | Save game and exi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N                        | Quit gam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Hidd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ode is identical to normal mode, with one exception.  If a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 its correct position as defined, the number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simplicity itself.  The source code is  conta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ur fi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R.S     -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COND.S  - Seco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EYHAND.S - Hard key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FP.S     -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tire  keyboard  is  taken  over  by the use of parameterized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s (POL's).  The first is used  for  menu  selection,  the  seco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 mode and the third in play mode (see section 3). 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es not have a use will sound the beeper, with  no  further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   I have used only hard key handlers, even for menu selectio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the game, full keyboard function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action of the program is tile movement.  Each  time  a  mo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,  and  at  the start of play mode, a search is made for all 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:  these are numbered as shown in Figure 2.  The loca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  is  stored  in the list 'mt' according to move tile number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able tile  exists  at  a  location,  then  #0  is  enter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osition in 'm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A)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| 2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4 | S | 3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| 1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t = { {#3,#2} {#1,#2} {#2,#3} {#2,#1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B)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S | 3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1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t = { {#2,#1} #0 {#1,#2} #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gure 2 (A) - Maximum number of moveable tiles (S =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B) - Minimum number of moveable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huffle  routine is very straight forward.  The system clo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a seed for the random number generator, from  which  4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in  the  range  1..3  (representing  columns/rows  1  to  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.  The numbers are paired off to produce two random 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iles  in  these  positions are swapped with the adjacent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for a column swap, and, with the adjacent one  below,  for  a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is  fully  commented  and  contains  no  surprises: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city itself (honest !).  As I mentioned in the introduction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a bit over the top in places but, what the heck !  Let a kid lo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weet shop (candy store) 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, who needs GOTO's ???     ... just thought I'd as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lists all the source code.  If you extract  the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rticle, note that the GROB strings declared in VAR.S mus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mbedded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: VAR.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: Declaration of global variables used by T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 : John Olw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    : 10.1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 5E E000021000FFFF3010002010802010C02010802010802010802010802010802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C120100020100020FFF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 5E E000021000FFFF3010002010C120102220100220100120108020104020102020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E320100020100020FFF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 5E E000021000FFFF3010002010C12010222010022010022010C1201002201002201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C120100020100020FFF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 5E E000021000FFFF3010002010012010812010412010212010E320100120100120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120100020100020FFF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 5E E000021000FFFF3010002010E32010202010202010E1201002201002201002201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C120100020100020FFF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 5E E000021000FFFF3010002010812010402010202010E1201022201022201022201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C120100020100020FFF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 5E E000021000FFFF3010002010E320100220100220100120108020104020102020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020100020100020FFF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 5E E000021000FFFF3010002010C12010222010222010222010C1201022201022201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C120100020100020FFF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 5E E000021000FFFF3010002010C12010222010222010222010C320100220100220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C020100020100020FFF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 5E E000021000FFFF3010002012C12013222012222012232012A220126220122220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C120100020100020FFF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 5E E000021000FFFF3010002012802013C0201280201280201280201280201280201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C120100020100020FFF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 5E E000021000FFFF3010002012C1201322201202201201201280201240201220201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E320100020100020FFF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 5E E000021000FFFF3010002012C12013222012022012022012C120120220120220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C120100020100020FFF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 5E E000021000FFFF3010002012012013812012412012212012E3201201201201201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0120100020100020FFF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 5E E000021000FFFF3010002012E32013202012202012E120120220120220120220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C120100020100020FFF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 5E E000021000FFFF3010002012812013402012202012202012E120122220122220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C120100020100020FFF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 5E E000021000FFFF3010002010C12010222010022010012010802010802010002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8020100020100020FFF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1 2 3 4 5 6 7 8 9 10 11 12 13 14 15 1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0 0 0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{} NULL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4 18 32 4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29 47 65 8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 1 0 0 0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LAM tiles                           ( *Tile GROB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tlist                           ( *Tile lis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mt                              ( *Moveable tile coord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pattern                         ( *Final pattern arrangemen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board                           ( *Board matrix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row                             ( *Tile graphics row coord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col                             ( *Tile graphics col coord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tl                              ( *Current choice of til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bc                              ( *Board col coor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br                              ( *Board row coor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cx                              ( *Move tile col coor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rx                              ( *Move tile row coor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space                           ( *Position of spac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n                               ( *Direction  of next tile choic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collect                         ( *Garbage collection count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exit0                           ( *POL0 exit fla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exit1                           ( *POL1 exit fla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exit2                           ( *POL2 exit fla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: SECOND.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: Declaration of secondaries used by T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 : John Olw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    : 10.1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BadTF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Display error message if bad stored game paramete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TF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ERRBEEP                              ( *Generate error bee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:" NEWLINE$ &amp;$                 ( *Error messag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valid TFPAR" &amp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STATUS2                          ( *Display messag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VERYSLOW                         ( *Wait 3 sec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CheckTF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Check that game parameter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{ LAM list }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list LENCOMP SIXTEEN #= ITE   ( *16 elements in list 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M list NULL{} EQUALNOT    ( *Elements to be checked 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RTYSIX TestUserFlag NOT  ( *No errors 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                          ( *Do while both are tru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: LAM list CARCOMP            ( *Get 1st list elemen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PTYPEREAL? ITE            ( *Check if real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: DUP %0 %&gt; SWAP %17 %&lt;    ( *If so, check if in range 1..16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: LAM list CDRCOMP      ( *If ok, discard 1st elemen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 LAM list STO        ( *Save reduced lis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: THIRTYSIX SetUserFlag ( *Error: not in 1..16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: DROP                     ( *Clean up stack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RTYSIX SetUserFlag    ( *Error: element not real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THIRTYSIX SetUserFla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LAM listcheck }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FPAR" $&gt;ID SAFE@_HERE DROP         ( *Get paramet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NCOMP THREE #= ITE              ( *Correct no of elements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INCOM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ZERO                          ( *Two list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M listcheck EVAL             ( *Check the two list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TYPEREAL? ITE                  ( *Check the real objec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DUP %0 %= SWAP %1 %=           ( *It must be 0 or 1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NOT IT                      ( *Error: not 0 or 1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: THIRTYSIX SetUserFla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DROP THIRTYSIX SetUserFlag ;   ( *Error: not real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DROP THIRTYSIX SetUserFlag ;      ( *Error: not 3 elements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Format data for save/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{list} --&gt; {list}'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Load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NULL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LAM src                            ( *Source lis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 dst                            ( *Destination lis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TEEN ONE                        ( *16 elements to forma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dst                           ( *Get destination lis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src CARCOMP                   ( *Get 1st element of source lis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TYFOUR TestUserFlag ITE       ( *Load or save 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ERCE                         ( *Load, real-&gt;bin convers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COERCE                       ( *Save, bin-&gt;real convers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TCOMP ' LAM dst STOLAM           ( *Add to tail of destination lis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src CDRCOMP                   ( *Discard 1st element of sourc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LAM src STOLAM                  ( *Save new source lis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dst                              ( *Return formatted list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Loa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{list}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"TFPAR" $&gt;ID SAFE@_HERE DROP         ( *Get gam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Format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LAM pattern STOLAM                 ( *Set up patter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Format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LAM board STOLAM                   ( *Set up boar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RCE #0=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THIRTYTWO ClrUserFlag ;           ( *Set normal mod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THIRTYTWO SetUserFlag ;           ( *Set hidden mod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Sav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Keyhandler2 (kc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THIRTYFOUR ClrUserFlag               ( *Clear flag for sav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TYTWO TestUserFlag ITE %1 %0     ( *Get game mod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board LAM Format EVAL            ( *Format board lis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pattern LAM Format EVAL          ( *Format pattern lis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{}N                                ( flag {list} {list}' --&gt; {list}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FPAR" $&gt;ID ?STO_HERE               ( *Save in current director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Calculate index to element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{ #r #c } --&gt; #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Display, Drawbd, Move, Til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INCOMPDROP SWAP #1- FOUR #* #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Draw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Drawbd, Init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28  3 101  3 LINEON                 ( *Draw bord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 3 101 60 LI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60 101 60 LI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60  28  3 LI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Get graphics coordinates of tile at board position (r,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{ #r #c }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Drawbd, Initdefn, Til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INCOMPDROP                           ( list --&gt; #r #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col SWAP NTHCOMPDROP             ( list --&gt; #g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LAM cx STOLAM                      ( *Graphics column coor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row SWAP NTHCOMPDROP             ( list --&gt; #g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LAM rx STOLAM                      ( *Graphics row coor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Display/delete tile at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If flag 33 is set then ( #n #m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else ( #n { #r #c }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Shownext, Til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{ LAM disp                           ( *Display/delete fla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 position                       ( *Tile posit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2nd on stack = 0 then delete tile else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 disp #0=ITE                     ( *Delete/display?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cx LAM rx 2DUP                ( #cx #rx --&gt; #cx #rx #cx #r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TEEN #+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EEN #+ SWAP                  ( #cx #rx #cx+18 #rx+14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B!ZERODRP                      ( *Delete tile from her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LAM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flag 33 is set then in define mode else in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TYTHREE TestUserFlag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LAM position ;                 ( *Get tile numb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THIRTYTWO TestUserFlag DUP     ( *Hidden mode 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RTYSEVEN TestUserFlag       ( *Pattern match 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                           ( *If hidden mode and match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AP NOT OR ITE                ( *or normal mode the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: LAM board L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M 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THCOMPDROP                 ( *get tile numb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VENTEEN                   ( *else get blank tile numb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HCOMPDROP                       ( *Get tile grob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TYFIVE TestUserFlag IT        ( *If end of gam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DUP INVGROB ;                  ( *DUP and invert tile GROB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cx LAM rx GROB!               ( *Place tile on the board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next two lines cure a 'problem' caused by using the ban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ration INVGROB. If they are not included then, on compl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e, when a new game is started, the tile graphics remain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TYFIVE TestUserFlag IT        ( *If end of gam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INVGROB DROP ;                 ( *invert tile GROB then DROP i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Match board and pattern at position { #r #c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et user flag 37 if match found, else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Used in 'hidden'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{ #r #c }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Drawb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LAM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LAM Index EVAL                  ( *Evaluate index to elemen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 ROTSWAP NTHCOMPDROP              ( *Get t1 from patter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 NTHCOMPDROP #=ITE                ( *Get t2 from board, match with t1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THIRTYSEVEN SetUserFlag ;         ( *t1=t2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THIRTYSEVEN ClrUserFlag ;         ( *t1&lt;&gt;t2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Drawb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Draw the board according to the tile position matrix, 'boa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Border, Coord, Display, Index,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Initplay, Show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LAM t                              ( *Tile number 1..16, 16=spac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 p                              ( *Tile posit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Border EVAL                      ( *Draw the bord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                                 ( *Row = JINDEX@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                               ( *Col = INDEX@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INDEX@ INDEX@ TWO{}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P ' LAM p STO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M 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THCOM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 LAM t STOLAM                 ( *Tile numb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M t SIXTEEN #=ITE            ( *Display if not 16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: LAM p ' LAM space STOLAM ;  ( *Note position of spac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: LAM p LAM Coord EVAL        ( *Get graphics coord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RTYTWO TestUserFlag IT   ( *Check if hidden mode se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: LAM p LAM Match EVAL ;   ( *If set, match board and patter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LAM p LA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AL                        ( *Display til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Show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This shows the final tile arrangement as defined, when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s pressed during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Drawb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Keyhandler2 (k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0 { LAM tmp } BIND                   ( *Temporary store for the board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board ' LAM tmp STOLAM           ( *Save the boar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pattern ' LAM board STOLAM       ( *Put the pattern on the boar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VDISP                           ( *Clear the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Drawbd EVAL                      ( *Display the patter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0 dowait                           ( *For 7 sec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tmp ' LAM board STOLAM           ( *Retrieve boar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VDISP                           ( *Clear the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Drawbd EVAL                      ( *Display it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Closing dow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Drawb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THIRTYFIVE SetUserFlag               ( *Set end of game fla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Drawbd EVAL                      ( *Draw final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VERYSLOW                         ( *Wait 3 sec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TYFOUR TestUserFlag IT           ( *Was game loaded 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"TFPAR" $&gt;ID PURGE ;              ( *Delet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' LAM exit2 STOLAM              ( *Set POL2 exit fla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Til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Move tile horizontally/vertically according to direc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1 = left/up, 1 = right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#dir { #r #c } #len #hv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Coord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LAM dir                            ( *Direction = L/R or U/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 tile                           ( *Tile posit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 length                         ( *Length of mov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 hv                             ( *Horizontal/vertical mov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 limit                          ( *New col/row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k out the new position of the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tile LAM Coord EVAL              ( *Get graphic coord of til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hv #0=ITE LAM cx LAM rx          ( *If 0 then col else row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length LAM dir #* #+             ( *Calc final col posit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LAM limit STO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tile to its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ZERO LAM tile LAM Display EVAL    ( *Del tile from current po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hv #0=ITE LAM cx LAM rx       ( *If 0 then col else row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AM dir #* #+                 ( *Update tile posit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hv #0=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' LAM cx STOLAM ;              ( *Update col coor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' LAM rx STOLAM ;              ( *Update row coor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AM tile LAM Display EVAL     ( *Display tile in new posit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hv #0=ITE LAM cx LAM rx          ( *If 0 then col else row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limit #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                               ( *Repeat till finished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Move tile according to key pressed.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orced at the end of the routine, after 5 moves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one to prevent collection during til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#dir #tile #m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If #m = 0 then horizontal move else vertical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Endgame, Findmvtl, Index, Til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Keyhandler2 (kcUpArrow, kcLeftArrow, kcDownArrow, kcRight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LAM dir                            ( *Direction, L/R  or U/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 tile                           ( *Tile number 1..4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 m                              ( *Horizontal/vertical mov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 sd                             ( *Direction of space mov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 *If sd=-1 then move space u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 *or left, else move space dow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 *or righ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dir LAM mt LAM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HCOMPDROP DUPTYPELIST? ITE         ( *Get tile position if it exist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DUP THIRTYTWO TestUserFlag ITE    ( *If hidden mode the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LAM Match EVAL ;               ( *check for pattern match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OP                           ( *else drop 1 off stack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m #0=ITE                      ( *Horizontal or vertical move 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GHTEEN                       ( *Length of ver mov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RTEEN                       ( *Length of hor mov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m LAM Tilemove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tile DUP                      ( *Tile numb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#= SWAP THREE #= OR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INUSONE                      ( *Direction to move spac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LAM sd STO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space DUP DUPDUP              ( ob --&gt; ob ob ob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DROP                        ( *Get old space posit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m #0=ITE                      ( *Hor or ver move 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LAM sd #+ ;                    ( *Horizontal mov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SWAP LAM sd #+ SWAP ;          ( *Vertical mov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{}N                            ( *New posit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 ' LAM space STOLAM            ( *and save it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 boar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board SWAP LAM 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HCOMPDROP                       ( *Get til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board ROT LAM 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PUTLIST ' LAM board STOLAM   ( *Place tile where space wa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TYTWO TestUserFlag ITE        ( *If hidden mode the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LAM Match EVAL                 ( *check for pattern match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SWAP LAM Display EVAL      ( *display using match resul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DROP                             ( *else drop 2 off stack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TEEN LAM space                 ( *Space code = 16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Index EVAL LA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LIST ' LAM board STOLAM        ( *Update space code position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Findmvtl EVAL                 ( *Locate moveable tile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2DROP ERRBEEP ;                   ( *Else generate error beep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ce garbage collection after 5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collect DUP FIVE #=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DROPZERO                          ( #n --&gt;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LAM collect STO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AGE                           ( *Force garbage collect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ONE #+                            ( #n #1 --&gt; #n+#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LAM collect STO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for end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pattern LAM board EQUAL IT       ( *If board matches patter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LAM Endgame EVAL ;                ( *then end of game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Findmvt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Look for the moveable tiles using the position of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Initplay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LAM space INCOMP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{ LAM t }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LAM t LAM mt PUTLIST         ( *No moveable tile her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LAM mt STO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{ LAM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 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rt LAM ct TWO{}N              ( *Moveable tile, save coord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t LAM mt P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LAM mt STO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LAM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 n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space in top row then no tile can mov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 get tile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r ONE #=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TWO LAM notile EV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TWO LAM r #1- LA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til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space in bottom row then no tile can mov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 get tile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r FOUR #=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ONE LAM notile EV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ONE LAM r #1+ LA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til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space in leftmost column then no tile can mov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 get tile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c ONE #=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FOUR LAM notile EV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FOUR LAM r LAM c #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til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space in rightmost column then no tile can mov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 get tile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c FOUR #=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THREE LAM notile EV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THREE LAM r LAM c #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til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Til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Swap tile with adjacent one in row below, or with adjac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 colum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{ #r #c } #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ZERO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LAM t1                             ( *T1 swaps with T2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 d                              ( *0=col swap, 1=row swa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 t2                             ( *T2 swaps with T1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 n                              ( *Temporary store used in swa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t1 INCOM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d #0=ITE                         ( *If d=0/1, then row/col swa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SWAP#1+ SWAP ;                    ( *Prepare for row swa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+                               ( *Prepare for column swap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{}N ' LAM t2 STOLAM               ( *Position of t2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t1 LAM Index EVAL                ( *Evaluate index to t1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HCOMPDROP ' LAM n STOLAM           ( *Get t1 and save for lat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t2 LAM Index EVAL                ( *Evaluate index to t2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HCOMPDROP                          ( *Get t2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t1 LAM Index EVAL                ( *Index to position of t1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board PUTLIST                    ( *Put t2 into position of t1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n LAM t2 LAM Index EVAL          ( *Get t1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 PUTLIST ' LAM board STOLAM       ( *Put t1 into position of t2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Shuffle the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Til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Init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%0 %RANDOMIZE                     ( *Update seed using system clock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ONE                          ( *Produce 4 random numbers in 1..3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RAN 1000.0 %* %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3 %MOD %1+ 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LAM Random }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NTYONE ONE                        ( *Make 20 row and column swap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Random EVAL                   ( *Get random position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{}N ZERO LAM Tileswap EVAL     ( *Row swa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{}N ONE LAM Tileswap EVAL      ( *Column swa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Next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Get next choice of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Shownext, Keyhandler1 (kcUpArrow, kcDown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{ LAM x LAM y }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tl LAM x #= ITE               ( *If last/first tile numb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LAM y ' LAM tl STOLAM ;        ( *then next is first/las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LAM tl LAM n #+                ( *else increment/decrement numb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 LAM tl STO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LAM Getnext }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n ONE #= ITE                     ( *Search direction 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SIXTEEN ONE ;                     ( *Upward search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ONE SIXTEEN ;                     ( *Downward search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Getnext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Show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Get next available tile in list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Display, Next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Keyhandler1 (kcUpArrow, kcDown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ORTY ClrUserFlag                    ( *Tile availability fla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LAM tlist LAM tl NTHCOMPDROP      ( *Get next tile numb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0=ITE                            ( *If already place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LAM Nexttile EVAL ;            ( *then find next available on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FORTY SetUserFlag ;            ( *else set this fla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Y TestUse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                               ( *Quit loop if tile foun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M tl LAM Display EVAL          ( *Display the til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Def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Controls define loo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Coord, Show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Keyhandler1 (k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LAM bc FOUR #= ITE                   ( *Col 4 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LAM br FOUR #= ITE                ( *Row 4 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THIRTYTHREE ClrUserFlag ;      ( *If col=row=4 then end defn mod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ONE LAM br #+                  ( *Else increment row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 LAM br STO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' LAM bc STOLAM            ( *Go to col 1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ONE LAM bc #+                     ( *If col&lt;4 then increment i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LAM bc STO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TYTHREE TestUserFlag IT          ( *If still in define mod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LAM br LAM bc TWO{}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Coord EVAL                    ( *Get coords of next posit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Shownext EVAL                 ( *Show next til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Init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Initialise for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Drawbd, Findmvtl,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TF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CLEARVDISP                        ( *Clear the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TYFOUR TestUserFlag NOT IT    ( *Shuffle if not loadin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"       WAIT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DISPROW2                    ( *Display strin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Shuffle EVAL               ( *Shuffle the tile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VDISP                        ( *Clear the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Drawbd EVAL                   ( *Draw the boar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Findmvtl EVAL                 ( *Locate moveable tile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Init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Initialise for def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Border, Coord, Show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TF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THIRTYTHREE SetUserFlag              ( *Indicate define mod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Border EVAL                      ( *Draw the bord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br LAM bc TWO{}N                 ( *Position of 1st til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Coord EVAL                       ( *Get graphics coord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Shownext EVAL                    ( *Display the til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TF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"  CHOOSE AN OP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RO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1   NORMAL MOD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RO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2   HIDDE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ROW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3   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ROW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CheckTFPAR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TF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THIRTYFOUR ClrUse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TYFIVE ClrUserFlag               ( *Game runnin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TYSIX ClrUserFlag                ( *Clear error fla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FPAR" $&gt;ID SAFE@_HERE IT           ( *Game data present 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TYPELIST? ITE                     ( *Check if lis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THIRTYFOUR SetUserFlag         ( *Set load fla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      LOAD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GDISPROW2                    ( *Display strin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M CheckTFPAR EVAL            ( *Ensure parameter is correc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RTYSIX TestUserFlag NOT IT  ( *If no error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: LAM Load EVAL ;             ( *Load gam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THIRTYSIX SetUserFlag ;        ( *Error: not a lis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Start 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TF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"  THE FIFTEEN PUZZ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DISPRO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(C) J. Olwoch 199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ROW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dowait                           ( *Wait 1 sec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V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M BadTF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CheckTF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Draw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Show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Til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Findmv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Til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Next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Show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Def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Init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Init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: KEYHAND.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: Hard key handlers used by T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 : John Olw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    : 10.1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KeyHandler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Hard key handler for POL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POL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pNoShift #=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1          ?CaseKeyDef          ( *option 1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RTYTWO ClrUse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' LAM exit0 STOLAM        ( *Set up for exi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2          ?CaseKeyDef          ( *option 2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RTYTWO SetUse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' LAM exit0 STOLAM        ( *Set up for exi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3          ?CaseKeyDef          ( *option 3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True                       ( *Set up for exi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 LAM exit0 STO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 LAM exit2 STO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On         ?CaseKeyDef          ( *Quit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True                       ( *Set up for exi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 LAM exit0 STO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 LAM exit2 STO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DROP 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KeyHand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Hard key handler for PO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Defnloop, Display, Shownext, Next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POL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pNoShift #=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UpArrow  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RO LAM tl LAM Display EVAL   ( *Delete current til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' LAM n STOLAM             ( *1 for incrementin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M Nexttile EVAL              ( *Get next choic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M Shownext EVAL              ( *Show next one u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DownArrow 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RO LAM tl LAM Display EVAL   ( *Delete current til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USONE ' LAM n STOLAM        ( *-1 for decrementin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M Nexttile EVAL              ( *Get next choic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M Shownext EVAL              ( *Show next one dow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Enter      ?CaseKeyDef          ( *Place tile on boar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M pattern LAM tl &gt;TCOMP      ( *Add tile to patter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 LAM pattern STOLAM           ( *Save i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RO LAM 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M tlist PUTLIST              ( *Delete tile number from lis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 LAM tlist STO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M Defnloop EVAL              ( *Update loop and display next til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RTYTHREE TestUserFlag NOT   ( *Check define mode fla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                            ( *If define mode completed the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: LAM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 LAM board STOLAM          ( *Place the pattern on the boar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UE ' LAM exit1 STOLAM     ( *Set up to exit POL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On         ?CaseKeyDef          ( *Quit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 LAM exit2 STOLAM             ( *Set up end gam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 LAM exit1 STO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DROP 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KeyHand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Hard key handler for PO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Move, Save, Show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PO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pNoShift #=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UpArrow    ?CaseKeyDef          ( *Up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1 1 LAM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AL                           ( *Move tile up 1 row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LeftArrow  ?CaseKeyDef          ( *Left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3 0 LAM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AL                           ( *Move tile 1 column lef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DownArrow  ?CaseKeyDef          ( *Down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2 1 LAM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AL                           ( *Move tile 1 row dow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RightArrow ?CaseKeyDef          ( *Right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4 0 LAM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AL                           ( *Move tile 1 column righ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Enter      ?CaseKeyDef          ( *Show required patter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M Showpatter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Sto        ?CaseKeyDef          ( *Show required patter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M Save EVAL                  ( *Save gam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' LAM exit2 STOLAM        ( *Set up for exi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On         ?CaseKeyDef          ( *Quit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' LAM exit2 STOLAM        ( *Set up for exi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DROP 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M KeyHandle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KeyHand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KeyHand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: TFP.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: Main progra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 : John Olw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    : 10.1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TFP (The Fifteen 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 Controlling modu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S USED:  32, =0: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=1: Hidden mode (see flag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33, =0  Defin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=1: 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34, =0: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=1: Load gam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35, =0: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=1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36, =0: Valid TF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=1: Invalid TF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37, =0: (32=1) No patter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=1: (32=1) Patter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OPERATION: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 BadTFPAR, Initdefn, Initplay, Menu, Signon,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Keyhandler0, Keyhandler1, Keyhand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 the header file KEYDEF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SYS48\KEYDEF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 the 8 chars needed for binary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  /HPHP48-D/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CK0NOLASTWD                          ( *No arguments expecte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DA1IsStat                         ( *Suspend clock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LAIMDISP                          ( *Assert and clear alpha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MENUOFF                          ( *Remove menu keys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 variables and lower seco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VAR.S                        ( *Variable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SECOND.S                     ( *Secondarie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KEYHAND.S                    ( *Hard key handlers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Signon EVAL                      ( *Display sign on messag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Startup EVAL                     ( *Check for old gam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TYSIX TestUserFlag ITE           ( *Any errors 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LAM BadTFPAR EVAL ;               ( *Display error messag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THIRTYFOUR TestUserFlag NOT IT    ( *New game 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LAM Menu EVAL                  ( *Display menu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up and run the menu parameterized out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 NOP                          ( *No display action her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M KeyHandler0                ( *Define key handl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False                     ( *App keys onl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LL{}                         ( *No soft key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FALSE                       ( *1st row, no suspen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 LAM exit0                    ( *App exit condit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 ERRJMP                       ( *Error handl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OuterLoop                   ( *Run the ParOuterLoo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EARVDISP                     ( *Clear the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not quitting then def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M exit2 NOT IT               ( *Check if quittin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: LAM Initdefn EVAL           ( *Else, initialise for define mode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up and run the define mode parameterized out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 NOP                       ( *No display action her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M KeyHandler1             ( *Define key handl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lseFalse                  ( *App keys onl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LL{}                      ( *No soft key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FALSE                    ( *1st row, no suspen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 LAM exit1                 ( *App exit condit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 ERRJMP                    ( *Error handl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OuterLoop                ( *Run the ParOuterLoo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not quitting the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exit2 NOT IT                  ( *Check if quittin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LAM Initplay EVAL              ( *If not, initialise for play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up and run the play mode parameterized out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 NOP                          ( *No display action here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M KeyHandler2                ( *Play key handl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False                     ( *App keys onl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LL{}                         ( *No soft key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FALSE                       ( *1st row, no suspen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 LAM exit2                    ( *App exit condit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 ERRJMP                       ( *Error handl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OuterLoop                   ( *Run the ParOuterLoo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et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D                                 ( *Delete key handler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D                                 ( *Delete secondarie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D                                 ( *Delete variable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MEN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LAIM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DAsOK                             ( *Redraw the lc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Compil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s lists the instructions for producing  an  executabl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y tools are located in a directory called C:\SYS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PLCOMP TFP.S TFP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s the source file TFP.S to produce the Saturn assembler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 TFP.A.    All  the  other  source  files  are  includ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(see the INCLUDE instructions in TFP.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ASM TFP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s the Saturn source  file  to  produce  the  files  TFP.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P.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reate  the  following  loader  control  file,  called   TFP.M,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for your own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 T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 TFP.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\SYS48\ENTRIES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 TFP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LOAD -H TFP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s the loader SLOAD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file TFP.LR for any errors.  If everything is  ok,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FP into your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