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ES REVISITED (John Olwoch #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endar  program  for  the  '48 is just a translation of my earli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file V9N6), into System RPL.  It is of course,  much  faster,  tak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a  second to begin displaying the month.  The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year to be entered on the stack as a real number; the  integer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umber  being the month, and the fractional part, the year - MM.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by pressing the ON' key.  You can obtain this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 (see NOTE below)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make the program object a library  command,  then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is.  If not, make the following chan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Main',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K1&amp;Dispatch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K1&amp;DISPATCH1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e above change is given in Chapter 14 ('Checking Argumen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RPL manual.  The parameters I  used  for  creating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given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library object uses the ID, #773.  Check that you  are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 if you intend us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MONTH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month for year in range 1582..4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: J.OL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: 08.02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the header fil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SYS48\KE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the 8 chars needed for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NUARY" "FEBRUARY" "MARCH" "APR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Y" "JUNE" "JULY" "AUGUST" "SEPT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TOBER" "NOVEMBER"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  ( *monthstr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SU" "MO" "TU" "WE" "TH" "FR" "SA" }    ( *daystr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1 28 31 30 31 30 31 31 30 31 30 31 }   ( *dayspermonth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                                       ( *dayofweek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%0                                     ( *month, year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                                    ( *exi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error message if invalid dat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RRBEEP                              ( *Generate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:" NEWLINE$ &amp;$                 ( *Error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Date"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STATUS2                          ( *Display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VERYSLOW                         ( *Wait 3 sec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Read and check validity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%x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%IP ' LAM month STO               ( *Get mont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P 10000.0 %* %IP ' LAM year STO     ( *Get yea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onth DUP 1.0 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12.0 %&gt; OR                       ( *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DUP 1582.0 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4902.0 %&gt; OR OR                  ( *flag'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heck for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#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%4 %MOD %0 %=                ( *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%100 %MOD %0 %&lt;&gt; AND         ( *flag'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400.0 %MOD %0 %= OR          ( *flag''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 ONE ZERO                          ( flag'' --&gt; #0 or 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Adjust days in Feb if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First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Leap EVAL DUP #1 #= ITE           ( *If leap yea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                                ( *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dayspermonth #2 NTHCOMPDROP   ( *Get days in Fe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+ #2 LAM dayspermonth PUTLIST    ( *Add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dayspermonth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                      ( *Else clear sta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Januar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etermine the day of the week on which Jan 1s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ear falls (0=Sun, 1=Mon, ...). The algorithm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= int((year-1)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 = year-1-100*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yofweek = (799+b+int(b/4)+int(a/4)-2*a) m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%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First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%1 %- DUP %100 %/ %FLO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00 %* ROTSWAP %- DUP %4 %/ %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+ SWAPDUP %4 %/ %FLOOR SWAP %2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 799.0 %+ %+ %7 %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First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alculate day of week of first day in month (0=Sun, 1=Mon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Adjust, Januar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{ LAM daynumber } BIND           ( *No of days from Jan1 till month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Adjust EVAL                       ( *Adjust days in Feb if leap year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number of days up to, but not including, the firs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@ UNCOERCE LAM month %= ITE    ( *If month fou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AtLOOP                        ( *Then stop count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                     ( *E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dayspermonth 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COMPDROP LAM daynumber       ( *Get number of days in mont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' LAM daynumber STO          ( *Add to total so far &amp; sa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ay of week on which first of month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JanuaryFirst EVAL LAM da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ERCE %+ 7.0 %MOD COERCE           ( *Result in 0..6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AM dayofweek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onthstr LAM month COERCE         ( *Get month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COMPDROP $&gt;GROB HARDBUFF           ( *convert to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ZERO GROB!                        ( *then display 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 %&gt;# HXS&gt;$ 3 6 SUB$           ( *Get year and convert to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&gt;GROB HARDBUFF 102 0 GROB!           ( *Convert to GROB and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{ LAM column } BIND               ( *Start at graphics col 6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daystr INDEX@ NTHCOMPDROP       ( *Get day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GROB HARDBUFF LAM column          ( *Convert to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GROB!                         ( *Display 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column EIGHTEEN #+              ( *Point to next col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AM column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EEN { LAM row } BIND              ( *Start at graphics row 16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yspermonth LAM month COERCE     ( *Loop for number of days in mont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COMPDROP ONE #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@ DUP UNCOERCE %&gt;# HXS&gt;$       ( *Get date and convert to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EN #&lt; ITE                     ( *If date in 1..9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                     ( *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REE SUB$                  ( *Get 2nd and 3rd chars in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                     ( *E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FOUR SUB$                 ( *Get 3rd and 4th chars in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GROB HARDBUFF                     ( *Convert string to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dayofweek EIGHTEEN #* SIX #+    ( *Calculate col fo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row GROB!                       ( *Display here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dayofweek SIX #= ITE            ( *If end of wee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                     ( *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' LAM dayofweek STO        ( *Reset day count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row EIGHT #+ ' LAM row STO  ( *Point to new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                     ( *E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dayofweek ONE #+            ( *Increment day count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LAM dayofweek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request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ates, FirstOfMonth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FirstOfMonth EVAL                 ( *Calculate day of week of 1st d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Header EVAL                       ( *Display head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tes EVAL                        ( *Display dat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Ke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Hard ke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On         ?CaseKeyDef          ( *Qu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' LAM exit STO   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d the variables and secondaries into the following nam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ont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ysper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B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Januar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First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Key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month for year in range 1582..4902. The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re entered on the stack as a real number mm.yyyy, where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month and yyyy the year. If less than four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tered for the year, the remaining digits are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USED: -5 to -10: Binary integer word size ( =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11, -12 : Base mode                ( =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mm.yyy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BadDate, Input, KeyHandler, Show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1&amp;Dispatch real                     ( *1 argument - must be 'real'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Input EVAL ITE                ( *Get input and check for error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                            ( *If erro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 BadDate EVAL              ( *Then display message &amp;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                            ( *Els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rDA1IsStat                  ( *Suspend clock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LAIMDISP                   ( *Assert and clear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MENUOFF                   ( *Remove menu 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                      ( *Prevent display interruption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DEC                         ( *Set decimal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XTEEN dostws                ( *Bin word size = 16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 ShowMonth EVAL            ( *Display month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NOP                         ( *No display action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 KeyHandler                ( *Define key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eFalse                    ( *App keys onl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LL{}                        ( *No soft 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FALSE        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LAM exit        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ERRJMP        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OuterLoop        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ND                          ( *Delete variables &amp; secondari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MENUON                    ( *Display menu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LAIMDISP                   ( *Resize and clear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rDAsOK                      ( *Redraw the lc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reate  a  directory  and  place  the program objec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it. Use your own parame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OMID = # 77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TITLE = "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CONFIG = &lt;&lt; 773 ATTA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HIDDEN = { $CONFI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Using Kermit binary transfer, send the directory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On the PC, execute USRLIB, using the downloaded directoy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ransfer the library object created, back to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Recall the library object from its variable and  store  it  in  a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Delete the variable if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Turn  the  '48  off,  then  on.   This  adds  the objec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