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.DOC  - ARTICLE FO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.LIB  - HP48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