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UTIL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ing taken with permission from the General Public License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supplied by the Free Software Found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but changing it is not allowed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ing to make the terms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keep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 of those companies.  By contrast, this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everyone the right to share MemUtil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rights I want you to have, I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at forbid anyone to deny you these rights or to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render the rights.  Henc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I want to make sure that you have the righ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pies of MemUtil, that you receive source code or else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MemUtil or use pieces of i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,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everyone has such rights, I have to forbi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anyone else of these rights.  For example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emUtil, you must give the recipients all the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my own protection, I must make certain that every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is no warranty for MemUtil.  If MemUtil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nd passed on, I want its recipients to know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s not what I distributed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my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 (Craig A. Finseth) make the following terms which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 to be allowed to distribute or change Me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MemUti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Craig A. Finseth" (or with whatever year is appropriate)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the notices on all files that refer to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Util program a copy of this License Agreem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MemUtil source c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and copy and distribute such modific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ragraph 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whole or in part contains or is a derivative of Me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, to be licensed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on terms identical to those contain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(except that you may choose to grant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protection to some or all 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serves as a text editor, ca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running in the simplest and usual way,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 Craig A. Finseth" (or with the year that is appropri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a copy, and you may at your option off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another unrelated program with this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) on a volume of a storage or distribution mediu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ing the other program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MemUtil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der Paragraph 2) in object code or executable for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ragraphs 1 and 2 above provided that you als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 free (excep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harge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ecutable file, complete source code mean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ules it contains; but, as a special exception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urce code for modules which are standar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sublicense, distribute or transfer Me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sublicense, distribute or transfer Me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id and your rights to use MemUtil under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utomatically terminated.  However, partie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programs from you with this License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ir licenses terminated so long as such parti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ish to incorporate parts of MemUtil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nseth.  I have not yet worked out a simple ru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here, but I will often permit this.  I will be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of preserving the free status of all derivatives of 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f promoting the sharing and re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licensing polici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welcome!  Please contact Craig A. Finseth, 1343 Laf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104, USA, or call +1 612 644 4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EMUTIL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CRAIG A. FINSETH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VIDE MEMUTIL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MEMUTIL PROGRAM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MEMUT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CRAIG A. FINSETH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