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CK TO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John Olwoch (#7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a machine that can write symbols on a paper tape that is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, and marked of into squares.  The write head can move indefinite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eft  or  right,  but only one square at a time.  The machin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(scan) the symbol from the square on which the head is position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quired, delete it.  At any point during its operation, the mach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ne of a finite number of internal states, enabling its behaviou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determined.  Depending on its configuration and the symbo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, the machine does one of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Move one squar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 Move one squar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 Write a symbol in the scann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 Delete the symbol in the scann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ief description above is of an abstract machine known as  the  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(TM), named after its inventor Alan Turing (1912-1954),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ather  of  the  modern computer.  According to his autobiograph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of this machine came to him in 1935 (The conference is in  cele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P-35...   Coincidence  or what !!).  Believe it or not, the 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achieving the complexity of a modern computer.  The  artic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 4  states  that  the  modern  computer is an elabo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ferences listed at the end of this article will provide you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 you may wish to know about the man and 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 you  wish  to  add  two  numbers,  say  3  and 5. 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on the tape in monadic notation, e.g.  5  =  11111.   The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itially look like this (the 0's represent blank squar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.....00000011101111100000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 with  the scanner somewhere to the left of the two groups of 1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M will perform the addition then halt.  Throughout the comput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ist in one of a finite number of configurations or states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00, 01, 02, etc.  The computation proceed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Starting in state 00, move the scanner right until the fir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1's is encountered.  Enter state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Move  right,  through  the  first group of 1's, until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ank separator.  Enter state 02 and write a 1 in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 Continue moving right, through the 1's, until scanning  the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ce at the end of the second group of 1's.  Enter state 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 Move left one square, delete the 1. 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pe, at the end of computation,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.....00000011111111000000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the computation is 11111111 which is 8.  The proces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down in a more concise w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000:000R  001:011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010:021R  011:011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020:030L  021:021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31: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010:021R, say, is read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 state 01 scanning a blank square, enter state 02, write a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d square, and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X:BBYD     AA =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 = symbol be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 =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 = symbol to repl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 = move direction ('L' = left, 'R' = right, '.' = h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VERY OWN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ritten a program (System RPL) for the HP48 that simulates  any  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 to  the  editor  if  you  want a copy:  all is source inclu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ctions will describe how to program the TM.  Three  th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operate the mach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)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tring stored under the variable name 'TAPE'.  I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pe, prior to computation.  For  example,  the  initial  tap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 2  above  would be "111011111".  Blank spac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'0':  you can use any character except '0' for your other 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M simulator adds tape as necessary, during computation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l format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AAA000AABBBB000CCCC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A', 'B', 'C' are symbols and '0' is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is  a list stored under the variable name 'PRG'. 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of the TM.  For the example in Section 2, this would b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{ "000:000R"  "001:011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"010:021R"  "011:011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"020:030L"  "021:021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            "031:030."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se instructions the TM can add  any  two  numbers  in  mon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tion,  separated  by  a  single blank.  In other words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l format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{ { Instructions for state 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Instructions for state 0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Instructions for state 0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Instructions for state 99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other example, the following instructions  define  a 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.   It  multiplies  two  numbers  in the same format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r (i.e.  "111011111", say for multiplying 3 by 5).   In  f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ape can be used for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{ "000:000R"  "001:010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"010:120R"  "011:021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"020:030R"  "021:021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"030:030R"  "031:040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"040:101L"  "041:051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"050:060R"  "051:051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"060:081L"  "061:071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"070:081L"  "071:071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"080:090L"  "081:081L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"090:030R"  "091:091L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"100:100L"  "101:111L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"110:000R"  "111:111L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"120:121R"  "121:131L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"130:140R"  "131:131L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            "141:141."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)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is  an  executable  only  program stored under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M'.  Once the tape and instructions have been loaded into your  '4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'T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Be  sure  to  back  up  your '48 before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.  I have only checked for the presence of 'TAPE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PRG'.   Because  this program was written in System RP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rors in these two variables may crash your '48 caus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lose  your  memory.   Perhaps  the  reader  may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plement full error checking, as an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all is  well,  you  will  be  presented  with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&lt;-                                          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| 1 | 1 | 1 |   | 1 | 1 | 1 | 1 | 1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RUN                                     RESET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This region contains left/right page indicators (like the HP-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This is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This contains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letters A-E are not par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 the  'RUN'  menu  key to start computing.  You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TM's are not very fast; quite the opposite.  At  an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  the  machine  has  stopped,  or  before  computation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/right indicators are present, you may use  the  left/right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 to  view  the  tape.   The 'RESET' key resets the TM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.  The 'QUIT' key exits the program if the TM has halted. 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ime during computation, press '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ONE FINAL NOTE OF WARN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TM's can seriously damage  your  little  grey  cell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 programming  in machine code was tough, think again.  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an  instruction  set.   Programming  TM's  can  be  a  real 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er, you are on your own.  You really are going back to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Hodges, A. (1992). "Alan Turing: the enigma". Vintage,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enrose, R. (1990). "The Emperor's New Mind". Vintage,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Boolos, G. S. and Jeffrey R. C. (1987). "Computability and Log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bridge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Malitz I. (Nov 1987). "The Turing Machine".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