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EMUTIL IS LICENSED FREE OF CHARGE, I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WISE STATED IN WRITING, CRAIG A. FINSETH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PROVIDE MEMUTIL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SHOULD THE MEMUTIL PROGRAM PROVE DEFECTIVE,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UNLESS REQUIRED BY APPLICABLE LAW WILL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Y OTHER PARTY WHO MAY MODIFY AND REDISTRIBUTE MEMUT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BOVE, BE LIABLE TO YOU FOR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MONIES, OR OTHE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LOSS OF DATA OR DATA BEING RENDERED INACCURAT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BY THIRD PARTIES OR A FAILURE OF THE PROGRAM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T DISTRIBUTED BY CRAIG A. FINSETH) THE PROGRA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ing taken with permission from the "no warranty" of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Free Software Foundatio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