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EDITOR FOR THE '48 (John Olwoch #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graphics editor that I wrote (entirely in  RPL)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all  those  hex  numbers  when  creating  grobs.  It works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Single mode - for the creation of a single 21x8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Jigsaw mode - for the creation of a 127x64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mode can be used for say, the creation of menu labels.  In jigsa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rty eight 21x8 grobs are created.  They are put together like a  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to create the final picture, hence the name.  You could of cours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s  smaller  than  127x64 by editing the appropriate pieces and using S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your grob.  A complete listing of the program is  given  in  Section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 Section E contains a few notes on creating a library object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have the library maker USRLIB.EXE in you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erial interface kit, enter the program  as  it  is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and  download it into your 48.  It is in "oven ready" form s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eds to be done.  If you do not have the interface  kit  (tough...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to enter it directly into your '48 (all 14K of it), carr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racter translations (see pages 626-8 of your manual) as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 Checksum  and  byte  details  for  each  subprogram  are 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By all means, feel free to modify the program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is a menu driven program.  To run it, execute the program 'GE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.1): a sign on message is briefly displayed before  the  primary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 The primary menu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mode or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: 21x8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GSAW: 127x64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 :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 SINGLE  or  JIGSAW,  leads on to a secondary menu.  Execu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primary menu displayed.  A fourth option, QUIT, is availab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. The secondary menu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mode or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nam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nam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 nam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objects  are  those  that  are  being worked on.  The current 'si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stored under the name 'SGROB' and the current 'jigsaw'  objec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'JGROB'.   Executing  NEW  in  the primary menu, deletes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Named objects are those objects that have been saved  unde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name.   All  objects, current and named, are stored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GROBS',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roughout  program  usage,  the  beeper will sound whenever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ed.  In order to keep the program size down, error messag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) SI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of secondary menu commands assume that SING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in the prim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1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oosing this option, a grid is drawn on the screen.  If there 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,   the  message  window  will  immediately  display  the  starting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there is a current grob, the message  "LOADING..."  will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completion  of loading, the cursor position is displayed.  The key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S             | FUNCTION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ARROW or 8    | Move cursor up 1 square (with wrap round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ARROW or 2  | Move cursor down 1 square (with wrap round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ARROW or 4  | Move cursor left 1 square (with wrap round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ARROW or 6 | Move cursor right 1 square (with wrap round)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               | Move cursor diagonally 1 square up-lef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               | Move cursor diagonally 1 square up-righ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               | Move cursor diagonally 1 square down-righ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             | Move cursor diagonally 1 square down-lef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                | Turn on pixel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               | Cursor movement only (cancels DEL and + key actions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              | Delete pixel (toggle operation)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            | Leave editor, compile and save grob as current grob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then return to primary menu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2)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urrent single grob, it is displayed in the top  lef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Press 'ON' to return to the primary menu.  If there 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, the beeper will sound and the primary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3)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oosing this option, the program will ask for a name to be entered.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with  the  same  name  does not already exist, the current gro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der the nam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4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oosing this option, a list of named grobs, if any,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used in this mo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S           | FUNCTION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ARROW       | Move highlight bar up the list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ARROW     | Move highlight bar down the list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          | Choose highlighted nam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choosing  a  name, you are next asked to confirm your choice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, the message "LOADING name" is displayed (where  name  is  the  n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) and the named grob is copied into the current grob variable: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then displayed.  A "NO" answer simply returns you to the prim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)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in the same way as the LOAD option.  The only  differ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d grob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6)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lears all temporary variables and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) JIGS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of secondary menu commands assume that JIGSA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in the prim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1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choosing  this  option,  you  are  asked to enter a number between 1 and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This is the number of the jigsaw piece that you wish to edit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grid. The diagram below shows how the piec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1    |    02    |    03    |    04    |    05    |    0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7    |    08    |    09    |    10    |    11    |  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3    |    14    |    15    |    16    |    17    |    1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9    |    20    |    21    |    22    |    23    |    2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5    |    26    |    27    |    28    |    29    |    3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1    |    32    |    33    |    34    |    35    |    3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7    |    38    |    39    |    40    |    41    |    4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3    |    44    |    45    |    46    |    47    |    4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bs, on leaving the editor, are first tagged  with  their  piec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aved  in  a  list  called  'PIECES'.   The current grob is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saw, required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2)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ction as for SING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3)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ction as for SING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4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ction as for SINGLE mode.  Loading takes a  bit  longer  though,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the jig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5)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ction as for SING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6)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ction as for SING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LA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are used by the progra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31: 0 = If (32=0) then cursor movement only else, delet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If (32=0) then pixe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32: 0 = If (31=0) then cursor movement only else, pixe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If (31=0) then delet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33: 0 = No action, cursor 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Cursor position changed and therefo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34: 0 = Data inpu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Data inp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35: 0 = SING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JIGS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36: 0 = Edit current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View current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37: 0 =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38: 0 = If (39=0) then no action else, save named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If (39=0) then load named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39: 0 = If (38=0) then no action else, load named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If (38=0) then save named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 40: 0 =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Delete named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 41: 0 =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Delete current gr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 42: 0 =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Move named list up/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 43: 0 =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 grobs, delet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1) Enter the following program into the HOME director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{ GED GRED                      @ R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43 FS?                     @ Any da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GED 'GROBS' PGDIR        @ If not, purg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: # 2175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: 9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under the name 'GE' (or whatever you choose to call it).   To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xec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) Enter the following program into a subdirectory called 'GED'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GRAPHICS EDITOR Ver 1.01 - (C) J.OLWO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110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12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SIGNON                                            @ Display sign on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GROBS' VTYPE 15 ==                            @ If dir exis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ROBS                                     @ go there, e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'GROBS' CRDIR GROBS                       @ create and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37 CF 41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37 FC?                                   @ While not qui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INIT MENUS                              @ Init and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37 FC?                                   @ If not qui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 FS?                                @ New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{ SGROB JGROB PIECES } PURGE     @ If so, purg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1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 FS?                                @ Delete named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 FS? 39 FS? OR                      @ Load/Save named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LD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FC? 36 FC? AND                     @ Edit single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RID                             @ Draw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'SGROB' VTYPE 11 ==             @ If current obj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SGROB 'GOB' STO { }           @ exists,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AP' S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 EDITOR SAVE                    @ Edit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FC? 36 FS? AND                     @ View single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FS? 36 FC? AND                     @ Edit jigsaw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{ }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"Piece number ? (1-48)"         @ Request pie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" INPUT OBJ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ERR 'PIECE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DROP 34 SF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34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34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IECE TYPE 0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IECE 1 &lt; PIECE 48 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N 34 SF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 34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SE 34 SF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34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2 MENU GRID                       @ Dra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PIECES' VTYPE 5 \=/               @ Create pieces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{ } 'PIECES' STO                 @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IECES SIZE DUP 0 &gt;                @ Any piec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\-&gt; n                            @ Find required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&lt;&lt;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 PIECE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OBJ\-&gt; OBJ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PIE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'GOB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'POSN' STO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'MAP' STO LOAD           @ Load piec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DROP "" 'GOB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DITOR SAVE                       @ Ed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5 FS? 36 FS? AND                        @ View jigsa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XIT                                          @ Clear up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Edit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272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25.1 34.1 35.1 36.1 63.1 7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3.1 74.1 62.1 82.1 84.1 6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.1 85.1 54.1 51.1 0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&gt; up left down right nup 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down nright ul dl dr ur pon p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it k r c 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IF 35 FS?                                     @ Jigsaw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{ # 92d # 2d } {                         @ If so, display pie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104d # 10d } BOX                         @ number i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 { # 95d # 4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ECE 1 \-&gt;GROB 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ICT { # 8d # 4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SOR: " 1 \-&gt;GROB                          @ Display cursor pos'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R 1 1 CURSOR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 38d # 4d } LASTCUR G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0 WAIT 'k' STO c 'oc' STO                  @ Wait f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'or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k up == k nup == OR                   @ Up arrow or #8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 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r' 1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8 'r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 down == k ndown == OR                 @ Down arrow or #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 8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r' 1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1 'r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 left == k nleft == OR                 @ Left arrow or #4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 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c' 1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21 'c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 right == k nright == OR               @ Right arrow or #6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 2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c' 1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1 'c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 ul ==                                 @ #7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 1 &gt; r 1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c' 1 STO- 'r' 1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 dl ==                                 @ #1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 1 &gt; r 8 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c' 1 STO- 'r' 1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 dr ==                                 @ #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 21 &lt; r 8 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c' 1 STO+ 'r' 1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 ur ==                                 @ #9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 21 &lt; r 1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c' 1 STO+ 'r' 1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 pon ==                                @ +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31 SF 32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 poff ==                               @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31 CF 32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 del ==                                @ 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31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32 F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32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32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 PIXMODE                                @ Display pix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c oc \=/ r or \=/ OR                    @ Cursor pos'n chan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33 SF oc or CURSOR c r CURSOR         @ If so, update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                                        @ display new pos'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31 FS? 32 FS? OR                        @ If pixel on or de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c r PLACE                             @ mode, turn pixe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k exit ==                               @ Continue until 'ENTER'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                                         @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Display pix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574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IF 31 FS? 32 FS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31 F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"ON" 1 \-&gt;GROB                            @ Pixe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"DEL" 1 \-&gt;GROB                           @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"" 1 \-&gt;GROB                                 @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ASTMOD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ICT { # 114d # 4d }                         @ Update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ODE GXOR 'LASTMODE' STO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# 114d # 4d } LASTMODE 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Place or remove (depends on pixel mode) pixel in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col row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702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3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\-&gt; 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GROB 5 5 F1F1F1F1F1 \-&gt;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 PICT COL c GET ROW r G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&gt;LIS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IX? NOT 31 FS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ixel GXOR MAP DUP                   @ Turn on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GET c "1" REP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PUT 'MAP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IX? 32 FS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pixel GXOR MAP DUP                @ Turn off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GET c "0" REP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 PUT 'MAP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DR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Update and display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col row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635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26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\-&gt; 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GROB 5 5 00E0E0E000 \-&gt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 PICT COL c GET ROW r G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&gt;LIST cursor 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33 FC?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ICT { # 38d # 4d }                  @ Update cursor pos'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CUR GXOR PI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38d # 4d } 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\-&gt;C 1 \-&gt;GROB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ASTCUR' STO 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Delete nam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244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58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IF 35 FC? SNAMES SIZE 0 \=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FS? LNAMES SIZE 0 \=/ AND OR                @ Does name list ex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NFIRM                                 @ Sele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40 F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35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SNAMES NAME POS DUP 0 \=/             @ Name in 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CLLCD "DELET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+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MES SWAP ""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NAMES' STO 39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39 CHR + + OBJ\-&gt; PURGE          @ Delete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 DROP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LNAMES NAME POS DUP 0 \=/             @ Name in 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CLLCD "DELET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+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AMES SWAP ""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NAMES' STO 39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39 CHR + + OBJ\-&gt; PURGE          @ Delete jigsa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 DROP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GARBAGE                                 @ Clean up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Clean up name lists af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196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3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IF 35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MES SIZE { } \-&gt; n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lt;&lt;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i SNAMES i GET DUP                     @ G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IZE 0 \=/                           @ Null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'tmp' SWAP STO+                    @ If not, keep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DROP                               @ else,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tmp 'SNAMES' STO                      @ Save 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AMES SIZE { } \-&gt; n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lt;&lt;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i LNAMES i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IZE 0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'tmp' SWAP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tmp 'LNAMES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V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Load/Save a nam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408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IF 38 FS?                                         @ Load named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35 FC? SNAMES SIZE 0 \=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5 FS? LNAMES SIZE 0 \=/ AND OR             @ Empty name lis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LECT CONFIRM                            @ Selec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38 F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LCD "LOADING " NAME +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35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BJ\-&gt; 'SGROB' STO               @ Load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BJ\-&gt; 'JGROB' STO DASM          @ Load jigsaw obj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                                     @ and dis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39 FS?                                         @ Save named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35 FC? 'SGROB' VTYPE 11 =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5 FS? 'JGROB' VTYPE 11 == AND OR           @ Current object exis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NAME? CLLCD "SAVING " NAME + 1 DISP       @ If so, reque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35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ERR SGROB NAME OBJ\-&gt; STO              @ Save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DROP2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NAMES NAME POS 0 ==               @ Add name to list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AME SNAMES + 'SNAMES' STO       @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ERR JGROB NAME OBJ\-&gt; STO              @ Save jigsa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DROP2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NAMES NAME POS 0 ==               @ Add name to list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AME LNAMES + 'LNAMES' STO       @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Select a named object for loading/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62939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1 0 2 1 0 0 25.1 35.1 51.1 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ends line item k ol up dow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42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35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IZE \-&gt;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 IF siz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ize 7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7 'ends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ize 'ends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tarts end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 line HILITE                    @ Display 1st page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 # 0d # 0d } PVIEW                    @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 0 WAIT 'k' STO line 'ol' STO        @ Wait f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k up ==                          @ Up arr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item 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line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'line' 1                 @ Move 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- 'item' 1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'starts' 7               @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- starts 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ends' STO 'item'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- 42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SE 337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k down ==                        @ Down arr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item siz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line 8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'line' 1                 @ Move 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+ 'item' 1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'starts' 7 STO+          @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size starts - 7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size 'ends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LSE starts 6 + 'ends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D 'item' 1 STO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'line' STO 42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SE 337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k exit \=/                       @ Not 'ENTER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42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N ol HILITE line HILITE       @ Highligh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SE starts ends line DISPLAY    @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k up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8 'line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line HILITE 42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TIL k exit ==                        @ Leave on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35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L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 item GET 'NAME' STO                @ Get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Confirm selection of nam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112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3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TEXT CL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38 F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"LOA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"DELET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NAME " ?" + + 1 DISP                       @ Display name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"YES" "" "" "" "" "NO" } TMENU 0             @ choic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ROP -1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DUP { 11.1 16.1 } SWAP POS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337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'KP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P 16.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38 CF 40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Display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start end line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5593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2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\-&gt; starts end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ERASE PICT { # 27d # 0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D OBJECTS" 2 \-&gt;GROB G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PICT # 1d PROWS lin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\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35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SNAMES                                @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L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 i GET 2 \-&gt;GROB G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'line'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Highligh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line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304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# 131d # 8d BLANK NEG \-&gt; 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PICT # 0d PROWS line G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&gt;LIST cursor GXOR                           @ Highligh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Ask for a name prior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6418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16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{ }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"Enter object name" "" INPUT                   @ Reque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ERR 'NAME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34 SF 337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34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34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Compile and save in current obj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17778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CLRMSG PICT { # 8d # 4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ILING..." 1 \-&gt;GROB GOR 1 8                  @ Compil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MAP i GET \-&gt; 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lt;&lt; 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 pline j j 3 +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" \-&gt; rnib n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&lt;&lt;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k rnib k k SUB 'nib'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"#" nib + OBJ\-&gt; \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3 SUB 'GOB' SWAP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&gt;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"GROB 21 8 " GOB + OBJ\-&gt;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 21d # 8d BLANK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LRMSG PICT { # 8d # 4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ING..." 1 \-&gt;GROB 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35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'SGROB' STO                               @ Save sin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IECE \-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POSN 0 ==                                @ Save jigsaw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'PIECES'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IECES POSN R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IECES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Load current object into tempora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31432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ICT { # 8d # 4d } "LOAD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\-&gt;GROB GOR GOB \-&gt;STR 11 58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1 43                                          @ Create pixe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string i i 5 +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 \-&gt; hstr 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&lt;&lt; 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j "#" hstr j j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h" + + OBJ\-&gt; BIN                  @ Hex -&gt;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-&gt;STR HEX DUP SIZE 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tr 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&lt;&lt; CASE                            @ Add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size 4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"000" bstr 3 3 SUB +    @ 3 zeros for 1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size 5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"00" bstr 3 4 SUB +     @ 2 zeros for 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size 6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"0" bstr 3 5 SUB +      @ 1 zero for 3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size 7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bstr 3 6 SUB            @ 0 zeros for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"" \-&gt; bin 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&lt;&lt;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k bin k k SUB 'rbin'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'pline' rbin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XT 'MAP' pline STO+                  @ Add line to pixe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&gt;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1 21                                        @ Draw pixels accor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 MAP i GET j j SUB OBJ\-&gt;                 @ to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1 SF j i PLACE 31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"" 'GOB' STO CLRMSG                          @ Clear lo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View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64839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24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IF 35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SGROB' VTYPE 11 ==                         @ If current grob exis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RASE SGROB PICT STO { } PVIEW            @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JGROB' VTYPE 1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RASE JGROB PICT STO { } 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Disassemble jigsa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31742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IF 'JGROB' VTYPE 1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GROB PICT STO { } 'PIECES' STO 1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 p R\-&gt;B LOCATE PICT TOP DUP              @ Locat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\-&gt; ROT # 20d + ROT # 7d +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&gt;LIST SUB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21d # 8d BLANK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p \-&gt;TAG 'PIECES' SWAP STO+            @ Tag and collect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Assemble jigsa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607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27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IF 'PIECES' VTYPE 5 ==                            @ Assemble if pie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RASE PIECES SIZE \-&gt; n                      @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lt;&lt; IF n 0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 PICT PIECES 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\-&gt; OBJ\-&gt; R\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ATE TOP SWAP GOR                  @ Place piece in pos'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PICT { # 0d # 0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# 126d # 6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 'JGROB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1390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Locate numbered jigsaw piece (top left corner co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# n -&gt; ),  where # 1d &gt;= # n &gt;= # 48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278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0 0 \-&gt; piece 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1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w PICTURE row GET piece POS DUP         @ Ge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0 \=/                                   @ If piece is in r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'c' STO row 'r' STO                   @ get row and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COLS c GET PROWS r GET 2                @ Get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&gt;LIST 'TOP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Clear message area i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37884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9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ICT { # 3d # 1d } DUP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09d # 11d } SUB 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Draw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234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{ # 2d # 0d } { # 128d # 60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12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 # 2d y R\-&gt;B 2 \-&gt;LIST # 12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R\-&gt;B 2 \-&gt;LIST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 x R\-&gt;B # 12d 2 \-&gt;LIST x R\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60d 2 \-&gt;LIST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{ # 110d # 2d } { # 126d # 10d }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 0d # 0d } 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Displa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21135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118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TEXT CL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mode or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: 21x8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SAW: 127x64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: New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ISP { "SINGLE" "JIGSAW" "NEW" "" "" "QUIT" }    @ Prim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DROP -1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DUP { 11.1 12.1 13.1 16.1 } SWAP POS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337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'KP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P 16.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37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P 11.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35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 12.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35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 13.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41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41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mode or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am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nam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named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DISP { "EDIT" "VIEW" "L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AVE" "DELT" "QUIT" } TMENU 0            @ Second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DROP -1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TIL DUP { 11.1 12.1 13.1 1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1 16.1 } SWAP POS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337 .07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'KP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 11.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36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 12.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36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 13.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38 SF 39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 14.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38 CF 39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 15.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40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P 16.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37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2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Cle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62453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2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{ COL ROW PCOLS PROW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POSN TOP GOB MAP LAST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MODE NAME KP } PURGE DEC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NAMES SIZE LNAMES SIZE + 0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GROB' VTYPE 11 \=/ 'JGR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YPE 11 \=/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{ SNAMES LNAMES } PURGE 43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23935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{ # 3d # 9d # 15d # 21d # 2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33d # 39d # 45d # 51d # 57d # 6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69d # 75d # 81d # 87d # 93d # 9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105d # 111d # 117d # 12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'COL' 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# 13d # 19d # 25d # 31d # 37d # 4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49d # 55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'ROW' 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# 0d # 21d # 42d # 63d # 84d # 105d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COLS' 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 0d # 8d # 16d # 24d # 32d # 40d # 48d # 56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ROWS' 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{ # 1d # 2d # 3d # 4d # 5d # 6d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# 7d # 8d # 9d # 10d # 11d # 12d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 13d # 14d # 15d # 16d # 17d # 18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 19d # 20d # 21d # 22d # 23d # 24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 25d # 26d # 27d # 28d # 29d # 30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 31d # 32d # 33d # 34d # 35d # 36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 37d # 38d # 39d # 40d # 41d # 42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 43d # 44d # 45d # 46d # 47d # 48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'PICTURE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'PIECE' STO 0 'POSN' STO { } 'TOP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SNAMES' VTYPE 5 \=/                           @ Create singl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{ } 'SNAMES' STO                             @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LNAMES' VTYPE 5 \=/                           @ Create jigsaw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{ } 'LNAMES' STO                             @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"" 'GOB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"000000000000000000000000" \-&gt; pline          @ Create initi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&lt; 1 8                                       @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 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8 \-&gt;LIST 'MAP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&gt;&gt; EVAL (1,1) 1 \-&gt;GROB 'LASTCUR' 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" 1 \-&gt;GROB 'LASTMODE' 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CF 32 CF 33 CF 35 CF 36 CF 37 CF 38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CF 40 CF 43 CF HEX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unction: Display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ack Operation: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hecksum: # 53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ytes: 18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ERASE PICT { # 19d # 16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PHICS EDITOR"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&gt;GROB GOR PICT { # 32d # 3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J.OLWOCH 19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\-&gt;GROB GOR { # 0d # 0d } 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REATING A LIB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library object, first add the following variables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$ROMID = # 771d (substitute your own number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$TITLE = "G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$CONFIG = &lt;&lt; 771 ATTA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$HIDDEN = { $CONFIG GRED EDITOR PIXMODE PLACE CURSOR DELET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DSV SELECT CONFIRM DISPLAY HILITE NAME? SAVE LOA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M ASM LOCATE CLRMSG GRID MENUS EXIT INIT SIGN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GE = &lt;&lt; { HOME GRED HOME                   @ R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43 FS?                        @ Any da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'GROBS' PGDIR               @ If not, purg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USRLIB.EXE I have requires $CONFIG to be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IDD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dded the above variables, follow the instructions in the  US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creating the object.  If everything works out ok, acces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on the 48 and press the menu keys 'GEL' then 'GE'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 'GROBS' is created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