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LC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LC.S edi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orage Element Series RL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P48 G(X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im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ond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at some usefull programm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v. M HP48GX. Thanks go to Joe Horn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BEVALs for the GX input forms (right-shif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LOT). I'm sure there are better ways to wri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have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 Rev. 1.1 - Added comments to RLC.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SX and GX MENU calls to replace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LIBE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dit goes to John B. Call,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4  Rev. 1.2 - Included a SysRPL version of STK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package. Added comments to RL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C.S and created STK10.DOC to documen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outine. The new STK10 speeds up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new STK10 was developed by John B. Call,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partial list of variab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is directory. Any objects omitte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by the programs or by the solver an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unctions listed in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T      = Action Integral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      = Circuit Q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DAMP  = Critical Damping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LES    = Joul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        = Peak Curren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E = Resonanc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K       = Time to Peak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= Current (Idt)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PLOT    = Current (Idt)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= Full page list of parameter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= Th-Th-Th-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ircuit variables accessed through the variou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directly entered using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:    Description   :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: Action Integral  : (Ampere Square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: Capacitance      : (Far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: Frequency        :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: Current          : (Amp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: Joules           : (Jo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: Inductance       : (Hen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: Circuit Q        :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: Resistance       :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   : Time to 1st Peak :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: Voltage          : (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LCDIR directory and press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ve encountered is that on rare oc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options somehow get changed and the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in one or both axis. Manually changing the sc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ing seem to have no control. If this happ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gnorant as I am you may need to rese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OPTS NXT RESET DOWN ENTER). AFTER THE RESE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1 AS THE INDEPENDENT VARIA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