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rganisation du repertoir Maths.di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ss, Dass, PGM-&gt;, -&gt;pgm, SYS   progs utilisés par d'autres progs  ---&gt;  uti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Linearisation  :  programme de linérarisatio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rithm </w:t>
        <w:tab/>
        <w:t xml:space="preserve">  -  Poly  -  Racine    -  RACP  :  calcul des racines d'un polyno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-  DIVIS  :  recherche des diviseurs d'un nomb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 xml:space="preserve">       -  QPLUS, QMOINS, QMULT, QDIV, QINV, QNEG, EPS: sous </w:t>
        <w:tab/>
        <w:tab/>
        <w:tab/>
        <w:tab/>
        <w:tab/>
        <w:tab/>
        <w:tab/>
        <w:tab/>
        <w:tab/>
        <w:tab/>
        <w:t>programm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PSIMPL  :  simplification d'un polyno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VAL        :  valuation d'un polyno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EVALP    :  évalue un polynome en un poi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-  OPER     :  sous program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PPLUS, PMOINS, PMULT, PDIV, PPUIS : programmes de calculs sur les </w:t>
        <w:tab/>
        <w:tab/>
        <w:tab/>
        <w:tab/>
        <w:tab/>
        <w:tab/>
        <w:tab/>
        <w:tab/>
        <w:tab/>
        <w:t>polynom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PCONST :  multiplication d'un polynome par une constan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PDIVC    :  division de deux poly par les puissances croissant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-  PPGCD, PPPCM : PGCD et PPCM de deux polynom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PCOMP  :  compose deux polynom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PDER     : derive un polyno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PINT       : integre un polyno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P-&gt;L       : conversion d'un polynome a coeficients algebriques en un </w:t>
        <w:tab/>
        <w:tab/>
        <w:tab/>
        <w:tab/>
        <w:tab/>
        <w:tab/>
        <w:t>polynome a coef reel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-  DL      -  VAL            :  valuation d'un D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DCOMP       :  compose deux D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TAYLOR      :  calcul general des D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DNEG          :  oppose d'un D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DSIMPL       :  simplifie un D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-  DPUIS         :  exponentiation d'un D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DPLUS, DMOINS, DMULT, DDIV  : +, -, *, /  de D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D1PLUS      : DL de (1+X)^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-  DLxxxx         : DL de la fonction xxxx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- MATRICES  - TR          :  trace d'une matri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        - CM-&gt;M    :  transforme une matrice entiere et son denominateur en </w:t>
        <w:tab/>
        <w:tab/>
        <w:tab/>
        <w:tab/>
        <w:tab/>
        <w:tab/>
        <w:t>une matrice rationnel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        - MSIMPL :  contraire de CM-&gt;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        - MMULT, MPLUS, MMOINS : *, +, - sur les matric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        - LEVERRIER : algo de leverri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        - MINV     :  inversion de matri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        - MCOMAT  : comatri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- MPOLC    : polynome caracteristiq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        - PENT       : transforme un polynome rationnel en un polynome a coeff </w:t>
        <w:tab/>
        <w:tab/>
        <w:tab/>
        <w:tab/>
        <w:tab/>
        <w:t>entiers pour ensuite trouver les racines avec RAC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        - MDET       : determina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        - MRESOL  :  resolution de AX=B avec A inversible..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        - MCONST  : produit de matrice par une constan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        - MPUIS     : elevation d'une matrice a la puissan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        - ALGE </w:t>
        <w:tab/>
        <w:t>-  memes programmes mais sur les matrices algebriqu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 xml:space="preserve">-  A-&gt;M  :  transforme une matrice classique en une matrice </w:t>
        <w:tab/>
        <w:tab/>
        <w:tab/>
        <w:tab/>
        <w:tab/>
        <w:tab/>
        <w:tab/>
        <w:t>algebriq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>-  M-&gt;A  :  operation inver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>-  MTRN :  transpose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>-  MRESOL  :  resolution d'un systeme de cram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>-  APPLIA   -  GAUSS  :  redustion d'une matrice et ra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 xml:space="preserve">      -  RSYST  :  resolution d'un syste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 xml:space="preserve">      -  ESPPE  :  equation des espaces prop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Les polynomes sont representes par une liste des coefficients des puissances croissantes de x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EMPLE    :    { 1  2  3  4  }  represente  1 + 2x + 3x^2 + 4x^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es programme dans le repertoire arthm s'appliquent aux rationnels qui sont representes sous la forme ( n , d 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EMPLE    :    (2,3)  represente 2/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es matrices classiques sont de la forme [[ 1  2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 xml:space="preserve"> [ 2  1]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es matrices algebriques sont representees par une liste afin de les differencier des classiqu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EMPLE    :   {{ a  b 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 xml:space="preserve"> { c  d }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TILISATION DES PROGRAMMES 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ACP</w:t>
        <w:tab/>
        <w:t>:</w:t>
        <w:tab/>
        <w:t>placer un polynome sur la pile ( voir forme plus haut) et RACP renvoie une liste des solutio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VIS</w:t>
        <w:tab/>
        <w:t>:</w:t>
        <w:tab/>
        <w:t>placer un nombre sur la pile et  DIVIS renvoie une liste des diviseu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QPLUS, QMOINS, QMULT, QDIV  :  placer le rationnel1 et le rationnel 2 sur la pile et on obtient le resultat ( r1+r2, r1-r2, r1*r2, r1/r2 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QINV   : placer un rationnel sur la pile et on obtient son inver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QNEQ  : placer un rationnel sur la pile et on obtient son oppo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SIMPL : placer un polynome sur la pile. supprime les 0 inuti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VALP  : placer un poly sur la pile, puis placer la valeur pour laquelle on veut evaluer le polyno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PLUS, PMOINS, PMULT, PDIV : idem de Q mais avec des po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CONST  : entrer la constante puis le po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PUIS     : entrer le poly puis la puissan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ans les D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VAL </w:t>
        <w:tab/>
        <w:t>:</w:t>
        <w:tab/>
        <w:t>saisir un DL puis V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DCOMP:  </w:t>
        <w:tab/>
        <w:t>saisr les 2 DL puis l'ord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AYLOR:</w:t>
        <w:tab/>
        <w:t>saisir la fonction,  la variable et l'ordre puis TAYL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NEG:</w:t>
        <w:tab/>
        <w:tab/>
        <w:t>saisir un DL puis l'ord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SIMPL:</w:t>
        <w:tab/>
        <w:t xml:space="preserve">saisir un D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PUIS:</w:t>
        <w:tab/>
        <w:tab/>
        <w:t>saisir un DL puis la puissance et l'ordre du developpe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PLUS, DMOINS, DMULT, DDIV :  saisir les 2 DL et l'ordre du developpe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1PLUS:</w:t>
        <w:tab/>
        <w:t>saisir la puissance et l'ordre du D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xxxx:</w:t>
        <w:tab/>
        <w:tab/>
        <w:t xml:space="preserve">saisir l'ordre et Dxxxx en fonction du DL que l'on veut. Il s'agit des DL en 0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( sauf pour LN, dL en 1 !!!! 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TRIC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R:</w:t>
        <w:tab/>
        <w:tab/>
        <w:t>entrer la matrice ( forme classique ). renvoie la trace de la matri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M-&gt;M:</w:t>
        <w:tab/>
        <w:tab/>
        <w:t>entrer le denominateur, la matrice. renvoie une matrice rationnelle ( les nombres rationnels sont representes comme indique plus haut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SIMPL:</w:t>
        <w:tab/>
        <w:t>entrer un matrice rationnelle ( attention a la forme des nombres rationnels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PLUS, MMULT, MMOINS :  entrer 2 matrices ( m1 et m2 ) ( elles peuvent etre rationnelles ou entieres)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renvoie  m1+m2, m1*m2, m1-m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CONST:</w:t>
        <w:tab/>
        <w:t>entrer la matrice et la constante. renvoie c*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INV, MCOMAT, MPOLC, MDET:</w:t>
        <w:tab/>
        <w:t>entrer la matrice. renvoie l'inverse, la comatrice, le polynome caracteristique ou le determina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NT  :</w:t>
        <w:tab/>
        <w:tab/>
        <w:t>entrer le polynome. renvoie un polynome a coefficients entie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ex : { (1,2) (1,6) (1,8) (2,3) }  PENT  renvoie {12 4 3 16}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onc 1/2 + x/6 + x^2/8 + 2*x^3/3  &lt;=&gt; 12 + 4x + 3x^2 + 16x^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RESOL : exemple de systeme : {  x      +     y   +    z     = 6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 xml:space="preserve"> { 2x                 +    z     = 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 xml:space="preserve"> { -2x    +   3y                = 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ntrer le vecteur solution  :  [[ 6 5 4 ]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uis la matrice du syste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 xml:space="preserve">     [[ 1    1    1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 xml:space="preserve">      [ 2    0    1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 xml:space="preserve">      [-2    3    0]]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>MRESOL renvoie [[ 1 2 3 ]] donc  on a x=1, y=2, y=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PUIS:</w:t>
        <w:tab/>
        <w:tab/>
        <w:t>entrer la matrice puis la puissan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TRICES ALGEBRIQU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onctionnement des programmes : idem matrices classiqu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-&gt;M : </w:t>
        <w:tab/>
        <w:t>entrer la matrice sous forme classique. transforme celle ci en matrice algebriq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-&gt;A : ide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AUSS :  entrer la matrice sous la forme algebriq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SPPE:    entrer la matrice sous forme algebrique {{     }} et la valeur propre pour laquelle on recherch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renvoie les equations de l'espace propre associe a cette vale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>Programmes issus de  " LA HP 48 en prépa 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 xml:space="preserve">UPLOAD  de Sebas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