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dy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bolutely ages since I have posted anything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appreciated. This program works as a comple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hope people will suggest improvements. It is unasham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STK7 by David Crisp ( I hope I got that right 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fact STK7 with enhance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mult-line display is enabled then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can have a multi-line dis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  3 [MTH] [MATR] ID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ill see what I mean. I think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, 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system flage TRUE and FALSE show up as |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| rather than External so that they can be told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#3AC0h SYSEV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t is installed as Library 900 (I hope this number's not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I did look at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o do 1 because more lines were availab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o do 2 because when I'm hacking and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External doesn't help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three because I wanted to modularize it without leav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pen to the cas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C form of LIB HSTACK: hyper-stack V1.1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 other way of encodeing it so could some kind sou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uencoded bits get added thankyou. Now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iso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isp5 and Stk7 made me realize that what I have be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is infact only a graphical representation of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menu is not the meal" "The map is not the territory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(once you've picked them apart for hour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how they work) actually provide a framework for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whilst the main bits of the program get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work looking after the actual stac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have a reques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bright young (actually thats not tot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ic grob designers can come up with small (i.e.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arly fit on one level of the stack) icon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object on the stack they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ort of GUI for the 48sx. Now wouldn't that be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 I have to trundle, I'll let the code speak for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rad Winchester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version can be freely distributed as long as no money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keep a mention of my name and David Crisp's somewhe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As usual use this program at your own r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