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ever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update of &lt;-LIB-&gt; to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ilding/splitting libraries and unsupport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ed as library, id no. 1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st; build an 8.5 kb library in ~32s, split it in ~2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atible to USRLI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vs. 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LIB to D-&gt;LIB, -&gt;DIR to L-&gt;DIR, -&gt;SAR to -&gt;$AR, -&gt;SYM to -&gt;AL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RRP to -&gt;DIR, ADDR to ADR?, PRCL to PORT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RHASH, RLINK, PGLIB, LI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 protection for selfextractio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reports to L-&gt;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-&gt;DIR didn't searches for ROMPTR in $CONFIG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 empty $VISIBLE list generated by L-&gt;DIR causes problem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alling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nk tables may be empty, remove "No Objects to Includ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-&gt;DIR can't handle 0-ID's, add erro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duce memory usage of D-&gt;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vs. version 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0 -&gt;AL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RMSG, R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the program beyond -&gt;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-&gt;LIB produced strange libraries if the variables are not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ble 1st followed by the hidden ones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vs. version 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ksum/bytes #FD74h/5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dify LIB? and L-&gt;DIR so they can handle 'holes' in the lin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al hidden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, 1992, Detlef Mueller, Raymond Hellstern, Rick Grev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copy this article is granted provided that the cop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ade or distributed for resale (excepting nominal copying f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ermissions can be arranged by contacting Detlef Mueller via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lef@mwhh.hans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LIB-&gt;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*ANY*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&lt;-LIB-&gt;, a) download the ASC version, execute ASC-&gt;, or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the uudecoded version and recall it into the stack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number (0,1,2) where you want to store it and press STO.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48 off, then on again. &lt;-LIB-&gt; will now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rid of &lt;-LIB-&gt; execute the following commands (assu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where &lt;-LIB-&gt; is stored have R/W aces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          @ switch to th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21 DETACH             @ rele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&amp;:1221 PURGE           @ search and purg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in order of appearance in the LIBRARY &lt;-LIB-&gt; menu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--&gt; li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&gt;LIB tries to assemble a library from the object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The creation process is controlled by a few varia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 names (see below). This control interface is ada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RLIB.EXE, so I recommend to read USRLIB.DOC (both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by HP in the self-extracting archive TOOLS.EXE (MesS-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e on several ftp si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-&gt;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%libno --&gt; d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romptr --&gt;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rgument is a library id.no. then L-&gt;DIR tries to assem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ontaining all commands of this library as variab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cessary control variables (see below) are also generated. L-&gt;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to recreate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rgument is a romptr then L-&gt;DIR tries to recall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command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use L-&gt;DIR to split &lt;-LIB-&gt;, this should prevent 'n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from a memory lost. If you are conform with the intern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P48, use 'ROMPTR@' to extract single routines from &lt;-LIB-&gt;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are of starting the routines in RAM, most of them will cra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 when running standalo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FG stores a configuration program in a variable named '$CONFIG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irectory. This configuration program will att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library to the home directory at warmstarts (ON-C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$ROMID' must exis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-&gt;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--&gt; pr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-&gt;D generates a program with the following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{} --&gt; lib data )     (The list can contain an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checks argument count/type and will generate a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$ROMID' must exis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-&gt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--&gt; pr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-&gt;L generates a program with the following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lib data --&gt; {} 0 ) if the library ID contained in the libr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bject is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lib data --&gt; 1 )    if the library ID contained in the libr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bject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checks argument count/type and will generate a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$ROMID' must exis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the programs generated by ML-&gt;D and MD-&gt;L into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ibrary source directory and use use them as an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/resolve data associated to you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prg      --&gt; ob1 .. obn %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xlib     --&gt; %libno %objn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arry     --&gt; ob1 .. obn {%n %m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alg      --&gt; ob1 .. obn %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dir      --&gt; ob1 id .. obn id %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lib data --&gt; {} %libn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y other object OB-&gt; dispatches to OBJ-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-&gt; is an extension to the built-in OBJ-&gt;. Just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PRG  ( ob1 .. obn %n --&gt; pr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XLIB ( %libno %objno --&gt; romp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#libno #objno --&gt; romp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$AR  ( ob1 .. obn %n --&gt; array of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ALG  ( ob1 .. obn %n --&gt; pr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DIR  ( ob1 id .. obn id %n --&gt; d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LD   ( {} %libno --&gt; library dat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to reverse OB-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ob --&gt; ob #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ddress of 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%portno --&gt; ob1 .. ob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CL recalls all objects from the given port (0/1/2) onto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ing the R/W status of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o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--&gt; '$XXX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grams just put a control variable name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%libno --&gt; hx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l hash table; get a pointer to the hash table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lib ID %lib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%libno --&gt; hx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l link table; get a pointer to the link table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lib ID %lib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%libno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ch the library with the lib ID %libno from th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ry to pur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%libno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you a detailed addressmap of the library with the lib ID %lib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starts with the title (if exist), followed by the 1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address of the lib and the Library ID. The remainder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list with one line of information for every XLIB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. Structure of a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st last xn name 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|| |||| || ||||  +++- Type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|| |||| || ++++------ Name of the object (if it's a visible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|| |||| ++----------- XLIB number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|| ++++-------------- Last address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++------------------- First address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is sorted by address. Try 1221 LIB? or 2 LI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unexpected 'holes' between two objects or objects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objects, the library was not generated using USRLIB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&gt;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ry creation process is controlled by some varia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O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a real or binary number representing the library I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given to the library. If you want to release your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to the world, make shure that your choosen library I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D number must be in the range 769 - 17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a string to be used as the name of the library. The fir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5 characters of the title are used for the LIBRARY menu label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22 characters are displayed by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$TITLE is absent or contains a null string, no title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resulting library is not shown in the LIBRA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a program to be executed at configuration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code can generally NOT be written in user-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 Simple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&lt;&lt; 123 ATTACH 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K, but more complicated programs should take care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unchanged, and be sure NOT TO ERROR. I recommend to use M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nerate a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a list of strings to be combined into a message t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numbers correspond to the list positions. In user-RP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errors with own messages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32001h D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|++-- Message number (her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++---- Library ID     (here #320h = 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example DOERR will generate an error, using the fir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essage table of a library with the id 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message list structure is NOT compatible to USRLIB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a list of names of variables to be converted to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ible, named library commands. By default, all variab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d to named library commands. When the $VISIBL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, only the names in this list are included in the library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. An empty list is OK, meaning that no hash tab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a list of names of variables that are to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-named objects in the library, and so hidden from the us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$HIDDEN list is present, those names listed are not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brary hash table. If both $VISIBLE and $HIDDEN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$HIDDE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a list of variables that should remain RAM-based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objects are not included in the library, and no XLIB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ade to substitute their names. All other variables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re included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should include all subdirectory names of the directory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)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OMID must exist in the current directory, all other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ptional - you can generate libraries containing only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r a message table ! All control variables are internal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-&gt;LIB to be RAM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e 'normal' error messages like 'Insufficient Memory'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ne of the following messages by some of th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issing $ROM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$ROMID' is not defined in the current directory. You MU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named '$ROMID' and store a library I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$ROMID Not Real/Bin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$ROMID' doesn't contain a real or bina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$ROMID Out of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'$ROMID' is not in range 769-17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$CONFIG Not a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$CONFIG' doesn't contain a program. Because the stack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at system halts, '$CONFIG' must conta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$HIDDEN Not a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$VISIBLE Not a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$VARS Not a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$MESSAGE Not a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XXX must conta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ound ID Name&gt;16 Ch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variable names in the current directory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teen character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ound 0-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DIR or D-&gt;LIB have found a null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ry stucture is 'flat', so don't try to include sub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brary, it can end up in a 'memory lo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 program objects that execute correctly from global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convertible into libraries. Here are some pitf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nce a library cannot be modified, no library command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 of a STO or PU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XLIB names are not usable in all contexts in which global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arguments. This can cause constructs that reference 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to fai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A' 5 G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A is a list will not work when A is converted to an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 Inste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5 G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XLIB names are not valid as formal variables in algebraics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ependent variable for plotting or sol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\-&gt;STR applied to a global name that is converted to a 'hidd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rary command (see $HIDDEN) return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LIB needs ~(1.2 * size_of_source_directory) bytes to b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sembling a splitted library may be dangerous if the origin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n't generated using USRLIB.EXE or D-&gt;LIB. There is n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will work probably - even if no code change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LIB.EXE generates a link table entry for the configuration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lit such a library with L-&gt;DIR, you'll get the configu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ce, the 1st one stored in $CONFIG, the 2nd one stored in a vari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directory. Purge the variable before using D-&gt;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so can use LIB? to see the second reference to the confi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idn't find informations about library data objects, so I take a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the HP EQLIB card and adapt the methods to create/resolv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HP EQLIB card (and in &lt;-LIB-&gt;), a library data object is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mposite, has the prologue DOEXT0, and a body which i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and object pointers, the last of which is an object point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e is the primitive code object SEMI. The body also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field (indicating the length of the body) and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which have generated the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-&gt; DOEXT0        | Prologu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Length Field      | Body      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------------      |   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Library ID       |             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-----------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Object/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Object Poi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Sequenc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-----------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-&gt; SEMI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such an object to a list is very simple, just change DOEX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LIST and the length field to DOBINT. But there is no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xisting libraries (which generates library data) a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; using OB-&gt; (or the program generated by MD-&gt;L) on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may cause a memory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maintain this tool, so feel free to mail me any comments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, ideas of improvement, suggestions et c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 (sys-RPL in HP terminology) of the generated programs (#lib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from the library ID stored in $ROMI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reated by MCF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libid TOSR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reated by ML-&gt;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HCOMP  EQU     #052C6  ( { .. } ob --&gt; { ob .. } ); near &gt;T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K1NOLAST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K&amp;DISPAT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:  #libid &gt;HCOMP           ( --&gt; { #rid ...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P OSIZE #5-           ( --&gt; {} #sz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           ( {} #sz --&gt; LibD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CPU                             A       C    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SBVL  =POP#           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SBVL  =SAV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=DAT1  A                       &amp;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1=C                                    &amp;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C(5)   =DOEXT0                 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1=C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1=D1+  5                               &amp;1st elem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1=A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VLNG  =GETPTR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reated by MD-&gt;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K1NOLAST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K&amp;DISPAT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AF                         ( *Libaray data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:  #libid SWAP TOTEMPOB    ( --&gt; #rid 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CPU                             A       C    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SBVL  =SAV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=DAT1  A               &amp;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1=A                                    &amp;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C(5)   =DOLIST                 {}-p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1=C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1=D1+  5                               &amp;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C(5)   =DOBINT                 #-p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1=C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VLNG  =GETPTR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P CDRCOMP             ( #rid {} --&gt; #rid {} {}-1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AP CARCOMP            ( --&gt; #rid {}-1st #rid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T #&lt;&gt; case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ick Grev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-&gt;DIR and DIR-&gt; (in OB-&gt;) are basing on RCLIB, -&gt;DIR and DIR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 OUT-&gt;) from the HACKIT library. He send me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DIR (complete ML), which is verry fast and uses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thanks for many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Joseph K.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 for SORTLS, I use the kernel of it in LIB?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ing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Romain Desplats, Georg Ho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 for testing all the beta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Chris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 for sorting this chaos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W. C. Wickes, HP Corva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48/RPL tools/ASC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ha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-Detl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  Any questions ? Feel free to 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