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PHP48-E,*8%%HP: T(3)A(D)F(.); " Hello !  Ceci est la documentation Originale de DIAMONDS 1.0 La version diffuse en France est legerement differente de l'originale : A ete rajoutee dans le config le &lt;&lt; 860 ATTACH &gt;&gt;... Donc, ne pas tenir compte des remarques concernant le fait que la librairie ne s'attache pas toute seule...  Christophe Nguyen.  ( Pour tout renseignement complementaire :) ( 3614 RTEL1 : bal Totofgs, Syseval Corp. ) ( email : p6ip392@ibm1.cicrp.jussieu.fr   )   From: Douglas R. Cannon (dougc@bert.cs.byu.edu) Subject: Diamonds 1.0 -- A great new game!  BEGIN_DOC  BYTES:  # 18B9h           12338  The main ML code is 3748 lines of assembly (in case anyone cares...)  DIAMONDS:   Run this to play Diamonds! ABOUT:      This is that about stuff. INFO:       Keyboard assignments  Here is my recommended installation:  -  Make a 'DIAMONDS' subdirectory.  You can put this in    your 'GAMES' directory, or 'HOME' or wherever.    Make this the current directory. -  Transfer the library to your HP48 (uudecoded, or unASCed) -  Put the library on the stack -  Press 0 STO (or 1 STO or 2 STO if you've got the cards) -  Type 860 ATTACH to attach the library to your DIAMONDS sub-directory. -  Press [ON]-[C] (or turn HP off, then on again).   NOTICE:  Diamonds will not automatically attach itself to the HOME directory.          You must physically attach it somewhere in order to use it.  If          you don't want to follow the above directions, then you will need          to at least ATTACH the library to your HOME directory.  Now, when you play Diamonds you must have your DIAMONDS directory current. This will help to keep you from accidentally saving the high scores all over the place.  You can also save any 'home-made' levels in this directory (call them 'LEVELS.D10' so Diamonds can find them) and you can store the DCS (Diamonds Construction Set) here too.  If you have multiple sets of home-made levels, then make sub-directories for them.  Place the levels in the sub-directory (still call them 'LEVELS.D10') and then execute Diamonds from each individual sub-directory.  This will also keep separate high-score files for each set of home-made levels.  --------------------------------------------------------------  HOW TO PLAY:  The Keys are as follows:  [A] or [G]  move left [F] or [L]  move right [P]  Pause (you can turn the calc off when paused) [Q]  Quit [R]  Restart level, losing one life. [S]  Toggle Sound ON/OFF [ON] ATTN  After pressing [P] (or during the main menu) you can turn your HP48 off by pressing [blue-shift] [OFF].  When you turn it back on, then it's just as if you'd never left.  The idea is to knock out all the bricks, including the diamond bricks. Notice at the right of the screen, there is a brick outside of the playing field.  This is your 'current' brick mode.  You can only knock out bricks that look like that one.  When you first start a level, you must get all the blank bricks first, because you can't ever return to this mode.  Changing your current brick mode:  Notice that some of the bricks are totally black on the right side.  These are paint-brush bricks.  If you hit one, then the 'mode' brick to the right of the playing field is 'painted' to a different brick color.  You can now knock out bricks of that color.  Once you have successfully knocked out all the bricks, you can start on the diamonds.  When you have finished all the diamonds, then you have completed the level!  Try to do this as quickly as possible!  You get 25 points per Bonus tick.  Special bricks:  Watch out for the cross bricks!  They will kill you. The Double-arrow bricks will change the [A] and [F] keys to move in the   opposite directions. To open a padlock brick, you must be carrying a key.  You do not always need   to knock out all locks or keys in order to get the Diamonds.  Scoring:  Regular bricks:      3 pts. Key bricks:         25 pts. Lock bricks:        50 pts. Diamond bricks:    100 pts. Bonus:              25 pts. per tick  ---------------------------------------------- USING YOUR OWN LEVELS:  If you have created your own levels, and you would like to play them, then you should put them somewhere in the directory path by the name of 'LEVELS.D10'.  If Diamonds finds such an object in the path, then you will have the option of pressing 'D' in the main menu.  This will 'toggle' play (and practice) between User levels and Diamonds levels.  I recommend that you have each set of user levels (if more than one) in sub-directories off of your main 'DIAMONDS' directory.  You can then enter these sub-directories to play Diamonds, and your high scores will then be accurate (and relative to your user levels).  Use the Main 'DIAMONDS' directory to play the Diamonds levels.  END_DOC  BEGIN_RDME  I would like to take this time to thank many people that have helped make Diamonds possible:  Oliver Dreer for his macintosh version of the game.  All of my ideas came    from his game.  He also graciously gave me permission to write an HP48    version of Diamonds.  Paul Courbis and Sebastien LaLande for their book _Voyage au Centre de la    HP48_  Where I learned the basics in Machine Language programming for    the HP48.  Also special thanks to Paul Courbis for personal help in    getting me started...he put up with a lot of simple (and maybe a few    difficult) questions about ML and the HP48 in general.  Ray Depew for level 14, graphical improvements, and great comments and    suggestions in general.  Joe Ervin for his great ML help, tips, and suggestions.  He put up with    a lot of questions from me, and spent some time helping me figure out a    few problems.  My wonderful wife Shannon for her patience while I stayed out late to    'work' on Diamonds.  She still looks at this work as play, and she's     right, of course.  A great big thanks to all my beta testers!  I had the crazy idea of having this game beta tested before it was released.  I ended up with a total of 20 beta testers, and at least 20 requests that I had to turn down.  This created a lot of email for me, but the results were worth it.  My beta testers were able to find some bugs I probably would have never noticed. If there are any bugs, blame them!  (ha)  Ray Depew           Joe Ervin           Gary Snethen Gary Wolfe          Kevin Simmons       Scott Mosier Matthew Hortop      Bradley Beck        Philippe Borel Patrick Ryan        Klaus Kalb          Essam Khairullah John Beimler        Demian Johnston     Christophe Nguyen Cristian Probst     Ken Cooke           Jan Brittenson Carl Mueller        Marc Spencer  END_RDM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