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is is the next joke I want to publish for the 48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4 colors (grey, of course) at one ti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display routine works fine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uch "grey" on the screen. But as soon as there ar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s filled with "grey", the LCD display shows some na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s... I really do not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re are some LCD-experts out there who can tel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strange behaviour of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proceed on trying to force 4 colors on the 48sx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se problems does not have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joy the dem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z View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My new EMail adress is lkv@mania.hotb.sub.org -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res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: The 4-color-display does not take much CPU-time. It'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S: The directory is packed with the Redundance Fighter.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still be people out there, who did not load this 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calculator, I apended an uuencoded copy of the unpacker, R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S: The syntax of GVIEW.o is       GROB1 GROB2 #x #y GVIEW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GROB1 and GROB2 are the bitplanes wich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(131+#x)*(56+#y) pix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