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>HP DEBUG</w:t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ab/>
        <w:tab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 xml:space="preserve">      idee et code :MAXIME LHUILLIER</w:t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QUELQUES INFOS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P DEBUG :</w:t>
        <w:tab/>
        <w:t>15500 octets e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,il reste 11ko de li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P DEBUG ne fontionne que sur la configuration ram interne (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our que l'adresse qui mene au traitement des breakpoint soit fixe (si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'etait pas ,ce serait inutilisable a cause des deplacements des fichier h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t hp debug en fin de port0 ,en fin de memoire,la ou rien ne bo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our installer HP DE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'assurer qu'il n'y a rien dans le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er vasy (il renvoie l'adresse du breakpoint gosbvl,invari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peut maintenant eventuellement rajouter des trucs dans por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t executer dbug dans por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res l'installation , la presence du catalague DEBUG est facultat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reste alors 12k de li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our recupere les fichiers du port0 dans DEBU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r fin (facult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y a trois facons d'utiliser dbu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par exemple,on a dans un cata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pl0 : programme  rpl qui appelle co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d0 : programme en assembleur qui contient a un endro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osbvl adr.break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xecution de rpl0 (ou cod0) pourra s'arreter a ce breakpoin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etre relance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on a dans la pile rp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et plus ; eventuelles donnees pour co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cod0       (code a tester des le deb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aller en port0 et appuyer sur d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pile vide,appuyez sur d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 cas de pepin,il faut savoir que l'on ne peut pas faire "on-a-f" ou "on 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seul moyen de quitter (a part reset), est d'appuyer sur t ou f (cf +lo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t dans tous les cas,la configuration de l'ecran que hp debug prel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'est la seule) ,est celle de [$7050e a $7051d[ ; si le programme remod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$120 ,il faudra modifier "a la main" avec le dumper la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'enregistrement de la configuration qui se rapporte a $120. (cf +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distingue deux types de breakpoi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valeurs dans un tableau,ne modifient pas le code,valables 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commandes b,c,d,e.(On peut poser ce Breakpoint en ROM !!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 code "gosbvl adr.brkpoint",valable que dans l'utilis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er ex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touches sont presque toutes utili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 : alterne mode alpha et non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lacement ecran : g,m,h,n pour voir l'ecran, deplacer le 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CANNER RAM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pas d'alph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 : regarder l'ecran du programme ,en laissant 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es fleches du curseur deplace le scanner en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ar ( next) retrecit ( aggrandit) l'e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 : pour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TRACEUR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pas d'alph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: saute u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 : trace u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 : trace  "    "         ou un gosub,gosubl,gosbvl en 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 xml:space="preserve">    ou s'arrete apres gonc,rtnnc si carry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u apres goyes si f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 : -----------------  idem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 s'arrete apres goc,rtnc si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u execute goyes si vr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 : execution programme contro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et si breakpoint (&lt;&gt;gosbv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s trois dernieres commandes peuvent etre interrompues en appu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"u" et l'ecran du prg a tester est affichee pendant leur executi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elles sont lentes (ordre de grandeur :170 instructions par secon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ne faut pas tracer a partir d'un breakpoint "gosbvl" ! sin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P DEBUG n'execute p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ti </w:t>
        <w:tab/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i</w:t>
        <w:tab/>
        <w:tab/>
        <w:t>shut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ab/>
        <w:t>bu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que les autres instructions que je ne connais 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sque l'instruction "a=in" ou "c=in" est tracee,hp debug attend l'ap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une touche et renvoie la valeur en fonction 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 : on quitte hp debug en lancant le prg 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eule facon de revenir sous HP DEBUG est d'utilise u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type "gosb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es 6 dernieres commandes se contentent de reafficher le de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r de pc si celui n' etait pas present a un endroi de l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 : retour a la pile 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'est a dire   gosbvl 067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vlng 10fd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DUMPER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 :alterne les d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er 1: page de 8*16 quartets , ave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er 2: page de 8*25 quartets , par tranche de 5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mper 3: info breakpoints,modifications des regis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,15 1ers quartets pointes par d0 et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dumper1 ou dump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i alpha, il y a un petit curse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0,1, ,9,a,b, ,f modification cod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4 fl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pas d'alpha ,c'est un deplacement qui varie en fonction du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- et + :deplace d'un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/ et * :        de deux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1/x et &lt;-       de $400 ou $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y^z et del      de $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dump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 alpha ,on modifie un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Toutes les lettres a l'exception de "y" qui alterne alpha/no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t autorisees, ainsi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"del"   :efface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"&lt;-"    :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"enter" :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"spc"</w:t>
        <w:tab/>
        <w:t xml:space="preserve"> :"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"."</w:t>
        <w:tab/>
        <w:t xml:space="preserve"> :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n ecrit une commande sous la forme "parametre[=valeur[.valeur2]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parametr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adresse,le parametre des breakpoints (facultatif,mis a 1 par de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0,brk1 .. br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registres hp , en particulier pour rstk : rstk0,rstk1 ... rstk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,desas,scan adresses respectives des dumper,desassembleur,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 :marge a droite du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 :contraste ,de 0 a 1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'autres commandes :inton,intoff,sethex,setde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DESASSEMBLEUR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'ai abbrege le nom de certaines instruction et tronque certain codes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. Ain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yes</w:t>
        <w:tab/>
        <w:tab/>
        <w:t>=g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nc</w:t>
        <w:tab/>
        <w:tab/>
        <w:t>=g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to</w:t>
        <w:tab/>
        <w:tab/>
        <w:t>=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sub</w:t>
        <w:tab/>
        <w:tab/>
        <w:t>=g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long</w:t>
        <w:tab/>
        <w:t>=g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subl</w:t>
        <w:tab/>
        <w:t>=g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vlng</w:t>
        <w:tab/>
        <w:t>=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sbvl</w:t>
        <w:tab/>
        <w:t>=j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et lc ont leur 7 derniers quartets aff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s autres :cf dumpe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eventuel numero a l'extreme droite d'une instruction est celui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pas d'alph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 : alterne les deux desassembleu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aut </w:t>
        <w:tab/>
        <w:t xml:space="preserve"> : desassemble - 1 instruction (la plus petite,parfois fau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as  </w:t>
        <w:tab/>
        <w:t xml:space="preserve"> :           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oite :             - 1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auche :            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r    :             - 1 page (la plus petite, parfois fau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ext </w:t>
        <w:tab/>
        <w:t xml:space="preserve"> :            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QUELQUES ADRESSES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peut cependant tout modifier indirectement avec le dum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sur ,tous les quartets sont stockes a l'envers respectivement 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7f9f1</w:t>
        <w:tab/>
        <w:t>+540</w:t>
        <w:tab/>
        <w:t>10*</w:t>
        <w:tab/>
        <w:t>0.5</w:t>
        <w:tab/>
        <w:t>adress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.5</w:t>
        <w:tab/>
        <w:t>compteur (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 zero partout si pas d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7f9f1</w:t>
        <w:tab/>
        <w:t>+0.1</w:t>
        <w:tab/>
        <w:t>carry</w:t>
        <w:tab/>
        <w:t>+15.10</w:t>
        <w:tab/>
        <w:t>a</w:t>
        <w:tab/>
        <w:t>+a5.8*5</w:t>
        <w:tab/>
        <w:t>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.5</w:t>
        <w:tab/>
        <w:t>d1</w:t>
        <w:tab/>
        <w:t>+25.10</w:t>
        <w:tab/>
        <w:t>b</w:t>
        <w:tab/>
        <w:t>+cd.5</w:t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6.4</w:t>
        <w:tab/>
        <w:t>in</w:t>
        <w:tab/>
        <w:t>+35.10</w:t>
        <w:tab/>
        <w:t>c</w:t>
        <w:tab/>
        <w:t>+d2.3</w:t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a.4</w:t>
        <w:tab/>
        <w:t>st</w:t>
        <w:tab/>
        <w:t>+45.10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e.1</w:t>
        <w:tab/>
        <w:t>hst</w:t>
        <w:tab/>
        <w:t>+55.10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f.1</w:t>
        <w:tab/>
        <w:t>p</w:t>
        <w:tab/>
        <w:t>+65.10</w:t>
        <w:tab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.5</w:t>
        <w:tab/>
        <w:t>d0</w:t>
        <w:tab/>
        <w:t>+75.10</w:t>
        <w:tab/>
        <w:t>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>+85.10</w:t>
        <w:tab/>
        <w:t>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95.10</w:t>
        <w:tab/>
        <w:t>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5.1</w:t>
        <w:tab/>
        <w:t>bit0 :  =1 intoff</w:t>
        <w:tab/>
        <w:t>=0 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1 :</w:t>
        <w:tab/>
        <w:t>=1 sethex</w:t>
        <w:tab/>
        <w:t>=0 set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7f9f1</w:t>
        <w:tab/>
        <w:t>+100.3 (valeur de 10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0b.2 (valeur de 10b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20.5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2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13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