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HP: T(1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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         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          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           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        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,* : Dec/Inc l'adre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,- :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 : Stocke l'adre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courante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a 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Alterne le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hexa nditer de g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ts l'indica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alarme s'allumera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ne pourr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er pa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bcks et des l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s probleme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hexa recalcul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tes vos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t les bienv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attendu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TC-ONE 48-701-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36-14 RT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    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          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       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         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Ermis,HpRizo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Dream,AxelSys,Bou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e,Erl Soft,Ck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Wizard,Voy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Asm48,The 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Maniac,HpR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tout les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the end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