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mheiskan@hut.fi (Mika Heiska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Brittenson has graciously given me permission to post th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his MLD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HP mnemonics. Branch instructions are packed into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A=C   A,L06101 ; packed GOYES L0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A=C   A,RTNYES ; packed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RPL.TAB and DIS.TAB if present. CST 6 toggles tabl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recovery of MLDL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displ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font to avoid garbled displays due to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CK1 to keep LastRomWord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ycl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]     Set mark. Was [*]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RG] [*]   Deep step with display update. If no ARG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ARG 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RG] [/]   Shallow step with display update. If no ARG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ARG 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IN]    Save registers. The registers are automatic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S]    Swap saved registers with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RG] [SIN]  Set new cycle counter (usually [0] [SI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RG] [COS]  Set new total cycle counter (usually [0] [CO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ST] [7]   Toggle cycle counter/opc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ST] [6]   Toggle tabl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RG] [PRG] [N]  If ARG is zero breakpoint N is set to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LDLpar size increased, purge old MLDLpar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LDL doesn't work from covered memory areas. If you have a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tore MLD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ard 2 if card 1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Ports 3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a side effect of using a different assembler the comm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ycle counts are as explained in SAS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F42 MLDB   ; Start debuggin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     ; Step into 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ST] [7]    ; Toggle cycle coun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CD0EX takes 8 cycles, so far 14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have been taken (GOSU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[SIN]    ; Clear cycle counter 1. The tw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counters are now different so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displayed. Total cycle counter is still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D] [*]    ; Step 13 instructions with displa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Execution ends at RTN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     ; Step RTNCC too. Now you can see SAVPT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143 cycle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     ; Step into GARBAG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     ; Show instr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]      ; Start shallow step with displa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Let it run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N]     ; Interrupt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     ; Show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S]       ; Back to start-u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S]       ; Back to GARBAGECO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This way you can check what regi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been used. For example before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subroutine press [SIN], execut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with [-], then use [COS] to se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VAL]      ; Let execution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idn't have MLDL before here's a document describing MLD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. The uuencoded binary i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CLIP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DL 1.02,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LDL is a Machine Language Development Library for the HP-48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such is primarily intended for HP-48 Machine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amiliar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Satur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ssembl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chine co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PL internals - GC, system RPL, PM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LDL consists of five named commands, and has be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092 decimal (hexadecimal 444). To install it,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to your calculator and store it in a suitable port.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off, then back on, and go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ttach it - HOME is fine. Enter :p:1092 where `p' i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ored it in, then ATTACH. To remove it, go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attached it, enter `:p:1092', press DUP DETA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  The library does not automatically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example, assuming I/O has been properly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LDL' K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DL :0:1092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urn the calculator OFF, then back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0:1092 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0:1092 ENTE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should briefly flicker as you purge the libr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OUTMLD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version an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LD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urn ML Debugger. This description covers the MLDB local m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operate in one of two server modes: interactive or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nder MLDB Server Modes below. In Local Mode, the HP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keyboard, are used to control the debugger. 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ontrol is maintained via the serial port, either from a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rminal (Interactive Mode), or a dedicated front-end (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 To assert that MLDB is in Local Mode when invoked, cle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32 and 3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33 CF 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DB allows you single-step ML programs, as well as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memory contents. Since it single-steps ML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bugging RPL code - unless you wish to follow your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n an ML level. When invoked, an argument in expected in level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ts before the first instruction of the c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PC and A registers are set to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LIB must be a code object, which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s the binary integer as the address of a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code routine (PMC). Halts at the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MC. PMCs consist of a 5-nybble pointe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which is usually, but not always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MC plu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#3a81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bject other than @#3a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- the debugger returns immediately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, @#3a81 (True) will cause the debugg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object in sequence. It will be possible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o MLDB and precede it with a tes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o actually debug or run free. A user flag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ode MLDB uses PICT (the graphical display)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Since all information will not fit on one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it has been divided into 7 screens. Only one scree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time. Switching between screens is done by means of the 6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here referred to as A-F, which correspond to screen 1 throug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and the MTH key, which corresponds to scree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screens 1-7 below are from the first i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 at #59CC, and can be reasonably re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9CC ML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  - General CPU State (key [A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monic............................ |CALL.4 #0679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ode.............................. | 8E4CD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, P, Carry, Hex/Dec mode, ST...... |@:059D1 P:0 CH ST:2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A and C.A......................... |A:000CC C:7779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A, D.A, and HST................... |B:729A9 D:00F96 HST: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 and 6 bytes @D0.................. |D0:409C1/9540A8240BC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 and 6 bytes @D1.................. |D1:77799/000000000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3 levels of RSTK................ |RST:00000:00000:0000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2  - Arithmetic registers (key [B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monic............................ |CALL.4 #0679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ode.............................. | 8E4CD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, P, Carry, Hex/Dec mode, ST...... |@:059D1 P:0 CH ST:2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.......................... |A:00000005444000C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B.......................... |B:000000000007611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C.......................... |C:000000000007792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D.......................... |D:00000000000004D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3 levels of RSTK................ |RST:00000:00000:0000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3  - Data registers (key [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monic............................ |CALL.4 #0679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ode.............................. | 8E4CD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, P, Carry, Hex/Dec mode, ST...... |@:059D1 P:0 CH ST:2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R0......................... |R0:053385D43980004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R1......................... |R1:00000005444059D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R2......................... |R2:0000000000075BC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R3......................... |R3:0000000544402E9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R4......................... |R4:00015075A6375AA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3 levels of RSTK................ |RST:00000:00000:00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4  - Return stack (key [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monic............................ |CALL.4 #0679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ode.............................. | 8E4CD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, P, Carry, Hex/Dec mode, ST...... |@:059D1 P:0 CH ST:2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K levels 0 and 4................. |RST0:00000 RST4:00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K levels 1 and 5................. |RST1:00000 RST5:00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K levels 2 and 6................. |RST2:00000 RST6:00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K levels 3 and 7................. |RST3:00000 RST7:0000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5  - Memory dump (key [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s 59A0-59AF................. |059A0:56113680913420CC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s 59B0-59BF................. |059B0:4E0156716FCC56F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s 59C0-59CF................. |059C0:015B38D5E0101D9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s 59D0-59DF................. |059D0:08E4CD08E46C010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s 59E0-59EF................. |059E0:D23057491119144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s 59F0-59FF................. |059F0:4E4A20110131145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s 5A00-5A0F................. |05A00:12280A50143174E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s 5A10-5A1F................. |05A10:8E58D0131174143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location is indicated by an inverse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6  - ML Instruction Stream (key [F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, P, Carry, Hex/Dec mode, ST...... |@:059D1 P:0 CH ST:2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7 instructions................. |#CALL.4##0679B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CALL.4 #0664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MOVE.W A,R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CLR.A C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MOVE.P1 #5,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CALL.3 #05B7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MOVE.W R1,C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instruction is the one displayed in reverse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lways appear at the top. (Here somewhat cru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ustrated with the # sig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7  - Breakpoint Table Screen (key M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point #1....................... | 1:6100 +0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point #2....................... | 2:6104 -0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point #3....................... | 3:613A  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points #4-#8: not used......... | 4:0000  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5:0000  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6:0000  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7:0000  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8:0000  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breakpoints at the current location are displayed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Mode MLDB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keys will accept an argument, referred to as AR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RG, press [0] (the zero key) followed by a hex integ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up ARG. It is restricted to 5 hex digits (20 bits). As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, the bottom display line, regardless of scree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becomes an ARG entr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ARG:0000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format remains in effect until a non-hex key is presse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int that key is passed ARG. Some keys behav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ARG was present - [DEL], for instanc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effectively cancelling ARG. The backarrow, [&lt;==], di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y 16, in effect shifting it right one digit.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20-bit unsigned integer. The digits A-F are foun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he [+/-] key negates (2's complement)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R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   Comments Bottom lin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Start entry |ARG:0000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Digit 5    |ARG:00005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Digit 7    |ARG:0005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&lt;==]    Shift right |ARG:00005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Digit 9    |ARG:00059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   Digits D, 1 |ARG:059D1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/-]    Negate     |ARG:FA62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    Three 0s |ARG:2F00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&lt;==]    Shift right |ARG:02F0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L]    Cancel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about is done with the arrow keys and the NXT key -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ne of these keys actually execute the previou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C i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p] Decrement PC by 16 (or 16*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wn]  Increment PC by 16 (or 16*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eft]  Decrement PC by 1 (or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ight]  Increment PC by 1 (or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XT]   Move to next instruction (or ARG instructions for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a 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 (Mulitplica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ark to ARG, if present. Otherwise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to the curren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/-]   Swaps the PC and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oving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   Comments Display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9D1[ENTER] PC=#059D1h  |@:059D1 P:0 CH ST:2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CALL.4##0679B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ALL.4 #0664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OVE.W A,R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LR.A 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OVE.P1 #5,C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ALL.3 #05B7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OVE.W R1,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[right]   PC=PC+4     |@:059D5 P:0 CH ST:2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CLR.A#A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ALL.4 #0664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OVE.W A,R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LR.A 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OVE.P1 #5,C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ALL.3 #05B7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OVE.W R1,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9D1[ENTER] PC=#059D1  |059A0:56113680913420CC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    Memory dump, |059B0:4E0156716FCC56F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5 |059C0:015B38D5E0101D9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59D0:0#E4CD08E46C010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59E0:D23057491119144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59F0:4E4A20110131145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5A00:12280A50143174E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5A10:8E58D01311741431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p]    PC=PC-#10h  |05990:3A6E80D0F40D4F0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59A0:56113680913420CC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59B0:4E0156716FCC56F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59C0:0#5B38D5E0101D9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59D0:08E4CD08E46C010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59E0:D23057491119144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59F0:4E4A20110131145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5A00:12280A50143174E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9D1[ENTER] Back to #59D1h  |@:059D1 P:0 CH ST:2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    ML instructions  |#CALL.4##679B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ALL.4 #0664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OVE.W A,R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LR.A 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OVE.P1 #5,C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ALL.3 #05B7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OVE.W R1,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XT]    Forward one |@:059D7 P:0 CH ST:2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 |#CALL.4##06641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OVE.W A,R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LR.A 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OVE.P1 #5,C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ALL.3 #05B7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OVE.W R1,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OVE.A C,@D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    Set mark |@:059D7 P:0 CH ST:2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[NXT]     Forward 3   |#MOVE.P1##5,C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| CALL.3 #05B7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OVE.W R1,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OVE.A C,@D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OVE.P5 #02A4E,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OVE.W R0,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OVE.A A,D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/-]    Toggle mark,   |@:059D7 P:0 CH ST:2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  |#CALL.4##06641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OVE.W A,R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LR.A 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OVE.P1 #5,C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ALL.3 #05B7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OVE.W R1,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OVE.A C,@D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 keys are most useful for moving ar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, but can also be used to arbitrarily increment and de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o shift the instruction stream by single nybbles.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useful for temporarily remembering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ways of aborting your program, and se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&lt;==]   (Delet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L]   Restores system registers to the state they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ebugger was entered.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eed to exit in the middle of you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registers contain random data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f ARG was supplied, in effect acting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cancell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/X] [1/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ic exit. If you know the machine will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xit, such as could be the case if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figured. Resets the calculator,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DL to become detached. Follow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first section of this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keys are used to execute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 Single-steps one (or ARG) instruction(s),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PC. Follows CALLs. If ARG, then also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  Same as [+], but does not follows CALLs;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halts when it returns from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]  Redraws the display but otherwis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VAL]  Continue execution, run until program comple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point is reached, or [-] CAL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LDB maintains a breakpoint table of eight slots. Each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address and a counter, both of which ar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H key is pressed (see below). The address is 20 bi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eight bits. In addition, each slot holds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a CALL instruction) to be inserted into the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. Breakpoints only work in RAM, although they can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and triggered by multi-instruction single-steps. When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iggered, its counter is incremented; if after the incremen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(80-FF), the program will continue. Setting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therefore a way of instruction MLDB to "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N times" where N is in the range 01-7F hexadecima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positive, the program is halted. Positive counter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he program has halted at a specific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rogram Comple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the stack display, HEX mode, in the MLD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Only the relevant lines of the stack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example below. #3244h is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   Comments Display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STD     Set up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 #3244   Enter two   |3:                 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    arguments for   |2:                   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, and the   |1:             # 3244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LDB]   Invoke MLDB on  |@:03249 P:0  H ST:2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    the DROP PMC |#ADD.A##5,D1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oose the  | INC.A 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 | MOVE.A @D0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  | ADD.A #5,D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JUMP.A @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OVE.A C,B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OVE.1 #3,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OP PMC consists of only the first 5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MP @A will cause the program to reach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VAL]   Allow program  |1:                 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fre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are accessible via thre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TH]   Switch to breakpoint table screen. Any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C will be displayed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RG]   Set breakpoint. Waits for a further key, 1-8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breakpoint to set. ARG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eakpoint is set to. If no ARG is enter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eakpoint is cleared (its address and coun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00000 and 00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O]   Set breakpoint counter. Waits for a further key, 1-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pecifies the breakpoint whose counte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 ARG is the new counter value. The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d if no ARG is entered. Only the low 8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Breakpoints. For an illustration on how to enter AR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RG entry"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   Comments Display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9D1[ENTER] PC=59D1    |CALL.4 #0679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    Screen 1 | 8E4CD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@:059D1 P:0 CH ST:2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:000CC C:7779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:729A9 D:00F96 HST: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0:409C1/9540A8240BC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1:77799/000000000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RST:00000:00000:0000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TH]    Breakpoint  | 1:00000  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screen | 2:00000  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3:00000  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4:00000  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5:00000  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:00000  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7:00000  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8:00000  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9D1[PRG]1  Set    |#1:059D1##00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point 1 | 2:00000  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#59D1h   | 3:00000  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4:00000  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5:00000  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:00000  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7:00000  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8:00000  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erse bar in the display above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 is set at the current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    Examine  next   |@:059D1 P:0 CH ST:2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instructions  | CALL.4 #0679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ALL.4 #0664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OVE.W A,R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LR.A 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OVE.P1 #5,C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ALL.3 #05B7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OVE.W R1,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TH]    Back to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641[PRG]5  Set    |#1:059D1##00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point 5 | 2:00000  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#6641h   | 3:00000  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4:00000  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5:06641  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:00000  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7:00000  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8:00000  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[+]   Single-step 64  | 1:059D1  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| 2:00000  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3:00000  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4:00000  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5:06641#+01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:00000  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7:00000  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8:00000  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ever really got as far as 64 instructions. Instea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 into the breakpoint at #6641h and stopped t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 table above tells us why we stopped, a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first stop here. Setting breakpoints and single-step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number of instructions is the only wa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s in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O]5   Clear counter  | 1:059D1  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reakpoint 5  | 2:00000  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3:00000  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4:00000  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5:06641##00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:00000  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7:00000  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8:00000  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eakpoint is a CALL.A to an entry in the MLDB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s reached, control is transfered to the breakpoint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n the MLDB. It finds the location of the break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ck (RSTK), looks it up in the breakpoint table, and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above. The CALL.A instruction uses 7 nybbl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problems can arise when the program contain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:  brcc foo    ; 3 ny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a  c    ; 2 ny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: inc.a  c    ; 2 ny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.a  a    ; 2 nyb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what would happen if a breakpoint is set at `point.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up 7 nybbles of memory, and thus overwrites the BRCC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, and the INC at `foo.' Assume another piece of the program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`foo.' This will result in a jump into the last two ny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 instruction! The program is bound to break - if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this means mysterious results - if we're unlucky,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flames (metaphorically spea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[+] single-step of multiple instructions (actual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ep with an ARG will do), the breakpoints are never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. Instead, each consecutive PC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table, and if a breakpoint is set at exactly tha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stepping will stop. This usage of breakpoints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works under all conditions. It can, of course,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as well as RAM programs. The drawback is execution spe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-] stepping variant is usually faster than the [+]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other CPU-heavy applications take seemingly for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There is no simple solution - you must take the 7-nybbl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 when writing such programs. Insert NOPs a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know you will want to insert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-] single-step does not follow CALLs. It leave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alled and lets it run freely until it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, which is the MLDB. It then proceeds with the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ce, the one following the CALL. Time-consuming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outines can be placed in separately debugged an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, and the main program calling these routines debu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. This will generally give acceptably quick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uring [-] step single-a subroutine that is allowed to run fre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, encounters a breakpoint, the program halts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into_MLDB_ will be on top of the return stack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EVAL] to continue at this point will cause the subroutin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ee, until it again reaches a breakpoint, or return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int it returns to MLDB and continues its [-] single-ste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an also be single-stepped when it has ru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DB Serv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lags 32 and 33 control the MLDB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,   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 Interactive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Clear      Set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Clear     Clear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mode of operation, a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is Local mode. The other two modes are referred to a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and are the Interactive Mode - commands (see Serve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re entered on a dumb ASCII terminal or emulator,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(see Server Command Entry, below) - and Protocol M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ame commands are accepted as in Interactive Mode, ex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printed and commands are not echoed during re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ode is intended for specialized MLDL Server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FES) - refer to the manual of the Server FES in ques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can be entered in response to the ``*''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, or whenever suitable - they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- when in Protocol Mode. Generally, excessiv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s are unrecognized commands or commands with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Commands of up to 40 character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&lt;addr&gt; Set the PC to &lt;add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ddr&gt; is in the range 00000-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&lt;offs&gt; Add &lt;offs&gt; to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ffs&gt; is in the range 00000-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offs&gt; Subtract &lt;offs&gt; fro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ffs&gt; is in the range 00000-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[&lt;n&gt;]     Advance PC forward &lt;n&gt; instructions. If no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upplied, the PC is adva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[&lt;n&gt;]     Single-step &lt;n&gt; instructions. Same as the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in Local Mode. If no &lt;n&gt; is enter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is ste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[&lt;n&gt;]     Single-step &lt;n&gt; instrutions, but don'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. Same as the [-] key in Local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&lt;n&gt; is entered, one instruction or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e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Continue free-run execution unti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s or a breakpoint is encounter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ompletes, ``Exit'' is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LDB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Terminate. Exit with curr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Terminate. Exit with system register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like when MLDB was firs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Print registers. The HEX/DEC mod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``HD:0'' or ``HD:1''. A zero means tha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is active, a one means that DEC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[&lt;n&gt;] [&lt;add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structions. &lt;n&gt;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, starting at &lt;addr&gt;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 is always &lt;n&gt;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ddr&gt;. If no &lt;addr&gt; is enter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is assumed. If &lt;n&gt; isn't entered, on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- instruction is printed. &lt;n&gt; and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both in the range 00000-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[&lt;n&gt;] [&lt;add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memory contents. &lt;n&gt; words of 16 ny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inted, starting at &lt;addr&gt;, eac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line. The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and the second is &lt;addr&gt;. If no &lt;add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, the current PC is assumed. If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entered, one - the next -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. &lt;n&gt; and &lt;addr&gt; are both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-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 Print the return stack - the RS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&lt;n&gt; [&lt;addr&gt;]  Set breakpoint &lt;n&gt; at &lt;addr&gt;.  If &lt;add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ent, the breakpoint is cleared. &lt;add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ange 00000-FFFFF. &lt;n&gt;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1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 &lt;n&gt; [&lt;cntr&gt;]  Set breakpoint &lt;n&gt; counter to &lt;cntr&gt;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ntr&gt; is absent, the counter is set to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ntr&gt; is in the range 00-FF. &lt;n&gt;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nge 1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  List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Interactive and Protocol Modes, input can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 echo or response can be detected in Protocol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may be of help when you try to locate the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, Delete,   Erase the last charact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u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W    Erase the last word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U or    Eras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R    Rewrit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, Enter, or   Execute command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e, An Interactive Mod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invoke MLDB with #3223, the address of the SWAP PMC. We pas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SWAP - 1 and 2. First, we are greeted with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DL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1 Jan Britt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irst take a look at the SWAP PM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A @D1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A #5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A @D1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A C,@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.A #5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A A,@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A @D0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A #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.A 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:0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0000000644403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0960000000074F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0000000000075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0000000000000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:000000000007BC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:000000064440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:00000000000505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3:00000006444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:00015074EE274F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:7C1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:75F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tack level 1 is at 75FC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 1 75f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FC0:ED2A29C2A2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bject 2A2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 2 2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2DE:3392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2EE:000203392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real (type prefix 2933), the constant 2. Let's st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A @D1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A #5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A @D1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A C,@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.A #5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A A,@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at do we have lef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A @D0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A #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.A 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tep a goodly chunk of instructions. That way we ca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done. The HP-48 stack now reads "2" in level 2, and "1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er has been designed explicitly so that it will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tic system data or depend on the precise machin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ystem data it modifies is the keyboard buffer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the system to respond to the keyboard interrupt and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  Testing has shown that interfering with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reliability. Still, there are two instructions the debug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single-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 of this would be the same as ON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B #F,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this instruction would lock up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would disable all I/O most notably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t from the aspects outlined above and some system RPL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rgument type checking, the debugger is self-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-] key lets you complete an entire CALL. But bewar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ck is replaced by one that will cause the called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debugger. Therefore the routine called can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turn stack contents, or remove return addres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either of which will invariably result in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is appears not to be standard practice in the HP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ite the effort put into avoiding system collisions, the HP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remain a largely unprotected system where the debugger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MLDL - can still be overwritten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loss. Since the MLDL is stored as a library in a por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sceptible to general memory allocation, such as dynam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r system display GROB allocations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nother library in the same port may cause it to mo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ution is therefore advisable when single-stepping PM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stored port data. If you are stepping a port store bloc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either [+] or [-], then the MLDL may be overwritt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[-] to call a block copy routine with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then the library may have moved and the subsequen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system crash and possibly memory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stepping a machine code program is in no way less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llowing it to run uncontrolled. It merely gives you so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at happens between instructions. It can even be more danger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y break if left in certain configurations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hich may be a fraction of a second. So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ep parts of the system ROM, you should be aware of this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will the author or distributors of the MLDL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r liability for such damage, regardless of its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LDL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LP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es and prints ML programs. Accepts the same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DB, except @#3a81 and #3ac0 which are not recognized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current print device - IR or Serial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first check your PRTPAR - see pages 602-611 in your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Volume II. Page 611 explicitly describes the PRTPAR.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nemonic preceded by the address. No opcode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normally is of low interest. Use ML1 (described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own custom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L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es one ML instruction; allows you to buil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s with special-purpose user interfaces. It take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level one, and returns two values; in level 2 the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receded by the address, and in level one the address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Thus it is a simple task to make a number of conseq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ML1. MLOPC can be used to extract the opcode a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digits. Extract The mnemonic from the string is triv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ill always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xxxx: 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x is a five-digit address followed by a colon and a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of the string, m, is the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LO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opcode as a string of hexadecimal digits. Expec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ntegers - the first address in level 2 and the fi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ne in level 1. Useful for creating the opcode field in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. Example, MLO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9D1 #59D7 MLOPC  --&gt;  "8E4CD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 size is limited to 255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DL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Returns version and copyright string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--&gt; "version" "copyright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LDB    Saturn Machine Language Debugg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bj --&gt; any1 ... any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LPR    Print Machine Language Progra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bj --&gt; obj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L1     Single-Instruction Machine Language Dis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#address  --&gt; "instruction" #nex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LOPC    Machine Language Instruction Opco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#address1 #address2  --&gt; "hex digits"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DB LOCAL MODE KEYBOAR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    No ARG     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    General CPU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    Arithmeti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  Dat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    Return stack (R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    Memor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    Instructi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TH]    Breakpoint table   Breakpoi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    Begins AR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9, A-F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/-]    2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&lt;==]    Shift right on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L]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    Ignored      PC=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eft]   PC=PC-1     PC=PC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ight]     PC=PC+1      PC=PC+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p]    PC=PC-16    PC=PC-16*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wn]   PC=PC+16    PC=PC+16*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    MARK=PC      MARK=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/-]    MARK &lt;-&gt; PC    MARK &lt;-&gt;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XT]    Advance one     Advance AR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s (b = 1 -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TH]    Breakpoint table   Breakpoint ta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RG]b   Clear breakpoint b  Set breakpoint b a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O]b   Clear breakpoint b  Set breakpoint b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     to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    Single-step one     Single-step AR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     Single-step one     Single-step ARG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, do     do not follow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llow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VAL]   Let program run until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,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DL XLI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numbers are subject to change at random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notice. The library number is 444 hexadecimal, which is 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109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DB    109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PR    109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1     109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OPC    1092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 Mika Heiskanen, mheiskan@delta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Helsinki University of Technology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UUGate/2 v0.26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