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5670"/>
        <w:gridCol w:w="1134"/>
        <w:gridCol w:w="1134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 OVER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>LC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WA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D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 &gt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DRO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"New variable location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hit the key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 DIS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 WA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I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D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I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SWA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F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"Label ?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"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# 238376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SYSEV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"UNIT (Y/N)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 DIS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 WA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IF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52.1 =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TH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"«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"Enter UNIT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"1_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42 ME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# 238076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SYSEV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D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D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" *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OBJ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RO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" CONVERT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OBJ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RO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" /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OBJ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>LIS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>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EL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"Enter Constant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"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42   ME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# 238076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SYSEV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OBJ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>LIS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>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D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 xml:space="preserve"> Gro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BIG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r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c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mgro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«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Gro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22 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R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>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8 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R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>B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 xml:space="preserve">2 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>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gro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EP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BIG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G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EP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 xml:space="preserve">1 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>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WA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EP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'PHI.CO'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# 21679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>SYSEV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O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RO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O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RO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# 21573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YSEV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'PHI.CO' S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EL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SWA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OV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I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G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OV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F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I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G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SWA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F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G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SWA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DRO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EV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ME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38076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SEV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rende l’oggetto (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) al livello 3 e ne mette una copia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ualizza l’oggetto sul displ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si preme ON esce, altrimenti mette al livello 1 (dall alto) il valore del tasto prem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uplica il valore del tas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é  maggiore  di 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ancella il valore al livello 1 (il valore del tasto premut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Mette al livello 1 la stringa che chiede di premere il tasto corrispondente all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unità di misura da reinseri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Visualizza la stringa a partire dal livello 6 (dall’alt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e si preme ON esce, altrimenti mette al livello 1 il valore del tasto prem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rende la parte intera del valore del tasto prem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La divide per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La dupl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Ne prende la parte inte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cambia i valori a livello 1 e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rende la parte frazionaria del numero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La moltiplica per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il testo per 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il carattere iniziale per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hiede di inserire il nome che avrà il tas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Valore corrispondente all’ allocazione di memoria del programma che da un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tringa ritorna un oggetto grafico tipo me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Equivalente esadecimale</w:t>
              <w:tab/>
              <w:t># 3A328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Richiama il programma che permette di eseguire il programma ROM che iniz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all’ indirizzo de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Inserisce la stringa che richiede se l’ oggetto che si inserirà sarà un’ unità d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isura oppure una cost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Visualizza la stringa a partire dal livello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e si preme ON esce, altrimenti mette al livello 1 il valore del tasto prem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Il valore del livello 1 è uguale a 52.1 (tasto +/-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la stringa "«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la stringa "Enter UNIT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la stringa "1_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Visualizza il menu UNI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Valore corrispondente all’ allocazione di memoria del programma che aggiorn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l display del me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Equivalente esadecimale</w:t>
              <w:tab/>
              <w:t># 3A1F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Richiama il programma che permette di eseguire il programma ROM che iniz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all’ indirizzo de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ichiede il nome dell’unità di misu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omma le stringhe a livello 1 e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uplica i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uplica i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la stringa " *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omma le stringhe a livello 1 e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nverte la stringa in ogge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orta il contenuto del livello 3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la stringa " CONVERT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omma le stringhe a livello 1 e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nverte la stringa in ogge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orta il contenuto del livello 3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la stringa " /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omma le stringhe a livello 1 e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nverte la stringa in ogge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Fa una lista dei tre programmi appena crea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a la lista in una lista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MEN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il testo per 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il carattere iniziale per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Visualizza il menu UNI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Valore corrispondente all’ allocazione di memoria del programma che da un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tringa ritorna un oggetto grafico tipo me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Equivalente esadecimale</w:t>
              <w:tab/>
              <w:t># 3A328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Richiama il programma che permette di eseguire il programma ROM che iniz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all’ indirizzo de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ichiede il nome della cost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nverte la stringa in ogge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Ne fa una lis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fa una lista di questa lis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E DEL CICLO IF</w:t>
              <w:tab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 xml:space="preserve">Definisce le variabili locali: </w:t>
              <w:tab/>
              <w:t>Grob =</w:t>
              <w:tab/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 (livello 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>BIGlist =</w:t>
              <w:tab/>
              <w:t>lista principale (livello 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>row  =</w:t>
              <w:tab/>
              <w:t>ri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>col =</w:t>
              <w:tab/>
              <w:t>colonn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ab/>
              <w:tab/>
              <w:tab/>
              <w:t>mgrob =</w:t>
              <w:tab/>
              <w:t xml:space="preserve">Graphic 2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>list =</w:t>
              <w:tab/>
              <w:t>lista dei programmi appena crea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Gro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c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Toglie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oltiplica per 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Trasforma il numero in binario intero equivale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r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Toglie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oltiplica per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Trasforma il numero in binario intero equivale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Fa una lista dei due num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mgro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Sostituisce a partire dalla posizione indicata nel livello 2 ,con l’ oggetto ne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livello 1, una parte dell’ oggetto al livello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BIG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upl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r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releva dalla lista al livello due la lista con indice dato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c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Sostituisce a partire dalla posizione indicata nel livello 2 ,con l’ oggetto ne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livello 1, una parte dell’ oggetto al livello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Ne fa una lista di dimensione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r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cambia i valori ai livelli 1 e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Sostituisce a partire dalla posizione indicata nel livello 2 ,con l’ oggetto ne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livello 1, una parte dell’ oggetto al livello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‘PHI.CO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ichiama il valore della variabile 'PHI.CO'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Valore corrispondente all’ allocazione di memoria del programma che da u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oggetto composito ne ritorna i componenti ed al livello 1 il corrispondent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numero binario di sistema (Syatem Binar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Equivalente esadecimale</w:t>
              <w:tab/>
              <w:t># 54AF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Richiama il programma che permette di eseguire il programma ROM che iniz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all’ indirizzo de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orta al livello 1 l’ oggetto al livello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ancella l’ oggetto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orta il valore del livello 3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ancella il valore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Valore corrispondente all’ allocazione di memoria del programma che da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mponentiai livelli superiori ed al livello 1 il corrispondente numero binari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i sistema (Syatem Binary), ne ritorna l’ oggetto composito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Equivalente esadecimale</w:t>
              <w:tab/>
              <w:t># 5445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Richiama il programma che permette di eseguire il programma ROM che iniz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all’ indirizzo de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morizza il livello 1 in ‘PHI.CO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Fine dell’ esistenza delle variabili loc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MEN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Visualizza il menù V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Valore corrispondente all’ allocazione di memoria del programma che aggiorn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l display del me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Equivalente esadecimale</w:t>
              <w:tab/>
              <w:t># 3A1F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Richiama il programma che permette di eseguire il programma ROM che iniz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all’ indirizzo del livello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unità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1  (tasto ”8”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unità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New variable location? hit the key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Label ?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PROVA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3876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2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UNIT (Y/N)?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nnnn</w:t>
            </w:r>
            <w:r>
              <w:rPr>
                <w:sz w:val="16"/>
                <w:szCs w:val="16"/>
              </w:rPr>
              <w:t xml:space="preserve">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2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«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Enter UNIT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1_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1_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38076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1_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1_N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« 1_N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« 1_N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« 1_N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 *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« 1_N *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1_N * 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« 1_N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 CONVERT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« 1_N CONVERT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1_N CONVERT 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« 1_N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 /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« 1_N /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1_N / 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progr.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a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88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16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 # 88d # 16d }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2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progr.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PHI.CO'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(PHI.C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1679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3h&gt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3h&gt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3h&gt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1573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 {lista di liste} EV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38076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{Lista di unità}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unità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unità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unità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unità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unità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Label ?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PROVA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2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2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2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2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«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Enter UNIT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Enter UNIT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1_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Enter UNIT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« 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2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« 1_N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« 1_N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« 1_N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« 1_N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« 1_N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1_N * 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« 1_N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1_N * 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1_N * 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1_N CONVERT 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« 1_N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1_N CONVERT 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1_N CONVERT 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2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2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88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88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88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88d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 # 88d # 16d 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(PHI.C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3h&gt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3h&gt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3h&gt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 OVER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>LC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WA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D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 &gt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DRO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"New variable location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hit the key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 DIS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 WA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I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D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I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SWA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F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"Label ?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"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# 238376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SYSEV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"UNIT (Y/N)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"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 DIS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 WA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IF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52.1 =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TH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"«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"Enter UNIT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"1_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42 ME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# 238076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SYSEV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D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D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" *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OBJ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RO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" CONVERT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OBJ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RO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" /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OBJ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>LIS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>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EL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"Enter Constant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"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42   ME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# 238076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SYSEV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OBJ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>LIS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>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D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 xml:space="preserve"> Gro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BIG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r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c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mgro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«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Gro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22 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R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>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8 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>R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>B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 xml:space="preserve">2 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>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gro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EP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BIG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G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EP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 xml:space="preserve">1 </w:t>
            </w:r>
            <w:r>
              <w:rPr>
                <w:rFonts w:eastAsia="Symbol" w:cs="Symbol" w:ascii="Symbol" w:hAnsi="Symbol"/>
                <w:sz w:val="12"/>
                <w:szCs w:val="12"/>
              </w:rPr>
              <w:t>®</w:t>
            </w:r>
            <w:r>
              <w:rPr>
                <w:sz w:val="16"/>
                <w:szCs w:val="16"/>
              </w:rPr>
              <w:t>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WA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EP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'PHI.CO'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# 21679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>SYSEV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O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RO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O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RO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# 21573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YSEV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'PHI.CO' S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EL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SWA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OV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I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G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OV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F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I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G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SWA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F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G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SWA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DRO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EV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ME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38076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SEV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rende l’oggetto (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) al livello 3 e ne mette una copia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ualizza l’oggetto sul displ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si preme ON esce, altrimenti mette al livello 1 (dall alto) il valore del tasto prem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uplica il valore del tas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é maggiore di 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ancella il valore al livello 1 (il valore del tasto premut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Mette al livello 1 la stringa che chiede di premere il tasto corrispondente all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unità di misura da reinseri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Visualizza la stringa a partire dal livello 6 (dall’alt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e si preme ON esce, altrimenti mette al livello 1 il valore del tasto prem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rende la parte intera del valore del tasto prem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La divide per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La dupl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Ne prende la parte inte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cambia i valori a livello 1 e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rende la parte frazionaria del numero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La moltiplica per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il testo per 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il carattere iniziale per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hiede di inserire il nome che avrà il tas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Valore corrispondente all’ allocazione di memoria del programma che da un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tringa ritorna un oggetto grafico tipo me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Equivalente esadecimale</w:t>
              <w:tab/>
              <w:t># 3A328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Richiama il programma che permette di eseguire il programma ROM che iniz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all’ indirizzo de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Inserisce la stringa che richiede se l’ oggetto che si inserirà sarà un’ unità d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isura oppure una cost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Visualizza la stringa a partire dal livello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e si preme ON esce, altrimenti mette al livello 1 il valore del tasto prem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Il valore del livello 1 è uguale a 52.1 (tasto +/-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la stringa "«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la stringa "Enter UNIT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la stringa "1_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Visualizza il menu UNI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Valore corrispondente all’ allocazione di memoria del programma che aggiorn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l display del me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Equivalente esadecimale</w:t>
              <w:tab/>
              <w:t># 3A1F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Richiama il programma che permette di eseguire il programma ROM che iniz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all’ indirizzo de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ichiede il nome dell’unità di misu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omma le stringhe a livello 1 e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uplica i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uplica i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la stringa " *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omma le stringhe a livello 1 e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nverte la stringa in ogge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orta il contenuto del livello 3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la stringa " CONVERT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omma le stringhe a livello 1 e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nverte la stringa in ogge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orta il contenuto del livello 3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la stringa " /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omma le stringhe a livello 1 e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nverte la stringa in ogge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Fa una lista dei tre programmi appena crea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a la lista in una lista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MEN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il testo per 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nserisce il carattere iniziale per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Visualizza il menu UNI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Valore corrispondente all’ allocazione di memoria del programma che da un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tringa ritorna un oggetto grafico tipo me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Equivalente esadecimale</w:t>
              <w:tab/>
              <w:t># 3A328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Richiama il programma che permette di eseguire il programma ROM che iniz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all’ indirizzo de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ichiede il nome della cost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nverte la stringa in ogge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Ne fa una lis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fa una lista di questa lis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E DEL CICLO IF</w:t>
              <w:tab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 xml:space="preserve">Definisce le variabili locali: </w:t>
              <w:tab/>
              <w:t>Grob =</w:t>
              <w:tab/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 (livello 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>BIGlist =</w:t>
              <w:tab/>
              <w:t>lista principale (livello 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>row  =</w:t>
              <w:tab/>
              <w:t>ri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>col =</w:t>
              <w:tab/>
              <w:t>colonn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ab/>
              <w:tab/>
              <w:tab/>
              <w:t>mgrob =</w:t>
              <w:tab/>
              <w:t xml:space="preserve">Graphic 2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>list =</w:t>
              <w:tab/>
              <w:t>lista dei programmi appena crea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Gro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c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Toglie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oltiplica per 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Trasforma il numero in binario intero equivale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r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Toglie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oltiplica per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Trasforma il numero in binario intero equivale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Fa una lista dei due num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mgro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Sostituisce a partire dalla posizione indicata nel livello 2 ,con l’ oggetto ne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livello 1, una parte dell’ oggetto al livello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BIG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upl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r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releva dalla lista al livello due la lista con indice dato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c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Sostituisce a partire dalla posizione indicata nel livello 2 ,con l’ oggetto ne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livello 1, una parte dell’ oggetto al livello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Ne fa una lista di dimensione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r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cambia i valori ai livelli 1 e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Sostituisce a partire dalla posizione indicata nel livello 2 ,con l’ oggetto ne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livello 1, una parte dell’ oggetto al livello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‘PHI.CO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ichiama il valore della variabile 'PHI.CO'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Valore corrispondente all’ allocazione di memoria del programma che da u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oggetto composito ne ritorna i componenti ed al livello 1 il corrispondent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numero binario di sistema (Syatem Binar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Equivalente esadecimale</w:t>
              <w:tab/>
              <w:t># 54AF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Richiama il programma che permette di eseguire il programma ROM che iniz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all’ indirizzo de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orta al livello 1 l’ oggetto al livello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ancella l’ oggetto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orta il valore del livello 3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ancella il valore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Valore corrispondente all’ allocazione di memoria del programma che da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mponentiai livelli superiori ed al livello 1 il corrispondente numero binari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i sistema (Syatem Binary), ne ritorna l’ oggetto composito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Equivalente esadecimale</w:t>
              <w:tab/>
              <w:t># 5445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Richiama il programma che permette di eseguire il programma ROM che iniz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all’ indirizzo de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morizza il livello 1 in ‘PHI.CO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Fine dell’ esistenza delle variabili loc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MEN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cambia i valori ai livelli 1 e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un duplicato del valore al precedente livello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Lo divide per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Ne prende la parte inte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releva dalla lista al livello due la lista con indice dato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Mette al livello 1 un duplicato del valore al precedente livello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Lo divide per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Ne prende la parte frazionar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La moltiplica per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Ne prende la parte inte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releva dalla lista al livello due la lista con indice dato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cambia i valori ai livelli 1 e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Ne prende la parte frazionar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La moltiplica per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releva dalla lista al livello due la lista con indice dato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cambia i valori ai livelli 1 e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ancella il valore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Valuta l’ oggetto a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E DEL CICLO I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ualizza il menù V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e corrispondente all’ allocazione di memoria del programma che aggiorna il display del me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quivalente esadecimale</w:t>
              <w:tab/>
              <w:t># 3A1F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hiama il programma che permette di eseguire il programma ROM che inizia allo indirizzo del livello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unità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  (tasto ”8”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progr.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1_cm^4 * 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1_cm^4 * 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_cm^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_cm^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3807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_cm^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{Lista di unità}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unità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liste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progr.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progr.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lista di progr.}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Graphic 1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1_cm^4 * 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_cm^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16T18:11:00Z</dcterms:created>
  <dc:creator>Leonardo</dc:creator>
  <dc:description/>
  <dc:language>en-US</dc:language>
  <cp:lastModifiedBy>Leonardo</cp:lastModifiedBy>
  <dcterms:modified xsi:type="dcterms:W3CDTF">1994-08-17T14:15:00Z</dcterms:modified>
  <cp:revision>16</cp:revision>
  <dc:subject/>
  <dc:title>� OVER �LCD 0</dc:title>
</cp:coreProperties>
</file>