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descriptions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Description</w:t>
        <w:tab/>
        <w:tab/>
        <w:tab/>
        <w:t>Inputs</w:t>
        <w:tab/>
        <w:tab/>
        <w:tab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---------------------</w:t>
        <w:tab/>
        <w:t>--------------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BYTE</w:t>
        <w:tab/>
        <w:t>Byte count of a list of objects</w:t>
        <w:tab/>
        <w:t>1: { names }</w:t>
        <w:tab/>
        <w:tab/>
        <w:t>1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AG</w:t>
        <w:tab/>
        <w:t>USAG for a list of functions</w:t>
        <w:tab/>
        <w:t>1: { names }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Directory Sort in alpha order</w:t>
        <w:tab/>
        <w:t>none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  <w:tab/>
        <w:t>Eval. program for ea. list item</w:t>
        <w:tab/>
        <w:t>1: { list } &lt;&lt; prgm &gt;&gt;</w:t>
        <w:tab/>
        <w:t>1: { resul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V</w:t>
        <w:tab/>
        <w:t>Move item(s) from dir to dir</w:t>
        <w:tab/>
        <w:t>3: 'name' or { names }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: { source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: { destination path 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>Rename an object (or dir.)</w:t>
        <w:tab/>
        <w:t>2: old name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: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</w:t>
        <w:tab/>
        <w:t>Reverse a string or a list</w:t>
        <w:tab/>
        <w:t>1: string or list</w:t>
        <w:tab/>
        <w:t>rev. str.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  <w:tab/>
        <w:t>Sort a list</w:t>
        <w:tab/>
        <w:tab/>
        <w:tab/>
        <w:t>1: list</w:t>
        <w:tab/>
        <w:tab/>
        <w:tab/>
        <w:t>1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  <w:tab/>
        <w:t>Program timer</w:t>
        <w:tab/>
        <w:tab/>
        <w:tab/>
        <w:t>1: 'name'</w:t>
        <w:tab/>
        <w:tab/>
        <w:t>1: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sues of the HPX Exchange for further descrip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