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ip HP Handheld Use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 Mea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June 199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files were contributed by Eric L. Vogel of Hewlett Pack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NE Circle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vallis, Oregon 97330-4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-757-2000, Direct line 503-750-3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