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TXT</w:t>
        <w:tab/>
        <w:tab/>
        <w:t>June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t version of some programs and user interfac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HIP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Name the HVACDIR directory as %HVAC in your HP48SX. 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to identify directories, for ease of identificatio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P interpolation program is contained within the %HVA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and programs have not been written, bu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.  This is done as an exercise an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freely distributed and copied but may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noncommercial use.  The author reserves all rights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(C) 1990 Brian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