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there again.  I have here a program that might interest you.  It'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ormation manager thing, and kind of on the unacademic side, but 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a little.  It displays a list of files that contain text in th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two flavors, with all the bells and whistles, and with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ing about 1 kbyte.  I find it extremely useful, and 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mited only by the amount of ram you have 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PY'S INSTRUCTIONS:  Download it into say, the home director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oftkey label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NPY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AT-file collection module(where all the data is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-for immediate data entry (best if assigned to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you can go in, type in a brainstorm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where you w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-to initialize the program if you do or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Writer.  (hit first, and then agai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re-download the program or install/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KUP-automatically sends DAAT to your wait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provided you are set up right).  Useful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ght want to often back up your DAAT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 if some great calamity happens,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D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'S INSTRUCTIONS: Same, except the only thing of impor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NPY and DA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eature that is not in the help screen.  It is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ols people if you don't want them to look in you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P' and all of a sudden, *poof* look in any of the fil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't nuthin there.  Not to worry, though, hit 'U' and all is bett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Yonpy takes all the file titles and rebuilds D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-real- DAAT in a variable called TEMPY.  'U' simply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ght to do it.  Standard disclaimer applies.  This was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v. E 48SX, and written entirely in user-RPL.  Thanks hearti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SringWriter, who's program revolutionized anything I d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pie (my calculator).  Thanks also to my friends wh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nstant "How's this, is this better?  No? How bout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A checkbook keeper.  (no, it doesn't write 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