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dx.doc version 4.2 02-15-93 James Weis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dx for the HP48 by James Weisbin, portions of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e Rapisarda, and Glenn Robertson (many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Roldx version 4.2 from version 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dded Glenn Robertson's binary search routi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to the old sequential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ary search will only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ata is alphabetically sorted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ary method is _much_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Now using the latest version of CODER, by S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sarda. There are actually two vers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). My apologies to Simone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orrectly attributed the co-authorshi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Jim Cloos, and many thanks also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main menu now has two pages, from whi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are available. The function of the NEXT/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has been changed to access the first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s of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The program must be explicitly exited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EXIT on the menu, or the backspace or 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 versions would exit on any unassign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Made the GETLIN routine more robust (you ca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than line 1 or more than line 7, no matter w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Roldx version 4.1 from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 have rewritten disp1, disp7, and findx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erformance, more elegant code, and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INDX bug which caused the search t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a null list was encountered. Also,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by FINDX, and its output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</w:t>
        <w:tab/>
        <w:t>Fixed a bug in the DATA program which ca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blank menu keys we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I've added a trap to the begi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kPAR) which checks for the proper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 (see below). This no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ossible to easily run the program as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also included all the necessary $V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, so you can just ru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one of the library creation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library. I've used the number 176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it to anything you want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(store in $ROMID). Note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distributed as a directory and no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</w:t>
        <w:tab/>
        <w:t>Fixed a "feature" of CODER, which ca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when fed a null string to encode/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one has now fixed this and opti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AND DISCLAIMER: The system-RPL routines us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written by myself, Glenn Robertson, and Sim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sarda, and have been tested on my Rev.B HP48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- no guarantees are made that they will alway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or that they will work on any oth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ACK UP YOUR CALCULATOR'S MEMORY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 will not be responsible for loss of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another rolodex program for the HP48. After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rolodex-type programs out there, I decide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write my own. This one is written mostly i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with the exception of the display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which I wrote in system-RPL, the CO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ritten in system-RPL by Simone Rapisarda), the UP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uthor unknown) and the binary search rout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nn Robertson, also written in system-R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dx has many features that other rolodex programs 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ability to view only the "headings" of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t once (in fact, any line number can be selected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 for individual items, etc. PI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, so it is not overwritten, and this kee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up to a reasonable standard. The databas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free form" in the sense that you can store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on any line, an "item" being a collection 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st. Up to seven fields of 22 characters ea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r eight fields if the menu line is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ine contains more than 22 characters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d (well, you can't have everything!). The 48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7 lines of text quickly with a minimum of fu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nd this to be adequate room to store name, 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fax, and email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stributed as a directory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a library, if desired. To ru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Roldx directory is your current director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your data is stored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f you are using Roldx as a library)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DX to start.  You will see a screen with all 7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item,  which will be a picture of Bart Sim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just loading it for the first time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rst item if there are no others, but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t (or exit the program, put the list on the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it using normal HP48 methods). You will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e of the main menu,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>FIND text prompted for. If one charact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he 1st character of the lin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hecked for a match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, a match is sou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 Only the line number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rdLINE is searched. Cas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owercase text is temporarily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percase by the UPCASE routine)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ock mode is "on" (flag 39 clea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protected items wo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ab/>
        <w:t>find out about and change settings.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?   |---&gt;   ====    &gt;-- ?  DATA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menu key prompts you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to search, and display if flag 3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. The second key toggles flag 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the database is sear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or from the current item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ird menu key toggles flag 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one line of each item, or s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ght lines of the current item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urth menu key (picture abov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ok like a key) toggles lock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ing it "on"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. There is no "wrong"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ata will be garbled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me one you used when you encoded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th menu key (DATA)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name from the list rdLIST. You must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of all data lists to this list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le outside of the ROLDX program.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key returns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brings up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K</w:t>
        <w:tab/>
        <w:tab/>
        <w:t>put the current item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-&gt;</w:t>
        <w:tab/>
        <w:tab/>
        <w:t>insert an item from the stack. (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t least 1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 xml:space="preserve">quit this program. EXIT can also be ini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ressing the backspace key or the 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matter 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page two of the main menu, press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 takes you back to page one of course.). When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following items ar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</w:t>
        <w:tab/>
        <w:tab/>
        <w:t>This is Glenn Robertson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y search routine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 the text entered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. The file MUST be in alph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for this to work properly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s are very fast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he first charac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of each entry is searc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is also alway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EX key, no matter which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ing. Hint - type the f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you wish to search f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. BFIND will then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letter - then use FI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will by default b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nd the exa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ab/>
        <w:t xml:space="preserve">add an item after the curren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is also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+ key, no matter whic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</w:t>
        <w:tab/>
        <w:tab/>
        <w:t>delete the current item (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1 of 1). This routine is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ailable from the - key, no mat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ab/>
        <w:t>all lines must be processed,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s OK. Pressing the ATTN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quits edit mode, discar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. This routine is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ailable from the +/- key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>print current item. This routine is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ailable from the left-shift-print key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er 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 keys above, the follow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, down-arrow</w:t>
        <w:tab/>
        <w:tab/>
        <w:tab/>
        <w:tab/>
        <w:t>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, left arrow</w:t>
        <w:tab/>
        <w:tab/>
        <w:tab/>
        <w:tab/>
        <w:t>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right-arrow/down-arrow</w:t>
        <w:tab/>
        <w:tab/>
        <w:t xml:space="preserve">next 7t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8th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left-arrow/up-arrow</w:t>
        <w:tab/>
        <w:tab/>
        <w:tab/>
        <w:t>prev 7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8th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right-arrow/down-arrow</w:t>
        <w:tab/>
        <w:tab/>
        <w:t>go t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left-arrow/up-arrow</w:t>
        <w:tab/>
        <w:tab/>
        <w:tab/>
        <w:t>go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top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ab/>
        <w:tab/>
        <w:tab/>
        <w:tab/>
        <w:t xml:space="preserve">toggle flag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display mode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OFF</w:t>
        <w:tab/>
        <w:tab/>
        <w:t>pauses program and turn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, turning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ock mode) back on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is is to prevent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ing your password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fter the machine has been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f.) The 48 will beep when re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esume the operation of Rold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 off the menu bar, so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can be displayed (see flag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orting provided, but you can use -&gt;ST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-&gt;, and DEL to move things around.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lly's Toolkit library, you can use LSOR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e data format makes it fairly easy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PC and edit it there - you must us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are provided wit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the exception of rdLIST,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hide them, execute #15777h SYSEVAL PURG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dx directory. Normally, you should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IST</w:t>
        <w:tab/>
        <w:tab/>
        <w:t>a list containing names of any data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choose from. Any number of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in the list, but only up to 6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played by Rol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NAME</w:t>
        <w:tab/>
        <w:tab/>
        <w:t>a global containing another glob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s to the roldx data lis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your data list is LIS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dNAME' should contain the global 'LIST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ot* the list itself!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several databases, sto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in rdNAME as and when needed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ata list is a list of lis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ner list containing at least 1 i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an empty string.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new list if one is not pres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modify the one I hav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LIST1. The data li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dx directory!!! The program DATA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b of changing data lists fairly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IZ</w:t>
        <w:tab/>
        <w:tab/>
        <w:t>the number of entries (lists)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OS</w:t>
        <w:tab/>
        <w:tab/>
        <w:t>number of the current item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INE</w:t>
        <w:tab/>
        <w:tab/>
        <w:t>number of the line to search on, FIN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BFIND) and the number of th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displayed when displaying only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g 34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TXT</w:t>
        <w:tab/>
        <w:tab/>
        <w:t>the last text sought by the FIND command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of user flags 32, 33, 34, and 39 are a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 the STATUS menu key to enter status mode and chang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- changing the flags outside the program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2</w:t>
        <w:tab/>
        <w:tab/>
        <w:t>if clear, the menu line is displayed, plu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) 7 lines of text. If set, the menu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displayed, allowing 8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3</w:t>
        <w:tab/>
        <w:tab/>
        <w:t>if clear, the FIND command sear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position in the list, if s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from the beginning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w for large databases.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number in rdLINE is searched (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lines would be too slow - perhaps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will overcome this). Th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s sequential, rather tha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Glenn's binary search ignores this fla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4</w:t>
        <w:tab/>
        <w:tab/>
        <w:t>if clear, display all lines of each it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, display only one line of each item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of seven items on each screen,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menu line is off. With flag 34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displayed for each item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LINE. When flag 34 is set, using left-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s will scroll ahead or back by exact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ag 32 clear) or 8 (flag 32 set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9</w:t>
        <w:tab/>
        <w:tab/>
        <w:t>when clear, lock mode is on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 which are password protecte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rbled. When set (this must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menu, and the password giv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 will be readable only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was the correct one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lags default to clear when Roldx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HELP, STATUS, and DATA will also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ROLDX program, however, if you us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 own, then some of the settings reflected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take effect while inside Roldx, since all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default to the values listed above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Also, if you hit the LOCK key, and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this password will be stored in a glob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wrd' and will NOT be purged until the next ti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oldx. Therefore, it is advisable that you pu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yourself, or run Roldx immediately,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s access to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outines are appropriate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 (see note above to unh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R</w:t>
        <w:tab/>
        <w:tab/>
        <w:t xml:space="preserve">Written by Simone Rapisarda. Put string to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decode in level 2, password string i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tring to decode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, the password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enated to itself until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s or exceeds the string.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hen XOR'd, in system-RPL.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ive! My thanks to Simone 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included another version of CODER (COD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rectory) which uses a diffe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ncryption which is safer. Simone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another version (CODER version 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a number rather than a string a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not included that, because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atible with Roldx as written, bu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CODR1 instead of CODER, simply copy CODR1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DER (use all uppercase!). Please not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r encryptions done with COD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 longer be valid with the new ver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be careful to re-encrypt you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</w:t>
        <w:tab/>
        <w:tab/>
        <w:t>an error bell - edit to anything you w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as it can be evaluated,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e</w:t>
        <w:tab/>
        <w:tab/>
        <w:t>change case of characters between "a" and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ppercase. Machine language rout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 author (my apolog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X</w:t>
        <w:tab/>
        <w:tab/>
        <w:t>The search routine can be used standal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don't recommend it. It takes, as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ext to search for in level thr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list to search in level two, and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in level one. If the search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the item found will be in level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wise there will be a 0 in level 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 of flags and rdTEXT ar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7</w:t>
        <w:tab/>
        <w:tab/>
        <w:t>the display routines can be used as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e, but again, I don't recommend 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expect a list i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ome of the routines, particularly err and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by system-RPL programs and MUST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(this is not a problem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library). If you erase them, or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tamper with them, you may have a memory los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've hidd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if you want to sort the data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Donnelly's LSORT. Put the list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BJ-&gt;, then enter the number of the li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rt on (usually will be 1), then press LSO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LIB menu. Note that this will sort on the first let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line so it is not really appropriate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names last (in other words, if you put surnames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orting on first names).  You can edi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utside of the ROLDX program by using -&gt;ST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t with the normal 48 object editor, then run ROL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use STK-&gt;. If the stack does not contain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 item, an error will be generated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from within Roldx, execute -&gt;STK, DEL, (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you want it inserted after), STK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y ask why I put the  program's dynamic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rdPOS, for example) in separate glob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a parameter list. The answer is SPEED!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can evaluate a global variable at least twice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list item, and this can make a big dif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I tried to write a system-RPL routine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rom a single parameter list, but still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o be too much of a delay when started and fin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Perhaps I will fix thi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he program into a library, number 1765,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hrough one of the library creati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necessary $config variables are in th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and the program will run fine as a librar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must remember to start the lib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data resides. If you don't, Roldx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list called LST1, which has been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. you can edit this, or substitu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 it. Also, remember to attach the lib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or to your current directory. N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s have been written in system-RP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AR, disp1, disp7, dispS, findX, help, MN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-&gt;st7, -&gt;stk, CODER (Simone Rapisard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nd (Glenn Robert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ost the source cod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the directory is 8848.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please, PLEASE, please remember to back up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ese programs. All comment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elcome. I want to thank Detlef Mueller, whose R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/decompiler is fantastic. He's a true wiz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48. Many thanks to the HP development t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 in particular, for creating the best hand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ver. Also, many thanks to Glenn and Sim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lp and encoura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for a really excellent "pers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be on the look-out for Glenn's excellent PIM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  <w:tab/>
        <w:t xml:space="preserve">73457.3462@compuserve.com (James Weisbi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