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oldx for the HP48 v.6.2 (c) 1993 James Weisbin, is a "rolod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data browser for the HP48 which includes fast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nary search routines, sorting, a 7 to 10 lin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printing, database selection from with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ncryption of individual entries, viewing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full-screen" or in "headings only" mode (with repe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-menu line display) and can be used as a gener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list-browser. Version 6.2 can call "Stringwriter" (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ded). This is the latest version of the Roldx program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 of which was on HP's "back to school" disk. Rol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with ID number 1765, approximate size 9.5 K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shareware", $15.00 U.S. to register. (James Weisbin, 115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way, New York City, New York, 10013 U.S.A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sw@well.ca.sf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AND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has been tested on a rev M (GX) and should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om versions, as well as rev P, but no guarante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ither made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ACK UP YOUR CALCULATOR'S MEMORY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 am in no way responsible for any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use or mis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oldx version 6.2 from version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ft-shift-edit (from keyboard or menu) invokes "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" by J. Y. Avenard, provided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brary on your machine. Note that "Stringwri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hareware program. Contact Jean-Yves Avenar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 de Savigny, 91390 Morsang sur Orge, France,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writer is not supplied with Rol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new command "DBRDX", has been added. This i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ldx which expects the name of a databas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osition to start in to be on the stack,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or write "rdPAR". This is useful if you want to call Rol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other application and use it to brow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"nexch" has been removed, because you can cut and pas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asily with "Stringwriter". The source cod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for anyone who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"rpar" (read rdPAR) and "wpar" (write rdPAR)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ible, accesible from the Roldx library menu,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ant to be able to modify it direct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Roldx now saves its flags in rdPAR, and restor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when done. This means that you can no longer "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" the flags for ROLDX, but you can with DBR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flags are remembered by ROLDX, and won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ther programs, this shouldn't be objec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x is written entirely in System-RPL for speed and compac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ust go to the following people for their contrib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: Glenn Robertson, for the binary search 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encouragement, Simone Rapisarda, for the Cod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Horn, for the sorting algorithm, Detlef Mueller, for RPL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!), Raymond Hellstern, for LIB, and J. Y. Avena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for a really powerful "personal information manager" try Glen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M48, which works well in conjunction with Roldx. It'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RPL, and has many features, including separate appoint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-do" lists for each day, and an outliner. You might als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ill Levinson's SCHED48, which is faster but without the 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less advertisement: Engineers might want to try my Psychr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lso written in system-RPL, is very fast, and has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dx has many features that other rolodex programs lack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view only the "headings" of up to 8 entries at onc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ading" I mean the first line, but any line number can be selected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ncryption of individual items, sorting, database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and a scrolling-menu display (like the equation library c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structure is "free form" in the sense that you can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like on any line, an "item" being a collection 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st. Up to seven fields of 22 characters each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medium font, or up to 10 lines with the small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ether the menu is visible or not. The HP48 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0 lines of text quickly and I find this to be adequate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ames, addresses, phone, fax, and email data. Roldx 6.2 is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ted as an auto-attaching library, with ID number 1765, size 96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checksum # BB4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library, first transfer the binary file RLDX62.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 using Kermit in Binary transfer mode on both the HP4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machine. Then put the library on the stack,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key that shows up labeled RLDX62.LIB. You should then see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765: ROLD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port you want to store the library in. Port 0 does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d up when you use the Archive command, so you might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1 or 2, if you have a battery backed-up ram card in one of 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port (e.g.: 1) and then press STO. Then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ff and on again. The screen will flash off and back on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48 reconfigures itself. Now press the LIBRARY key (right-shif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X), and keep pressing NXT until you see ROLDX on the men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e it, it hasn't been installed properly - try again. To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go to the MEMORY menu ( left shift LIBRARY on the GX)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5 on the stack and press DETACH, then PURGE the library b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port#:1765 PU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, when trying to purge the library, you get the mess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in use, go to the PRG CTRL menu (PRG ERROR on the GX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0 to clear the last error. If you still can't purge Roldx, then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 start (ON-C) first. ON-C wipes your stack, so store any need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variable first! If you have Raymond Hellstern's "Lib" library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LIB command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, make sure that you have switched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keep your data. Note: Roldx "auto-attaches" at start-up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available in any directory, including the home directory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at you NOT store your data in the home directory,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managed to install Roldx correctly, then go to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un Roldx from. (See below for a small program to automa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 data-base list that you've been using from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Roldx, copy it to that directory. Otherwise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first time with a directory with no lists in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ROLDX from the library menu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're running Roldx you wil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valid rd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anic - press any key and Roldx will go into data-bas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Select a list from the menu by using the arrow key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hen press ENTER (or ATTN or backspace). If Roldx could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ist then it created its own called List1. You will now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adings only" mode. Press ENTER to see the full screen. You can'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tem if there are no others, but you can edit it -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program, put the list on the stack, and edit it using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48 editor. If you don't see a menu line, press * to get to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you will see the following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FIND text prompted for. If one charact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1st character of the lin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for a match. If more than one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is sought in any position. Onl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set by the variable rdLINE is searched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gnored (lowercase text is temporari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percase). NOTE: If lock mode is "on" (flag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) then password protected items WON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text from the last search is stored in rd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d as the default input line. Press ON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command line and start fresh. Pr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will abort data-entry and retur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mode. You can also interrupt an ac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ind out about and change settings.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?    |---&gt;     ====      &gt;--?      abc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enu key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 to search, and display if 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and then prompts for the number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when adding items. If you ente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rger than 10 or smaller than 1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to search/display, Roldx will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o back to the status menu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If you enter any number larger than 1, Ro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look odd when in headings-only mode,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ntires might be blank. After the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you are prompted for the number of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hould also be in the range of 1 to 10 (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are not limited to 10 fields - you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 as many as you like, provided that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 outside of Roldx and then insert them.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affects the number of fields to be entered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ithin Rold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 key changes whether the database is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top or from the current item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ird menu key changes whether one line of each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headings-only" mode), or all lines of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 (full-scree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th menu key (pictur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d to look like a key) toggles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ggling it "off"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 There is no "wrong" password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ll be garbled unless you use the s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d when you enco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fth menu key selects whether, when ad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ing an entry, lower case or upper cas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menu key (MAIN) returns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backspace, or AT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brings up 2 short help/abo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  puts the current item on the stack.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STK puts only the first field from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tack. See RCAR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is feature. If the item is encoded (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protected), it is NOT decoded when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ack, so you can use -&gt;STK to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around (Don't use Left-shift -&gt;STK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items, because it STK-&gt; expects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-&gt;  insert an item from the stack.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an error is generated. Inser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quit the program. EXIT can also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backspace key or the ON (ATTN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page two of the main menu, press the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 takes you back to page one of course.). When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following items ar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 This is based on Glenn Robertson's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. Only the first characte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s used, and only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of each entry is search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alpha sorted order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(see SORT below). If you consistent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ems which you didn't want,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not sorted. This routine is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om the EEX key, no matter whi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is showing. See FIND above concer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ion: try entering more than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find, e.g. "ABC". Bfind will fi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 beginning with "A" (assuming one exis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use Find, starting from the current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the actual text "ABC". This method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 add an item BEFORE the current item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lso always available from the + key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delete the current item. You can't dele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 from within Roldx, but of course you 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ng system level. This routin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vailable from the minus (-)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key, no matter 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all lines must be processed,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K. Pressing the ATTN (ON) key once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pressing it a second time exits ed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ing all input,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errupted". This routine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+/- key, no matter which menu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1: whatever you EDIT gets turned into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edit lists such as IOPAR or PPAR that are need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the operating system! Sorting such list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Left-shift EDIT from the menu, or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shift +/- from the keyboard, invokes "Stringwri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if you have it installed. The library ID of strwr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1303. (The call is to XLIB 1303 0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it stringwriter by pressing 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irely clear the current item, Rold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update the database with that item.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Stringwriter to browse items. It'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 viewing items that are too large for Rold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Stringwriter is a powerful editor written in M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Y. Avenard. It can increase your editing speed tremend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an also trash your ROLDX data if you're not careful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THE LIST OR STRING DELIMITERS WHEN EDIT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npredictable results. Also, editing ANY item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) into a list, so be careful if your edi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a lists of list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3: Stringwriter does NOT understand Roldx's data en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mat, so DON'T try to edit password protected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writer. If you do, you will trash that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print current item to the current pr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is always available from the left-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key, no matter which menu pag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start the data base selection program. Rol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all lis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selection bar to the lis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arrow keys. SORT sort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into alphabetical order (CASE IS IGNORE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n selects that list, returning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D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the data selec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ed using ON or backspace 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whatever list was highlight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database - there is no "quit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keys above, the following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re supported:  ("with repeat"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at key to scroll continuous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                 next item, with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     previous item, with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down-arrow        next 7th (or 8th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lef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up-arrow          prev 7th (or 8th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down-arrow       go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up-arrow         go to first (top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              switch between "headings-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"full-screen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OFF              pauses program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chine off, turn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ection (lock mode) back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ss. (This is to prevent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ing your password and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hine has been turned off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, since you might forg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left the machine "unlocked".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ep when restarted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of Rol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Toggle the menu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(The "division" key).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mall font and the larg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affects full-screen mod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, you can view up to 1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if the menu lin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the backspace key, or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EX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user flags 32 through 39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TUS menu key to enter status mod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Note that the flags will only ha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BRDX is invoked (no rdPAR) or if ROLDX w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valid or missing rdPAR. Otherwise, Rold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settings saved in rd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1   if clear, Roldx displays text in the medium (5x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 If set, it uses the small (3x5) fo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2   if clear, the menu lin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 (up  to) 7 to 9 lines of text. If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line is not displayed, allowing 8 to 1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. Note: when entering text using Rold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you can only enter as many fiel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using the LINE menu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menu (see above) but only up to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33   if clear, the FIND comm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position in the list,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arches from the beginning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slow for large databases.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number in rdLINE is searched (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nes would be too slow - perhaps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overcome this). The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s sequential, rather than binary.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34   if clear, display all lin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(full-screen mode), if set,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ine of each item (headings-only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ings-only mode is useful for quickly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file. With flag 34 set, the line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ed for each item is the value of r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35   temporary flag, set when in data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36   temporary flag internal to Rol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37   used to toggle between 1st and 2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ages, clear at start-up for menu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38   alpha mode lower case when set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hen clear. Affects inpu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39   when clear, lock mode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s which are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garbled. When set (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status menu, and the password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will be readable only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was the correct one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oldx is first started with an invalid or missing rd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dPAR from previous versions will be invalid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cans the current directory for lists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any, it will create a "List1". If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from your HOME directory, or another directory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ists like IOPAR, PPAR, and others us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ight inadvertantly alter them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make a special directory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use the following program to access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is program in your HOME directory,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Rldx (note lower case letters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ROLD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ATH \-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HOME 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p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switches to a directory named "my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it as needed) and, when done, switch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s are supplied with Roldx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librar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DX, same as ROLDX, but takes the name of a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, and the starting position as a real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, and neither reads nor writes to rdPA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the name of a list, an error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invalid, the program starts from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R, which is based on a program by Joe Horn,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and sorts it into non-case-sensitive alpha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rtR does NOT decode password protected ite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, since this would slow it down to a craw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 file with password protected items, they wi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 up at the beginning of the file. You can m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-&gt;stk and stk-&gt; as no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r, written by Simone Rapisarda, works as follows: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to encode or decode in level 2, passwor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evel one, press CODER. If the string to decode i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password, the password is repeatedly concaten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til its length  equals or exceeds the string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then XOR'd, in system-RPL. Simple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ar does a recursive CAR on a list. In non-nerd terms,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object in a list of list of list...etc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tside of Roldx, go to the item that you want, press -&gt;ST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Roldx. Now you have a list on the stack. Press rc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dx library menu, and just the first object from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stack. This is useful for setting alarms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enu (or use the PIM of your choice), set your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XEC to make the object on the stack (assuming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the exec alarm. Note: from within Roldx, left-shift -&gt;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 rcar on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 translates the letters a-z to A-Z. It ALWAYS convert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r reads the library data in object rdPAR and converts it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: { bint bint bint string name HXS }.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{ position_in_list line_number number_of_fields last_search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_name Roldx's_flags }. wpar writes the data back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 for use by Roldx. WARNING: misuse of these utiliti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machine! These programs were created using Raymond Hells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library builder/sp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library ID (1765) is encoded in rdPAR, and therefor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by simply decompiling the library and editing $ROMI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have a different number, I'll send you a recompiled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your choice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each item outside of the ROLDX program by using -&gt;ST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it with the normal 48 object editor, then run ROLDX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STK-&gt;. If the stack does not contain a list, an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. To move an entry from within Roldx, execute -&gt;ST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, (move to the item you want it inserted before), then STK-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 makes it fairly easy to transfer data to a PC and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- you must use ASCII mode to transfer it, with characte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n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Roldx uses some "unsupported" entry points, bu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tested up to rev M (GX) and work. For s-rpl gurus, 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A6    internal &lt; for strings  $ $ ---&gt; %1|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E     delete an item from a list {list} # ---&gt; {list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461     insert an item  {list} obj # ---&gt; {list}'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A0    set lower-case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lease, PLEASE, please remember to back up your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l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eisbin 115 West Broadway, New York City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3, U.S.A.  email:jsw@well.sf.ca.us (James Weis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PL source code of nexch (exchange stack level 1 an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  <w:t>"::</w:t>
        <w:t xml:space="preserve"> CKN { LAM t_ } BIND LAM t_ UNROLL LAM t_ #1- ROLL AB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