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th: cdc486.cdc.polimi.it!ghost.dsi.unimi.it!univ-lyon1.fr!zaphod.crihan.fr!pipex!uunet!mcsun!julienas!epita!boson!avenar_j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avenar_j@cation.1 (jean-yves aven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comp.sys.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SX to GX worth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27 Oct 1993 16:45:43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Epita (French engineering sch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524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AVENAR_J.93Oct27164543@cation.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&lt;CF7K6t.9yq@undergrad.math.uwaterloo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2cccc27b.2317.1comp.sys.hp48.1@hpcvbbs.external.hp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-Posting-Host: cation.epita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reply-to: akcs.joehorn@hpcvbbs.external.hp.com's message of Tue, 26 Oct 1993 06:40:06 G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every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, in fact the hp48g's saturn is a 3Mhz processor... So every LM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1.6 faster than old Hp48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will find the string-writer 4.2 's doc (it's not comple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STRING WRITER v4.2b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By  J.Y Avenard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(c) September 1993 GHERKIN Productions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-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-WRITER is a fast, complete text editor written almost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ATURN assembly (5% in sys-RPL, 10% data (graphics, character 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, etc.), 85% machine language for a total of 23 K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!  This version is personalized with a serial number. 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ting of this software is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keeping this software to yourself, please don't hes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read the word to your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comments, questions, or suggestions for new function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me at 3615-3614 STORM bal GHERKIN 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enard Jean-Y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rue de Savigny</w:t>
      </w:r>
    </w:p>
    <w:p>
      <w:pPr>
        <w:pStyle w:val="PreformattedText"/>
        <w:bidi w:val="0"/>
        <w:spacing w:before="0" w:after="0"/>
        <w:jc w:val="left"/>
        <w:rPr/>
      </w:pPr>
      <w:r>
        <w:rPr/>
        <w:t>91390 Morsang Sur O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email to : avenar_j@epita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: 33-1-690512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- General 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-Writer v4.2 is a library object.  It will appear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: "Library 1303 : STR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, you must store it in a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ut the library in level 1 o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ype 0, 1, or 2, then STO according to whether you have a plug-in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[ON]-[C].  (Press and hold [ON], then press [C] and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both).  The calculator will perform a warm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Writer is now installed and ready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 Using it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library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white soft-key underneath the name STRW.  If STRW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menu, press [NXT] until it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 Differen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re in the String Writer menu, you will see thes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PUT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W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XMIT2</w:t>
      </w:r>
    </w:p>
    <w:p>
      <w:pPr>
        <w:pStyle w:val="PreformattedText"/>
        <w:bidi w:val="0"/>
        <w:spacing w:before="0" w:after="0"/>
        <w:jc w:val="left"/>
        <w:rPr/>
      </w:pPr>
      <w:r>
        <w:rPr/>
        <w:t>-SRECV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description of each of these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DIT    : Edit the object in level 1 o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VISIT   : Take a 'GLOBAL NAME' and edit the contents of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Edit    : Same as EDIT, only if the object is an algebraic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the Equation Writer is used.  If it's a matrix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atrix Writer is used.  If it's a graphics objec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RAPH menu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rings are edited directly without adding quotes ""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dvise that you use Edit for strings, because it use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ess RAM than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Visit   : Like VISIT, only this works in the same fashion as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EW     : To create a new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fo    : Give the version number and information about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UTFONT : Get the font used by STRING-WRITER and put it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WINIT  : Activate USER mode, and assign the following functions to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P48s(x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S +/-  :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S +/-  :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    :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S DOWN :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     :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VAR   : Place the contents of the command lin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RING-WRITER v4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there is no command line, place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STARG into STRING-WRITER v4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P48g(x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S +/-  : EDIT/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    :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S DOWN :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     :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ASTARG : Place the contents of the command lin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RING_WRITER v4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XMIT2    : Equivalent to the command XMIT, but you can transfer at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s fast as 7500 baud for the IR port, and 15,000 bau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re serial port.  (The average time is calculated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the time taken by the XMIT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MIT2 takes two arguments:  in stack level 2 a str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level 1, a real number for the transfer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MIT2 returns a 1 if the transfer was successful, or a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t was 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: 1200 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: 1900 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: 2400 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: 3800 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: 4800 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: 7500  baud   (maximum speed for the IR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: 9600 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: 15000 baud   (maximum speed for the RS-232c 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few example times for transferring a 5000 charact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XMIT2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: time (in seco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: 46.73</w:t>
      </w:r>
    </w:p>
    <w:p>
      <w:pPr>
        <w:pStyle w:val="PreformattedText"/>
        <w:bidi w:val="0"/>
        <w:spacing w:before="0" w:after="0"/>
        <w:jc w:val="left"/>
        <w:rPr/>
      </w:pPr>
      <w:r>
        <w:rPr/>
        <w:t>1 : 29.34</w:t>
      </w:r>
    </w:p>
    <w:p>
      <w:pPr>
        <w:pStyle w:val="PreformattedText"/>
        <w:bidi w:val="0"/>
        <w:spacing w:before="0" w:after="0"/>
        <w:jc w:val="left"/>
        <w:rPr/>
      </w:pPr>
      <w:r>
        <w:rPr/>
        <w:t>2 : 23.50  (transfer speed for the IR using the function X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: 14.81</w:t>
      </w:r>
    </w:p>
    <w:p>
      <w:pPr>
        <w:pStyle w:val="PreformattedText"/>
        <w:bidi w:val="0"/>
        <w:spacing w:before="0" w:after="0"/>
        <w:jc w:val="left"/>
        <w:rPr/>
      </w:pPr>
      <w:r>
        <w:rPr/>
        <w:t>4 : 11.91</w:t>
      </w:r>
    </w:p>
    <w:p>
      <w:pPr>
        <w:pStyle w:val="PreformattedText"/>
        <w:bidi w:val="0"/>
        <w:spacing w:before="0" w:after="0"/>
        <w:jc w:val="left"/>
        <w:rPr/>
      </w:pPr>
      <w:r>
        <w:rPr/>
        <w:t>5 : 7.55</w:t>
      </w:r>
    </w:p>
    <w:p>
      <w:pPr>
        <w:pStyle w:val="PreformattedText"/>
        <w:bidi w:val="0"/>
        <w:spacing w:before="0" w:after="0"/>
        <w:jc w:val="left"/>
        <w:rPr/>
      </w:pPr>
      <w:r>
        <w:rPr/>
        <w:t>6 : 6.13  (maximum possible transfer speed with the XMIT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7 : 3.93  (maximum possible transfer speed with the XMIT2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RECV2: This function is equivalent to SRECV, but also permits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very high speeds.  Also, it will receive texts with more than 25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CV2 takes two arguments from the stack:  in level 2,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o receive, and in level 1 a real number for the transfe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is returned in level 2 (the received string) and in level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 is returned if the reception was successful, and a 0 if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ruption or othe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- Description of the STRING-WRIT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dit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rection keys for moving around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  :erase the character underneath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=    :erase the character to the left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TH   :List all lines beginning with *.  To see all the labels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TH as many times as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go to a specific label, press the number key shown next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G   :Toggle insert/type-ov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in ALPHA type mode, press RS ALPHA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   :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  :Toggle fast/slow mode.  This influences movement key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:Save the text, return to R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  :Exit STRING-WRITER v4.2 losing all changes made to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XT   :Next menu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SHIFT ( LS ) +:</w:t>
      </w:r>
    </w:p>
    <w:p>
      <w:pPr>
        <w:pStyle w:val="PreformattedText"/>
        <w:bidi w:val="0"/>
        <w:spacing w:before="0" w:after="0"/>
        <w:jc w:val="left"/>
        <w:rPr/>
      </w:pPr>
      <w:r>
        <w:rPr/>
        <w:t>MTH   :Send the selection out the Infra-red or wire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no selection, send all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G   :Show End-Of-Lin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   :Automatically give a carriage-return when the cursor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22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  :(followed by a digit 0-9) set a mark at this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ee RS VAR for more inf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  :PAGE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 :PAGE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:PAGE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:PAGE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XT   :Next menu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/-   :Show the EDIT menu ( &lt;-SKIP,SKIP-&gt;,etc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:Type a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SHIFT ( RS ) +:</w:t>
      </w:r>
    </w:p>
    <w:p>
      <w:pPr>
        <w:pStyle w:val="PreformattedText"/>
        <w:bidi w:val="0"/>
        <w:spacing w:before="0" w:after="0"/>
        <w:jc w:val="left"/>
        <w:rPr/>
      </w:pPr>
      <w:r>
        <w:rPr/>
        <w:t>MTH   :Allow configuration of the serial port parameters.  Th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each line during the transmission is in 1/16th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G   :Toggle AUTO-INDEN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   :Change the TAB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  :(followed by a digit 0-9) go to a previously set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ee LS VAR for more inf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  :MAX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NXT   :Toggle menu bar (visible/invi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 :MAX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:MAX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:MAX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  :HP48G(X) : erase from cursor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P48S(X) : same as the DEL L func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=    :HP48G(X) : erase all characters from the start of the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eft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  :Turn off the HP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key is found underneath its function name (ex: ASCII) which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execute one of the different STRING-WRITER 4.2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1s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:Enter any ASCII number (from 0 to 255) to get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S ASCII :A table of all the ASCII characters in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</w:t>
        <w:tab/>
        <w:t xml:space="preserve"> :GOTO a specific line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S GOTO</w:t>
        <w:tab/>
        <w:t xml:space="preserve"> :GOTO a specific character number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BEG</w:t>
        <w:tab/>
        <w:t xml:space="preserve"> :Place the cursor at the beginning of th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END</w:t>
        <w:tab/>
        <w:t xml:space="preserve"> :Place the cursor at the end of th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L</w:t>
        <w:tab/>
        <w:t xml:space="preserve"> :Erase the current line if it contains characters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rase the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S DEL L :Erase all the characters on the current line to the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S DEL L :Erase all the characters from the cursor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S</w:t>
        <w:tab/>
        <w:t xml:space="preserve"> :Display various information about the text and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memory.  Hold the key down to see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2nd menu : Block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  <w:tab/>
        <w:t xml:space="preserve"> :mark the beginning of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  <w:tab/>
        <w:t xml:space="preserve"> :mark the end of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ssing SL BEGIN, or SL END selects the word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</w:t>
        <w:tab/>
        <w:t xml:space="preserve"> :Cut the selection to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</w:t>
        <w:tab/>
        <w:t xml:space="preserve"> :Copy the selection to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</w:t>
        <w:tab/>
        <w:t xml:space="preserve"> :Paste the clipboard to 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</w:t>
        <w:tab/>
        <w:t xml:space="preserve"> :erase the tex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3rd menu : Search and Replac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</w:t>
        <w:tab/>
        <w:t xml:space="preserve"> :Prompt for a string to be found.  This string i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1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S FIND</w:t>
        <w:tab/>
        <w:t xml:space="preserve"> :Place the current selection into the FIND prompt,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</w:t>
        <w:tab/>
        <w:t xml:space="preserve"> :Prompt for a search string, and a replac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S REPL</w:t>
        <w:tab/>
        <w:t xml:space="preserve"> :Same function as LS FIND only with RE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S REPL</w:t>
        <w:tab/>
        <w:t xml:space="preserve"> :Place the selection into the 'Replace with' promp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ter RE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</w:t>
        <w:tab/>
        <w:t xml:space="preserve"> :Search again for the pattern in FIND.  If found, the occu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comes the curren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</w:t>
        <w:tab/>
        <w:t xml:space="preserve"> :Replace the selection by the 'Replace with' string in REPL</w:t>
      </w:r>
    </w:p>
    <w:p>
      <w:pPr>
        <w:pStyle w:val="PreformattedText"/>
        <w:bidi w:val="0"/>
        <w:spacing w:before="0" w:after="0"/>
        <w:jc w:val="left"/>
        <w:rPr/>
      </w:pPr>
      <w:r>
        <w:rPr/>
        <w:t>LS R</w:t>
        <w:tab/>
        <w:t xml:space="preserve"> :Same funtion, but use a special replace.  (See chap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 of Find/Repl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/N</w:t>
        <w:tab/>
        <w:t xml:space="preserve"> :Replace the selection, then search for the next occu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Just like pressing R, then N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S R/N</w:t>
        <w:tab/>
        <w:t xml:space="preserve"> :Same as LS R, then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</w:t>
        <w:tab/>
        <w:t xml:space="preserve"> :Replace all the occurances of the search string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play each occurance as it goes.  Press [ON] to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LS ALL</w:t>
        <w:tab/>
        <w:t xml:space="preserve"> :Replace all occurences without the display.  This is more ra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is impossible to interrupt thi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S ALL</w:t>
        <w:tab/>
        <w:t xml:space="preserve"> :Same as above, only turn off the display first.  This incre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peed by another 12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WHEN THESE COMMANDS NEED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argument is needed for the commands: ASCII, GOTO, FIND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[ON] will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If no character has yet been typed, then you are returned to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f characters are present, these are erased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PRG, CST, VAR, MAX-LEFT, MAX-RIGHT are still a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are not oper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 the FIND and REPLACE menus you can use the ASCII command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isplaying the entir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4th menu (EDIT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SKIP</w:t>
        <w:tab/>
        <w:t xml:space="preserve"> :Place the cursor at the first of the previous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S &lt;-SKIP:Execute &lt;-SKIP, and select the curren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-&gt;   :Place the cursor at the beginning of the nex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S SKIP-&gt;:Execute SKIP-&gt; and select the curren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DEL    :Erase all characters from the left of the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the previous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S &lt;-DEL :Erase all characters from the left of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ginning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-&gt;</w:t>
        <w:tab/>
        <w:t xml:space="preserve"> :Erase all characters from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x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S DEL-&gt; :Erase from the cursor to the end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L</w:t>
        <w:tab/>
        <w:t xml:space="preserve"> :Erase the current line if it contains characters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move the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S DEL L :Erase all the characters on the current line to the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S DEL L :Erase all the characters from the cursor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S</w:t>
        <w:tab/>
        <w:t xml:space="preserve"> :Display various information about the text and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memory.  Hold the key down to see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- Manipulating the selection and moving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ection of text is selected (with BEGIN and END),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inverse.  BEGIN must be placed befor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cut and paste like any other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-Using the search and replac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earching for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 for a sequence of characters, go the the FIND menu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string,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choose a search mode: case-sensitive, or non case-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ON will allow you to exit the FIND (or REPL) menu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arch string is empty, you will see the 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nexistent Patter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occurance of the string is found, you will see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n't Find Pattern"  Otherwise, the first string it finds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NEXT, STRING WRITER will search for the next occu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ASCII code 0 is a wild-card.  It allows you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earching for T*TO (where * is the ASCII code 0)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find all words like TaTO, TATO, TZTO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earch and re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having entered all the necessary arguments in the REPL men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earch string found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 replaces the selection with the 'Replace with'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/N replaces the selection, then searches for the n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replaces all occurances of the search string, star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Replacing th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replace an entire segment of text with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, select the text to be replaced.  Go to the REPL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the search string (press [ON] if it isn't empty),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replace string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"Nonexistent Pattern"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R : The selection is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Using macros with RE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mainipulate a string using the REPLAC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can add a space every 5 characters, or search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haracters and rever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How to add a space every fiv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Go to the REP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Place 5 ASCII code 0 characters as the search string (all wild-ca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Place 5 ASCII code 0 characters as the replac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 a SPACE (press SPC or ASCII code 3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5 characters ar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 replace only these 5 characters, press LS, the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 replace these 5 characters and then search for the next 5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S, then R/N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 replace all characters : press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ssage "Use Special Replace ?"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ress Y : All the characters ar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Search for 5 characters, then reverse them (ex: HELLO becomes OLLE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o to the REP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Place 5 ASCII code 0 characters in the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Enter the ASCII code 15, then 14, then 13, 12,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 replace only the next 5 characters, press LS, the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 replace the next 5 characters, then search for 5 more, press 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/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 replace all characters : Press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ssage "Use Special Replace ?"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ress Y : All the characters ar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xplanation of the special REPLAC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PLACE finds the ASCII code 15 in the replace string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it by the 5th character in th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ore general application, to replace with the nth charac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on, use the ASCII code (10+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code 0 character is used as a counter.  The first ASCII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haracter represents the 1st character of the selection;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code 0 represents the second character of the selec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find 6 characters, then replace them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1st is x1,6th is x6"   , where x1 is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nd x6 is the six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 "COUCOU" would be replaced with "The 1st is C,6th is U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ype 6 characters of ASCII code 0 in the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Type : "The 1st is" , type the ASCII code 11 or the ASCII cod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Type : ",6th is " , type ASCII code 16 (for the sixth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 replace only the first 6 characters found, press LS, the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 replace these 6 characters, then search for the next 6, press 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/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 replace all characters : Press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ssage "Use Special Replace ?"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ress Y : All the characters ar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-Notes when using the ASCII menu or displaying the entir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SCII menu, after having entered the ASCII code to inser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, press ENTER without releasing it.  The ASCII co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to the text many times, until the ENTER key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ertion speed depends on the FAST or SLO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- Changing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rmal mode, STRING-WRITER edits text using the font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P48 ROM, using a screen with 8 lines by 22 characters (without the me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change this font and have a screen with 10 lin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Changing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 any font that you choose in the global name 'FONT'.  STRING-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arch for 'FONT' first in port 0, then 1, 2, then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see the RCL function in the HP manu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'FONT'' is not found, then the font in ROM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Increase the number of lines in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nt can be represented as a 6 x 2048 GROB, a 7 x 2048 GROB,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 x 2048 GROB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'FONT' contai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A GROB 6 x 2048, STRING-WRITER will edit text with bitmap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x6, which allows 10 line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 GROB 7 x 2048, STRING-WRITER will edit text with bitmap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x7, which allows 9 line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 GROB 8 x 2048, STRING-WRITER will edit the text with bitmap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x8, which allows 8 line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II- Configuring STRING-WRI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STRING-WRITER edits text with the menu bar showing, in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and in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variable 'SWPAR' it is possible to change thes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WPAR' contains a binary integer (ex: # 5h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inary integer must be from #0d to #15d (decimal) or from #0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Fh (hexadecim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following table for the function of SWPA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SWPAR | MENU |  SPEED  | INSERTION | ALPH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 0h | yes  |  slow   |    yes    |  no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 1h | no   |  slow   |    yes    |  no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 2h | yes  |  fast   |    yes    |  no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 3h | no   |  fast   |    yes    |  no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 4h | yes  |  slow   |    no     |  no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 5h | no   |  slow   |    no     |  no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 6h | yes  |  fast   |    no     |  no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 7h | no   |  fast   |    no     |  no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 8h | yes  |  slow   |    yes    |  ye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 9h | no   |  slow   |    yes    |  ye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 Ah | yes  |  fast   |    yes    |  ye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 Bh | no   |  fast   |    yes    |  ye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 Ch | yes  |  slow   |    no     |  ye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 Dh | no   |  slow   |    no     |  ye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 Eh | yes  |  fast   |    no     |  ye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 Fh | no   |  fast   |    no     |  ye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-Th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testers  : Douglas R. Cannon, Christophe Nguyen, Francois-Xavier Lero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ephane Doat, Christian Bourgeois, Mohamed Fatr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tienne de Foras, Cyrille de Brebisson, Gerald Squel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ristian Bourgeois for his involvement in STRING-WRITER 2.0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m this editor would have never seen the light of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uglas R. Cannon for the translation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hamed Fatri for his suggestions and the Sys-RPL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tlef Mueller &amp; Raymond Hellstern for RPL.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ubert Electronic for their help a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ase of any problems, contact STEPHANE at Maubert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49 bvd St Ger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75005 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( FRANC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X- Other products for the HP48 (in the public dom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ont-Writer : A font editor compatible with String-Writer (all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HP ASM</w:t>
        <w:tab/>
        <w:t xml:space="preserve">     : A Saturn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TERMHP</w:t>
        <w:tab/>
        <w:t xml:space="preserve">     : VT100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BY</w:t>
        <w:tab/>
        <w:t xml:space="preserve">     : Generate 3D ma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y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+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_  __ _ A P_P_L E  _ ____    |   @  @   |       Jean-Yves Avenard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| ||    //        /        |          |            E.P.I.T.A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| ||    ||  ____  `----    |  \____/  |          Paris, FRANC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_|| ||_   \\____//  ____/    |__________| email  avenar_j@epita.fr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&amp; HP48sx Calculators ,FALCON 030 |          |    or  jya13@calvacom.fr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+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