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Writer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to J.Y Avenard &amp; C. Bourgeois's StringWriter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.Fatri  -Feb 199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rev other than E, backup your memory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And if it doesn't work properly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: takes an object from level on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: enter a specific char from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: jump to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jump to a specif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BEG : jump to the begi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END : jump to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 :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S : display informations about the text and StringWri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e key pressed to see th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: 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: 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: cut the selection and copy i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: 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: insert the clipboard content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: delet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: find a pattern starting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/R   :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: jump to the next occure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 : replac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N   : replace the pattern and jump to the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ALL : replace all the following occurence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-shifted : the result is the same except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ft at the beginning of the text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attern not found'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-shifted : same as left-shifted but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: toggle the cursor blink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: toggle the cursor speed fast/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: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or turns off if it is untoutched for about 1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saves the change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: quit without changes, you are queried, press Y ( +/- key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y other ( except ON )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1 and alpha-left-shift 1 produce the ';'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Works like the right-shift VIS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 : works like EDIT, save for : arrays, algebraics, strings and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edited with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s are edited with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edited with StringWriter but as a string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bs are edited with the Grob Editor. PICT is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You can restore the original object by exi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, except for the grob editor ( There is no exit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it : Visit is to Edit what VISIT i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NT-&gt; : Recall the current font as a 192 x 64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edit it us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FNT : Change the font, it takes a 192 x 64 grob from lev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library. The library must be in a read/wri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INIT : Set some key assignments so as to make the use of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fortable. After a warmstart, just switch to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ements made by SWIN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down arrow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+/- :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+/- :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: start a new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&amp; C. Bourgeois for StringWrit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their great SysRP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tlef Muller for the SWF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vin Ruland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erkin for asm_v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 Spell for managing seq.uncwil.edu, the biggest HP48 arch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 (fatri@turing.u-strasbg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