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LIBRARY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THIS PROGRAM WILL WORK ON THE HP48.G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telephone library.  It is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tores the data file as a backup objec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This allows the user to keep the original 3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isc. files.  One draw back from this form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bout two times the siz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ELE) in free RAM to run.  This means that if your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K long you need &gt;10k to fully use the library. 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applications at lower memory levels but editing,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ging from the data file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ownloa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KERMIT on your PC and connec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SET PORT 1(or what ev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SET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Put you calculator in KERMIT SERVER mode by pres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(blue) shif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nd the library by typing SEND TE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fter a few seconds the transfer will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Using the BYTES command check if the library is 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with a checksum of # 5D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tar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downloading recall 'TELE.LIB'.  Your st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1: Library 1103:  TEL...  Type 0 STO to stor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fter storing the library in port 0 you can era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py by typing 'TELE.LIB'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w shut the calculator off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library will self-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ess left (orange) shift up-arrow (library) and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ear named "TELE V3.2 (c)93 David 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only command in the library is TELE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reating a storage variable (named $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fter activating the telephone directory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Brow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Phone Num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Street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have never added anyone to the data li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reate a data file.  By pressing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(it does not matter which element the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ing to) you will be asked where you wan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file to be stored.  All available ports (0,1,2)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options.  Press 0 for port 0 (most people will 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) 1 for port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up-arrow and down-arrow will move the point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Left (orange) shift up or down arrow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er up or down six elements respectively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ize if &lt; 12 The pointer will move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if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ight (blue) shift up or down arrow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top and bottom of the li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and Right (blue) shift +/- (visit) will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Attn will exit the program in all cases except w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Adding a new pers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re are two ways to add a new person.  Ad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 or adding from a browse screen by pres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input cursor is on alpha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fter imputing the eight elements.  Any or all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lank.  The new file will be displayed as i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.  If it is acceptable press ENTER.  If you w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dit press any other key (ATTN will do). 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input questions will be asked with your o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Brows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choosing browse all your entire list of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ut onto the browser.  If you have no files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ix new hot keys will appear.  EDIT, NEW, PURG, -&gt;ST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EDIT will edit the file and replace the old one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one.  This is just like Adding a new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EW will add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PURG will ask you if you really want to delet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.  Press [ENTER] to delete.  Any other ke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-&gt;STK will ask you "SEND WHAT?" press ALL or ONE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ALL the entire list will be sen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PRINT is much like -&gt;STK.  By pressing ONE will pr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son at the pointer.  ALL will print the en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displaying the 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UP will move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en searching for a particular string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element that has the same begin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find all people whose first 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with "Je".  "Jen", "Jennifer", even "Jenesequ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ccepted.  This current version does no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 characters.  The program is cap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While the program is searching the number f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long with the % complete.  If you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isfied with the # found you can press ATTN to ab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searching and browse the ones found. 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if you are searching for "Fred" and know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only have one "Fred" and the program has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 found" you can press ATTN and browse the on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arching program searches in reverse alphabe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from Z to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David Bal, express no warranty for this progra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have thoroughly tested the program it migh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bug.  Always keep a current backup of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s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W 34th S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3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yoda@ufcc.ufl.edu or yoda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