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pseudo word processor which will allow you to write, ed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er documents to and from your computer. The documen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e line at a time in variables L1 to Ln in a user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he "PAPERS" directory. The actual program uses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kbytes but when using the DISPLAY function an additional 2k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 large GROB. Well lets get into the individual func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gins the word processor, jumps you to the PAPER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for a file name. At the prompt you may enter a nam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will make a subdirectory of PAPERS or you may switc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pha mode and hit the softkey for a prexisting file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active file. Upon hitting ENTER you will be prompted to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a temp menu and resizes PICT to 131 by 64 it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to input the next line of text which will be ad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3 lines of text starting with a number fr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f no number is on the stack then it will begin with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n which case it will display 3 lines of text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line entered if no number is input then it will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one. Along with the 3 line display there ar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ssigned to keys A thru 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P DISP E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This will move the display down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- This moves the display up 3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  - This will resize PICT to display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by 11 line page  it will be necessary to scroll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Some lines will  appear longer than other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 spaces and  character size. The first line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one in  the ED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Exits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- Will prompt you for a line to edit then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aracter number to start with. This is useful because it is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to scroll thru large strings. After you have mad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and hit ENTER the line will be saved. Note this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ine length so be careful how many letters are add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ight-justify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enter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input the text and pressed ENTER the text will b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ne. Save will store the text in the necessary number of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regardless of th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ccessed thru the EDIT command or by inputing a beginn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pressing DISPLAY. To show the next section of text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er beginning line no. ect. Use arrow keys to scroll PIC  #                               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s a file to be sent to the computer. You will be promp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tor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all "L" variables to the stack and adds the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ing.  which will reside in the activ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witch to that  directory and transfer the file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a line number from level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a line number taken from level on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mpt for a file to purge then do PGDIR which will re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"PAPERS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mpress text to reduce the number of lines. It will 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begins with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ake an ASCII file transfered to the "PAPERS" direct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for the file to be formatted and put it in the forma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EDIT functions only show capital letters.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ay take a long time to run as they work with long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k the keyboard in lowercase, while in alpha mode press gol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 The variable MARGIN is used to set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 will contain. This is currently set at 8 which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line  length 80 -(8*2) or 64 char  While using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functions they may show something  like 52:L52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you are trying to display a line that doesn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you just scrolled down past the last line of tex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from the computer yot must place the %%HP T(3)A(D)F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beginning of the document and enclose the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(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