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Writer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of mixing StringWriter ( J.Y Avenard &amp; C. Bourgeoi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Kernel ( BOUH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ID   : 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: 1987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: # 76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 : Thought this library works fine on my HP48SX Rev 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cannot guarantee it would work on another ROM Rev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r can I be taken for responsible for any kind of damage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rev other than E, backup your memory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tried Kernel ( from BOUHP ) I though that mixing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Wrt would give something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hacking Kernel and extracted all the need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display &amp; interactive stack routines comes from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omes from String Writ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de ( so little )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5 lines stack display with a 5 lines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don't need to be in USER mod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bility to run a prog at every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mp from the commandline to Str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tall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ib, RCL it on the stack and store into a port ( 1 S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re in PORT1 ), turn off t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fast 5 lines stack in StrWrt's font with a better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StrWrt's config prog must be executed, so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some config ab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32 is set, CONFIG is executed at every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can be stored anywhere and may contai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produced by evaluating it are hand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F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-62 SF &gt;&gt; put the hp in user mode after every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put the string "HELLO" on the stack at every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 : takes an object from level on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: enter a specific char from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 : jump to a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shifted : jump to a specif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BEG : jump to the begining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END : jump to the end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L :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S : display informations about the text and StringWri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the key pressed to see th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: mark the beginning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: mark the end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 : cut the selection and copy i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: copy the selec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: insert the clipboard content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: delete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: find a pattern starting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/R   :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: jump to the next occurenc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    : replac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N   : replace the pattern and jump to the nex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ALL : replace all the following occurence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shifted : the result is the same except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eft at the beginning of the text,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attern not found'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-shifted : same as left-shifted but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 off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 : toggle the cursor blink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  : toggle the cursor speed fast/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 : 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turns off if left untoutched for about 1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: saves the changes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 : quit without changes, you are queried, press Y ( +/- key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any other ( except ON )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shift 1 and alpha-left-shift 1 produce the ';'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IT : Works like the right-shift VIS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 : works like EDIT, save for : arrays, algebraics, strings and gr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edited with Matrix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ebraics are edited with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edited with StringWriter but as a string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bs are edited with the Grob Editor. PICT isn'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You can restore the original object by exi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key, except for the grob editor ( There is no exit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it : Visit is to Edit what VISIT is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NT-&gt; : Recall the current font as a 6x2048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edit it using FntW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&gt;FNT : Change the font, it takes a 6x2048 grob from leve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library. The library must be in a read/writ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T  : Quit StrWrt UserInterface, use it if you want to purge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ut it in CONFIG to disable StrWrt's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: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shift down arrow :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shift +/- :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shift +/- :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: start a new editing session, pressing ENTER evaluat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t into LAS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VAR : puts the content of the command line into StrW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command line, it takes the contents of LAST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rge the li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QUIT, then 1303 DETACH, you can then purge th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:P: 1303 PURGE ( where P is the port in which it is stored : 0,1 or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T0 .. FNT6 : fonts for StrW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THP </w:t>
        <w:tab/>
        <w:t xml:space="preserve">     : prog that recalls the HP's standar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WRT       : the font editor, allows you to create new fonts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isting one, it takes a 6x2048 grob as a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NT        : prog that converts a 192x64 font into a 6x2048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6x2048 font into a 192x64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x64 is the format used by StrWrt 3.0 &amp; 3.1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ss place than the 6x2048 one, use this from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store multiple fonts in you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.Y. Avenard &amp; C. Bourgeois for StringWrit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.Y. Avenard for FNTW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OUHP for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lef Muller &amp; Raimond Hellstern for their great SysRP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ka Heiskanen for it its work on collecting SysRP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vin Ruland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P_Ninja for asm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any mistake I might hav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native lan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hamed FATRI (fatri@turing.u-strasbg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