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MIT.TXT Fil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)  Hewlett-Packard Company, 199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VERVIEW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mit file-transfer protocol enables you to transfer files between your HP 4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or and a computer.  Kermit is built into the HP 48, and when you also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ve Kermit running on your computer, your HP 48 and computer are ready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"talk to each other."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mit protocol was developed at the Columbia University Center fo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ing Activities.  Kermit is available for many systems for a nominal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e from Columbia and from various user group organizations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may need to refer to your calculator and computer manuals to help you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low this procedure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.  Connect the 4-pin end of the serial interface cable to your HP 48;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 the 9-pin end of the cable to the COM1 or COM2 port on you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. (This may require the 25-pin adapter.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 Run Kermit on the computer.  (From the prompt for the directory i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ch Kermit was installed, type KERMIT and press [ENTER].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 Configure the Kermit port setting to match the port to which th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ial cable was connected in step 1, and configure the Kermit bau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ting to match the computer's setting.  (You can use the Kermit SE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 to do both of these--see the "EXAMPLE" section below.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:  The default baud for the HP 48 is 9600.  So, unless you need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use another setting for your system, you should set your comput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 Kermit to 9600 baud also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 Make sure the HP 48 baud matches the setting from step 3.  Also, mak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re the IR/wire transmission mode is set to "wire."  (Both of thes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s can be viewed and set using the I/O SETUP menu on the HP 48.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 Follow the instructions in the "HP 48 Owner's Manual" for transferrin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between an HP 48 and a compute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 When you're finished, type Q and press [ENTER] to quit Kermit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MIT HELP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 get help in Kermit on the computer, type a question mark (?) and press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ENTER].  Kermit displays a list of commands.  To get help on a specific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, type the name of the command followed by a space and then a questio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rk, and then press [ENTER].  For example, type SET ? and press [ENTER] to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 help on the SET command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example assumes that you've connected the serial cable both to you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or and to the COM1 port in the computer and that you have a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iable in your HP 48 VAR menu named DATA1.  It also assumes that the HP 48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ud and the computer baud are set to 9600 and that you've prepared for a fil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fer as described in the "HP 48 Owner's Manual."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re are the keystrokes to transfer the file DATA1 from the HP 48 to th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 Keystrokes:    KERMIT [ENTER]          Runs Kermit protoco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PORT 1              Sets Kermit port to COM1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BAUD 9600           Sets Kermit baud to 9600 to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tch the calculator and th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EIVE [ENTER]         Prepares the comput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receive a file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or Keystrokes: [VAR] ['] {DATA1}        Recalls the variable to b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ferred to the stack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left-shift][I/O]        Selects the I/O menu and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{SEND}                   transfers the file to the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.  The file DATA1 i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ied into the directory i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ch Kermit resides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w assume that you quit Kermit and edited the file DATA1 on your compute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re are the keystrokes to send it back to the HP 48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 Keystrokes:    KERMIT [ENTER]          Runs Kermit protoco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PORT 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BAUD 960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D DATA1 [ENTER]      Transfers the edited DATA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the HP 48, where it show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p in the VAR menu.  (If th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d DATA1 still exists, th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 DATA1 is given a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sion so the old version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n't overwritten.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or Keystrokes:  [left-shift][I/O]       Prepares the HP 48 to receiv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RECV}                  a file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 2: CONTROLLING THE HP 48 FROM THE COMPUT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------------------------------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HP 48 can be controlled from the computer by the REMOTE HOST command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example assumes that you've connected the serial cable both to you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or and to the COM1 port in the computer. Any command sent to th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P 48 needs to be in upper case (CAPS). The calculator's stack will b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splayed on the computer's display after each REMOTE HOST command.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re are the keystrokes to control the HP 48 from the compute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culator Keystrokes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right shift][I/O]                   Puts the calculator in Serv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 Keystrokes: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MIT [ENTER]                       Runs Kermit protocol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T PORT 1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BAUD 9600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OTE HOST 'X^3-4*X^2+X-10'         Sends an equation to the stack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 the calculator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OTE HOST 'X'                      Sends the variable X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OTE HOST 10                       Sends the number 10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OTE HOST ROOT                     Sends the ROOT command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calculated root of th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quation is returned to the computer'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splay (4.30691319972).           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quit, press [ATTN] on the HP 48 and type EXIT or Q (quit) [ENTER] on th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: The Kermit DEFINE function will allow you to assign the REMOTE HOS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 to fewer keystrokes.  For example, the computer keystroke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 RH REMOTE HOST \%1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signs the REMOTE HOST command to keystrokes  rh (or RH)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RMIT HELPFUL HINT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-------------------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 The Kermit PUSH command gets you out of Kermit temporarily and into DOS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 that you can manipulate files.  You return to Kermit by typing EXI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 pressing [ENTER]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 The Kermit STATUS command displays a screen showing the current Kermi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figuration settings.  The baud and port settings are the first two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the list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 You can execute the DOS directory command from within Kermit by typing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 and pressing [ENTER]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  For additional information on Kermit protocol, a book by Frank da Cruz,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"KERMIT, A File Transfer Protocol" (1987. Bedford, MA: Digital Press) is 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vailable in many bookstores or can be ordered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