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TDB.LIB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TRI Mohamed -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sum : #66AB Bytes : 314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ARNING : Thought this library works fine on my HP48 Rev 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 cannot guarantee it would work on another ROM Rev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r can I be taken for responsible for any kind of damage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 however tested it seriously and didn't notice any bug  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DB.LIB is a database software, all the entries are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crypted form an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TDB menu contains three commands : DB CRYPT and UP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 takes two strings and crypt the first with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second string to uncrypt the encryp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ASE takes a string as argument and convert the lowercase ch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DB, you will be asked for a code, just type ENTER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de your da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keys are label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DD ] [FIRST] [     0/0     ] [PRINT] [EXIT ] for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IF] [ DEL ] [     0/0     ] [PRALL] [CODE ] for the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NXT to toggle from one row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keys ( cursor keys ) are used to go to prev/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hifted, they are used to go to first/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P and DOWN are used to scroll through the item if it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7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shifted to scroll page per page and blue-shited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/end of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 key generally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  : Enter an item, it can be up to 7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ss ENTER with no entries or ON, it just escapes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D  : Search an item from an patter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is performed regardless of lower/upper case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: Print the current item if a printer ( IR or Serial 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IT  : Exit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 : Modify an item. The modified item is put back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phabetical order. If the modified item is a nul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is just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o escaped MODIF witho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   : Delete an item, you queried whether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ALL : Print all the items on the IR or Seria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DE  : Change the coding of the who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sked for the last code, then for the new cod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s null ( just ENTER ) the the whole database is u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in the middle of the menu bar are : current item / total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how the database is stor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 list containing strings which are the cryp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DB, a variable named 'datas.DB' is RCL'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from above, if it doesn't exist then it checks if 'datas.DB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PORT 0,1 or 2. If nothing is found, a null lis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under the name 'datas.D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o consult the database even if it is in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make some changes to the database, the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ata.DB is in directory above the current directory, then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to the same var and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.DB can contain anything since it returns a list of str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datas.DB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"hello" "world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1 50 FOR I I -&gt;STR NEXT 50 -&gt;LIS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:&amp;: ADDRESSES RCL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HP editor too slow to use, and want to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just put its name in a var called 'editor.DB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ditor.DB' can contain anything, but must , when evaluated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stack and retur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Wrt then put Edit in it (rather than EDI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 } 1 GET 'editor.DB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ED then put qed.o ( I guess it is qed.o ) in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'qed.o' 'editor.DB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'editor.DB' is present, then the HP editor is calle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and lower ca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tlef Muller &amp; Raimond Hellstern for their great RPL48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c Vanrey f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'll find this library cute and 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ware, so feel free to do anything you wa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? Feel free to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ri. ( fatri@turing.u-strasbg.f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