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 received was a librarie, I think that 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amed FTL, but as FTL is already a disassembler, I renamed it F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, M&lt;-&gt;, CFNT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SCAN: Object ----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y object, and objects packed with RF can be viewed without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FO for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&lt;-&gt; : String -----&gt;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save/nosav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ave mode, the marks put when viewing the string are sa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FNT : GROB 192x64 -----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GROB 192x64 that represent a font ( same fonts as in StrW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it into a GROB 8x2048 and store it in 'FNT.ft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FO : View the info text using F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me suggestions, nor questions, nor flames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act with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s are provided as is. I cannot be taken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ight be caused by th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@turing.u-strasbg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