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  X Y   Y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  X Y   Y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  X Y   Y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X   Y Y  mm m   ooo   dddd  eee  mm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----    X     Y   m m m o   o d   d e   e m m m 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X    Y   m m m o   o d   d eeeee m m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  X   Y   m m m o   o d   d e     m m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  X   Y   m   m o   o d   d e     m  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  X   Y   m   m  ooo   dddd  eeee m  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Xmodem, Ymodem and Ymodem Batch proto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me persons had some problems with the latest version of X&amp;Y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cerning the transmission. For this reason, we include some ind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bout the protocol. So, the configuration of your computer will be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the error messages will be less mysterious. (We hop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ile to transfer is decomposed in blocks. Each block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llowing structur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//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|   |   |   | &lt;------- Data --------&gt; |  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//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^   ^   ^                             ^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|   |                            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|    - Blk /Number                 -----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- Blk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- Blk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lk Header : (1 byte 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H or STX for respectively 128 and 1024 bytes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^    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- Long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Short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lk Number : (1 byte 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irst block has a value of #1. This field is incremented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ock transfered. When #FF is reached, the value wraps around to #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lk /Number : (1 byte 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ield is the negate of the previous. It's usefull to det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st of synchronization between sender and receiver. In such a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ransmission is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Blk Number has a value of #1 then the Blk /Number has a value of #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ata : (128 or 1024 bytes 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e Blk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ontrol : (1 or 2 bytes 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ontrol is 1 byte long for Cheksum and 2 bytes long for CRC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rol is set at the begining of the transfer. See below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ode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 the begining, the sender is passive; it wait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receiver sends a NAK or a char "C" for respectively the Check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the CRC error det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sender doesn't respond then the receiver waits 10 sec. and s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gain NAK or char "C". After ten retrys, the transmission is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sender has received the NAK or char "C", it sends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ock of the file and waits. The receiver checks for the block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his complement (see BlK Number and Blk /Number) and ver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sum or CRC of the data. ACK or NAK is send back if the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OK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sender sends the same packet if the control was bad or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everything was good. After ten retrys for the same packe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mission is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the last block, the sender sends an EOT to indicate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ransmission. The receiver acknowledges and the transmis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low is an example of the transmission in Xmodem with CRC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NDER                             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X 01 FE Data[1024] CRC C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H 02 FD Data[128] CRC C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H 03 FC Data[128] CRC C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use Checksum detection errors, replace "C" by NAK in firs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this example, the first packet begin with STX so the data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1024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ma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the receiver selects the detection error (CRC/Cheksu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the sender selects the size of the data blocks (128 or 1024 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ast remark is important because the buffer on the HP48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55 bytes long. So the option Long Packet can't be used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odem Batch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protocol is an extension to Xmodem. Some usefull information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le are send with the file (filename, size, date of creation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like Xmodem, there is only the CRC error det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ke Xmodem, to start the communication, the receiver sends a char "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ery ten seconds until the sender transmit the first block.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modem the first block is the block zero. This data block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llowing structur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bc&lt;null char&gt;1234&lt;space char&gt;&lt;null char&gt;...&lt;null cha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this example, 'abc' is the filename and 1234 is the size in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y are separated by a null char. The size is a decimal string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ing -&gt;STR with a real on the stack in STD mode). A space char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mmediately the size. Null chars are used to complement the data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128 or 1024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block is good (no CRC error, no lost of sync...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r sends ACK. The rest of the file is sent like in Xmodem CR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low is an example of the transmission in Ymodem B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NDER                             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H 00 FF Head[128] CRC C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C"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H 01 FE Data[128] CRC CRC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H 02 FD Data[128] CRC CRC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K     | like in Xmodem C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H 03 FC Data[128] CRC CRC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K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OT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K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C"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H 00 FF Null[128] CRC CRC                | end the batch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K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end a batch cession, a block zero with only null chars i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eld is sent. If the cession begin with a such block, no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t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mes usefull ASCII codes (decima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H =  1          ACK =  6       "C" = 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X =  2          NAK =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OT =  4          CAN =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X &amp; Ymodem protocol are explain in details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cument (very good)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MODEM/YMODEM PROTOCOL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compendium of documents describ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MODEM and Y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transfer Proto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ited by Chuck Fors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e can E-mail to you this document if you ne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&amp; Ymodem on the HP48s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 it was explain, you cannot use the Long Packet option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ize of the HP48 receive buffer is only 255 bytes long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a drastic limitation because, in most softs availables (perh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!), you can force the Short Packet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reasons to implement X&amp;Ymodem protocol on HP48 wa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Kermit on HP48 is too slowly when you receive larg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Kermit don't permit to send directely an object sto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 port (libraries or Backup objec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 You can't receive an object and keep it on the stack. (use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hen receiving librairies or back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doing an ARCHIVE with the standard HP48 command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n minutes with Kermit for 90 kB. The time needed to down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take more then half an hour with the RECV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th Ymodem the operation is performed in three minutes to se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ree minutes to receive. Particulary usefull when hacking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like Kermit, there is no Garbage Collect during the trans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 the time needed to send or receive are approximatively equ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directely proportional to the size of the file and don't de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low memory con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's only possible to send or receive files in binary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rsion of X&amp;Ymodem. Generaly, the files in ascii are shor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me needed for the transmission with Kermit is acceptable.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a file received with X&amp;Ymodem don't contain the binary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HPHP48-x", the object is considered as a string and stored or kee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the stack as is. But, unlike Kermit, there is no possi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code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RE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 previously described, the Xmodem protocol (not Ymodem)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d the size of a file. So if you send an object from the HP48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r favorite computer, the size of the received file will be al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128 bytes. So, in this case, there is a difference between th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file and the size of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, if you download this file with Kermit, you will see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place of the expected object. This string look like thi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HPHP48-E#!'%@|{*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y ? -Because Kermit perform a check on the size of the fi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ze of the object aligned to a byte. If there are equal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is considered as good. If not, the file is considerd as corru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the representation is keeped in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test performed by Kermit is usefull to detect if a binar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s been received as an ascii file and then send as an ascii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(in such a case some chars have been added or removed, like LF/C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problem does not occur if you send the object from the HP48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r computer with Ymodem because the size of the file is trans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block zero. (see chapter Ymodem protocol) So you can recei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ter with Kermit without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, we can do this important remark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N'T SEND AN OBJECT WITH XMODEM, BECAUSE YOU CANNOT RECEIVE IT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STANDARD KERMIT COMMAND. USE YMODEM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w, what happends when you receive files with X&amp;Ymodem ? The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size between an object and a file is not done ! The only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rformed is the VERSTRING. There is two consequenc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you can receive with Ymodem a file previously transmit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X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you can easily CORRUPT your memory if you don't kn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ifference between ascii and binary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r are not familiar with ascii and binary modes, don't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brary. However, if you are completely excited by the spe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fort and you cannot resist to try the library, then read thi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Select binary mode on your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Control if you have selected binary mode on your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Control if your previous control was 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erhaps in next version, we will include the possibility to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off the size 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t us say agai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N'T SEND AN OBJECT WITH XMODEM, BECAUSE YOU CANNOT RECEIVE IT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STANDARD KERMIT COMMAND. USE YMODEM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EMBER : BINARY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liminary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your computer, you must do the following setting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BINARY mode (have you forget 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Short Packet (128 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8 bits data, 1 stop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No XON/XOFF, no flow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Set the baud rate according with your IO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 of th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UPXY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call a menu to select some setting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CRC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Toggle flag 57. When flag is set (checked menu) the REC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begin the transmission with CRC. If the fla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lear, then the Checksum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REPL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Toggle flag -36. When flag is set (checked menu) the RE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overwrite existing object in memory (even director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flag is clear, an extension is added to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bject (like Kerm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STK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Toggle flag 58. When flag is set (checked menu) the RE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keeps objects on thestack. This feature is use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n transmitting libraries or Backup HOMED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EXI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 Go to previous menu ( does something like 0 LASTMENU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is similar to the SEND of Kermit but has been ext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send an object stored in the current path, in a local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a port or a Backup HOMEDIR ( like ARCHIVE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 'Global'           -&gt;    { 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object is sent in Ymodem Batch. If the object is not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 the current path, then the transmission is ended without err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ut the output list contains the unsend Global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an error occurs during the transmission, the output lis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ntains the Global Name and the transfert will be aborted.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se an error message appears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output list is empty the transmission was g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 'Local'            -&gt;    { 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ke a Global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 :IO: Name          -&gt;    { 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a Backup HOMEDIR (like ARCHIVE). The output list is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f no errors occur during transmission. Else it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:IO: Name. The transmission is in Ymodem B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 :0: Name/Real/List -&gt;    { 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 :1: Name/Real/List -&gt;    { 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 :2: Name/Real/List -&gt;    { 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nd the object/library stored in the specified por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ransmission modality is identical to a Global Name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ame used to send the object has this structur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#$Name or P#$Real (for a libra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# is 0,1 or 2 (see exam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: :0: ABC  SEN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object 'ABC' stored in port 0 is se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ame 'P0$ABC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: :0: 1221  SEN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brary 1221 stored in port 0 is se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ame 'P0$1221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: :0: { ABC DEF GHI } SEN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ar GHI stored in the subdirectory DEF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ABC which is stored in the port 0, is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'P0$GHI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 :&amp;: Name/Real/List -&gt;    { 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har '&amp;' is the wildchar. The search of the object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 the following order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rt 2, 1, 0 and in the current directory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transmission modality is identical to a Global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 :any: object       -&gt;    { 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p the mysterious tag and redo the dispatch to Glob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ocal and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: :t: 'ABC'  SEN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object 'ABC' is send with the name 'ABC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 { }              -&gt;    { 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, for each element of the list, the previous dispatch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ne exceptio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- if the current element is a list (or a tagged list) of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ements { obj1 obj2 } then obj1 is send as obj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obj1 may be Global, Local or Tag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bj2 may be Global, Local or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: { { ABC "DEF" } } SEN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object 'ABC' is sent with the name "DEF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current element is not found, it is added to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ist and the next element is processed. If an error occur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ransmission, the elements of the list not still process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dded to the outpu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nother example for SENDM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{ :w:A :x:y:IO:Apr17 :tag:0:1616 :z:{ :t:&amp;:1221 "&lt;-LIB-&gt;"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:&amp;:1092 :&amp;:ABC { :0:{ dir subdir A } "NewName" 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object :w:A stored in the current path is send as 'A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Backup HOMEDIR is sent as 'Apr17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brary 1616 stored in port 0 is send as 'P0$1616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brary 1221 stored somewhere is send as '&lt;-LIB-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ibrary 1092 stored somewhere is send as 'P&amp;$1092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object :&amp;:ABC stored somewhere is send as 'P&amp;$ABC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found in a port or as 'ABC' if found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ar A stored in the subdirectory of the var dir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ored in the port 0, is send as 'NewNa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 any              -&gt;      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object on the stack has not been previously listed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end in Xmodem protocol. But be carefull ! See IMPORTANT REM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X  (affected by flag 57. See SETUPXYM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eive a file with the Xmodem protocol. The received object is k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the stack. This is usefull for librairies because you don't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all and purge the variable before storing in port. If the flag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set, RECX request CRC error detection, else Cheks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Y  (affected by flag -36 and 58. See SETUPXYM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eive one or more files with the Ymodem protocol. The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ored in the current directory if flag 58 is clear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s are kept on the stack. The flag -36, when set, all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overwrite variables (even directories). If a non valid n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( like '#abc' ), the object is stored with the name 'XY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wever, if 'XYM' already exists in the current dir, an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added to 'XYM', even if flag -36 is set (replace ena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XY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is probably not the most usefull of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 usual, send the library with the Kermit and store it in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smile, it's perhaps the last time you use it 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FORE PLAYING, DO A BACKUP OF YOUR MEMORY WITH THE ARCHIVE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nce six monthes, we only do transfer (backup included)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brary and we had no problems with memory corrupt. But we us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supported entry points. ( my HP48sx is a revision 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e recommend to verify this library with the CHKIT command po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comp.source.hp48 by Detlef Mue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: 1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  : XYMDM :v2.4 X&amp;Y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ze   : #1914            \ command BYT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RC    : 3623.5           / library on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36  : This flag, when set, allows to overwrite existing file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urrent directory. (affects RECY; see commands SETUPXYM and REC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7  : This flag, when set, requests CRC error detection when 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Xmodem. (affects RECX; see commands SETUPXYM and REC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8  : This flag, when set, allows to keep objects on the stac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ceiving in Ymodem. (affects RECY; see commands SETUPXYM and REC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1h     "Insufficient Memory"    The file to receive is too big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5h     "Memory Clear"           Nooooooo, it's a jok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A03h   "Interrupted"            You have pressed the ATTN key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uter has cancelled the trans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C02h   "Timeout"                Your computer is no responding. Ver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and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C06h   "Transfer Failed"        Too many retries when receiving a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C07h   "Protocol Error"         When sending in Ymodem Batch,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uter request Cheksum. Remember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tch mode always CR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C12h   "Invalid IOPAR"          No commen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C14h   "Low Battery"            Place new batteri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4FB01h "EOT Not Expected"       The HP has received a bad block (b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C/Cheksum) and request, with a NA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same block. The NAK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rbled in an ACK and the sender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nnection because there is n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lock to send. This error is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4FB05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4FB02h "SOH Expected"           Your computer is sending Long P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lect Short Packet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4FB03h "#Block Expected"        The HP is waiting for Blk Number. Perh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EOT has been garbled in a SOH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P is waiting for an inexistan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4FB04h "Lost of sync."          The Blk Number and Blk /Number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. Try again with the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4FB05h "Bad Block Number"       The Blk Number is not correct.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HP has received a bad block (b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C/Cheksum) and request for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lock with a NAK. The NAK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rbled in an ACK and the sender trans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ext block which is not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upported entry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re is the list of all the unsupported RPL entry points us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goodname?     EQU #2FD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dupidlam?not  EQU #2E7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togsysflag    EQU #3ED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lastmenu      EQU #413B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splittag      EQU #05EC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rclplib@      EQU #093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WarnSTATU     EQU #045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RCLUSERF      EQU #1C64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STOUSERF      EQU #1C6F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STOSYSF       EQU #1C6E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STOF          EQU #1C6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STIME         EQU #2EDF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BINT55h       EQU #64C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BINTC02h      EQU #2D5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BINTC07h      EQU #650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STR_C         EQU #3D8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$_REPL        EQU #3E0C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$_IO          EQU #2127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tok2          EQU #65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tok&amp;          EQU #651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CKEmbeddedDir EQU #41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DUPUserObj?   EQU #065E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PgDIR         EQU #09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PURGEcontents EQU #089F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CKPURGEcontents EQU #08C4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HOME&gt;BAK      EQU #094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BAK&gt;HOME      EQU #09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=REROOTHOME    EQU #097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are not listed in the document previously posted by Joe Ho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cerning the difference between Rev E and Rev J. So,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ould run in a Rev J but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douard Westph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urice Al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 : westphal@elde.epfl.c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