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rst version of HPIBM.  I know it is not perfect;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  Better versions will follow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IBM will enable you to run the HP48SX on a IBM PC. 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PC keyboard and the resultes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program, setup the HP48SX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should be in "wire" mode and the translation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3.  The communication cable should also be proper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C and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on IBM and compatibles only.  To ru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PIBM at the dos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Press F1 to setup the line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ress F1, the setup window will come up.  Use th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ghlight the desirable settings.  Press RETURN to finish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defult setting is : BUAD=9600,DATA=8,STOP=1,PARITY=N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setting you wanted, you can skip this st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ress &lt;blue-shift&gt; I/O on the HP48SX to put it into kermit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Press F2 to connect the PC with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mode, type in the commands and press RETURN, and wat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Press F10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symbol, hold down the &lt;Alt&gt; key and press the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at symbol.  For example, to enter the Summation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&lt;Alt&gt; key and press 133 on the number pad.  A complet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Page 295-286 of the HP48SX Owner's Manual Vulu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: The input line can't be longer than 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contact me at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 S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Computer Science 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etteville, AR 7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(501) 575-5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ls0@engr.uar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$5 donation is appreciated.  That wi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up the release of the next version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 I am only a poor student, don't sue m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