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a per big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re una stringa in catasta ed esegu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(e' preferibile assegnarlo ad un tas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versi su e giu' con i tasti da A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di men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