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 directory that contains 6 progs: NBL, GETL, PG7, PG8, PG9 and P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L : string --&gt;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 of line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 : string real --&gt; string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line of a string, the string isn't removed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7, PG8, PG9, PG10 : object --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bject on 7, 8, 9, or 10 lines, it isn't remov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: scroll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: scroll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shift down arrow  : scroll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shift up arrow    : scroll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shift down arrow : jump to en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shift up arrow   : jump to beginning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r ON       :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