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onvert a old TELE V3.0 data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LE V3.1 data file.  The program takes about one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ach person in your data file. 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100% complete press enter to replace the ol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.  If you would like to see what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oks like without saving it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convert the old six element entry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irst Name, Phone Number, Address, City State and 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) into a more effective eight element entry (Last Nam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hone Number, Address, City, State, Zip, and Mis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TELE V3.1 library to let you search by States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For a description of how the program interpret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E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vid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da@ufcc.efl.edu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