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ELEPHONE LIBRARY V3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By David B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3/1/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program uses a eight element data list diffren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ne used in V3.0.  Before using the V3.1 run the TELEFIX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to translate your old six element data file into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.  If you have never used the old library then the ign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 remarks.  For more info on TELEFIX see TELEFIX.DOC and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I revised the library again to a version V3.1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This one fixed the following problems: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1.   It works on version J's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2.   When you create the $TELE file for the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first time you can select anyone of the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main menu items without losing you memory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3.   Upon entering data the 2STK function has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been removed from the EDIT menu keys.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I tried to get it to work but I think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it is better left alone.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4.   When you edit a list with less than 6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people on it the display properly erases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the progress messages.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5.   The PURG function works properly.  Now you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can press any other key to abort the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purging process with out causing the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program to crash.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That is about it.  If anyone has any more problems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let me know.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4481.5 bytes, checksum #1C3Fh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is another telephone library.  It is a menu dr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that stores the data file as a backup object in any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hoose.  This allows the user to keep the original 30k of 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 of misc. files.  One draw back from this format is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requires about two times the size of the dat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$TELE) in free RAM to run.  This means that if your data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5K long you need &gt;10k to fully use the library.  The library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all applications at lower memory levels but editing, add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purging from the data file will not be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new version V3.1 allows the user to search by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s of a data entry.  You can search by Last Name,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me, Phone Number, Address, City, State, Zip, and a misc entry. 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as not difficult to incorporate the two new choices (St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Zip) into the list.  I actually found a way to ma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slightly smaller than the older versions.  A few bug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e corrected.  I believe that the program will cause no fur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blem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you have used an older version and would like to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is new version you will need to translate your old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to one that will be interpreted by the new program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TELE.FIX will do that.  The TELE.FIX program takes a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ld combined data element containing City, State, and Zi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es to put that into separate elements.  The program assu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last word in the element is the zip, second to last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state, and all remaining words are the city.  If you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wo words in the element they go in city and state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have one it goes into the city.  If it is empty then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s remain empty.  But if you enter had the complete name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 like "New Jersey" the program will only put "Jersey"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 the "New" will be added to the city element.  On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g, do not run the TELE.FIX program twice.  It does not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data file is an old one or not.  The program will not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ly if you do.  It is a good idea to make a backup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old data file before you let TELE.FIX mess with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. Downloading the libr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 Run KERMIT on your PC and connect the calcu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 Type SET PORT 1(or what ever por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  Type SET BAUD 96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4.  Put you calculator in KERMIT SERVER mode by pressing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ight (blue) shift P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.  Send the library by typing SEND TELE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.  After a few seconds the transfer will be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.  Check if the library has the same checksum as the top 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document indicates it shou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.  Starting the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 After downloading recall 'TELE.LIB'.  Your stack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Show 1: Library 1103:  TEL...  Type 0 STO to store it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to port 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2.  After storing the library in port 0 you can erase the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ther copy by typing 'TELE.LIB' PUR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  Now shut the calculator off and turn it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  The library will self-atta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.  Press left (orange) shift up-arrow (library) and TE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hould appear named "TELE V3.1 (c)93 David Ba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.  The only command in the library is TELE which activ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telephon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I. Creating a storage variable (named $TE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1.  After activating the telephone directory the main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hould appear lik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ELEPHON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-&gt;Brows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dd New Per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earch By Las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earch By Firs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earch By Phone Numb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earch By Street Add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EX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 The up-arrow and down-arrow will move the po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  Left (orange) shift up or down arrow will m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ointer up or down six respectively (if the list siz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gt; 12.) The pointer will move to the top or bottom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ize is &lt; 1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  Right (blue) shift up or down arrow will m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ointer to the top and bottom of the list 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5.  Right (blue) shift +/- (visit) will view the current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6.  Attn will exit the program in all cases except when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iewing an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V   Adding a new person to the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 There are two ways to add a new person.  Adding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main menu or adding from a browse screen by pressing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E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 The input cursor is on alpha-lo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3.  After imputing the eight elements.  Any or all can be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eft blank.  The new file will be displayed as if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viewed.  If it is acceptable press ENTER.  If you wish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o edit press any other key (ATTN will do).  The same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ight input questions will be asked with your old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ready t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.   Browsing 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 After choosing browse all your entire list of name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be put onto the browser.  If you have no files it will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ell you s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2.  Six new hot keys will appear.  EDIT, NEW, PURG, -&gt;STK,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INT, and 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3.  EDIT will edit the file and replace the old one with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r new one.  This is just like Adding a new pers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  NEW will add a new per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5.  PURG will ask you if you really want to delete the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person.  Press [ENTER] to delete.  Any other key to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b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6.  -&gt;STK will ask you "SEND WHAT?" press ALL or ONE.  If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press ALL the entire list will be sent to the stack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each element will not have line breaks put in.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aracter 13 will be placed between the six el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7.  PRINT is much like -&gt;STK.  By pressing ONE will print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he person at the pointer.  ALL will print the entire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st displaying the % comple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.  UP will move you to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VI.  Searc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 When searching for a particular string the program loo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any element that has the same beginning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EX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arch By Firs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rst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J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program will find all people whose first names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begin with "Je".  "Jen", "Jenifer", even "Jeneseque"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be accepted.  This current version does not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d card characters.  The program is caps sensi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2.  While the program is searching the number found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displayed along with the % complete.  If you are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satisfied with the # found you can press ATTN to abort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further searching and browse the ones found.  For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example if you are searching for "Fred" and know that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you only have one "Fred" and the program has displayed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"1 found" you can press ATTN and browse the one foun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he searching program searches in reverse alphabetical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der (from Z to A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I. Last Wo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, David Bal, express no warranty for this program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 is provided as is and might contain a devastating bug.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NOT try to run the Version 3.1 with a V3.0 data file o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will not run properly.  I've tried using the V3.1 wi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ld data file and suprisingly enough it almost ran properly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ing was screwed up.  Run my TELEFIX program fir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fter through testing on version C, E and J.  I believ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will cause no problems.  This program is releas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WARE.  Give this program to everyone you k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David B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514 SW 34th St #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Gainesville, FL 3260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mail: yoda@ufcc.ufl.edu or obiwon@hpcvbbs.cv.hp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