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Writer 4.1 has been available since Aug 23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the HP48G/G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library is protected, and it is not easy to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.  Also, Strwrt will apparently run a check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if it doesn't get what it wants, it may erase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was written by Jean-Yves Avenard.  He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at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 file included with Strwrtgx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RITE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.Y Ave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dit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HP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ports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. Bourge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send 50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 (or more ...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an-Yves 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advertisement for StringWriter 4.2.  Jean-Yv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rtisement to comp.sys.hp48 on October 4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a fast editor (maybe 1000% faster than hp's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D/REPLACE , COPY/PASTE/DEL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 about String Writer 4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HP48sx&amp;gx wih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ko of SATURN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print and send data up to 15500bauds between two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ro in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more good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String-Wri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10$ ( 50ff)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RANC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is not fre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4.1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&lt; :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Remember I'm a french student , and english is not my native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