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des for Panason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is 48 bit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rier:  32k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: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+                    +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0T            4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+      +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1 is coded:  |  |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+  +------+  +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    3T  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+  +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0 is coded:  |  |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+  +--+  +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   T 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 between transmissions 190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 = 400us appr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codes add the command with (the address * #10000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ASON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deo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</w:t>
        <w:tab/>
        <w:t>#40040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</w:t>
        <w:tab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  <w:tab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BCB5     VTR</w:t>
      </w:r>
    </w:p>
    <w:p>
      <w:pPr>
        <w:pStyle w:val="PreformattedText"/>
        <w:bidi w:val="0"/>
        <w:spacing w:before="0" w:after="0"/>
        <w:jc w:val="left"/>
        <w:rPr/>
      </w:pPr>
      <w:r>
        <w:rPr/>
        <w:t>#5059    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0009    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#4049     Rew</w:t>
      </w:r>
    </w:p>
    <w:p>
      <w:pPr>
        <w:pStyle w:val="PreformattedText"/>
        <w:bidi w:val="0"/>
        <w:spacing w:before="0" w:after="0"/>
        <w:jc w:val="left"/>
        <w:rPr/>
      </w:pPr>
      <w:r>
        <w:rPr/>
        <w:t>#C0C9     FF</w:t>
      </w:r>
    </w:p>
    <w:p>
      <w:pPr>
        <w:pStyle w:val="PreformattedText"/>
        <w:bidi w:val="0"/>
        <w:spacing w:before="0" w:after="0"/>
        <w:jc w:val="left"/>
        <w:rPr/>
      </w:pPr>
      <w:r>
        <w:rPr/>
        <w:t>#6069    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3039     Still adv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19     Rec</w:t>
      </w:r>
    </w:p>
    <w:p>
      <w:pPr>
        <w:pStyle w:val="PreformattedText"/>
        <w:bidi w:val="0"/>
        <w:spacing w:before="0" w:after="0"/>
        <w:jc w:val="left"/>
        <w:rPr/>
      </w:pPr>
      <w:r>
        <w:rPr/>
        <w:t>#F0F9    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#7178     Slow+</w:t>
      </w:r>
    </w:p>
    <w:p>
      <w:pPr>
        <w:pStyle w:val="PreformattedText"/>
        <w:bidi w:val="0"/>
        <w:spacing w:before="0" w:after="0"/>
        <w:jc w:val="left"/>
        <w:rPr/>
      </w:pPr>
      <w:r>
        <w:rPr/>
        <w:t>#F1F8     Slow-</w:t>
      </w:r>
    </w:p>
    <w:p>
      <w:pPr>
        <w:pStyle w:val="PreformattedText"/>
        <w:bidi w:val="0"/>
        <w:spacing w:before="0" w:after="0"/>
        <w:jc w:val="left"/>
        <w:rPr/>
      </w:pPr>
      <w:r>
        <w:rPr/>
        <w:t>#0801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8881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#4841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#C8C1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#2821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#A8A1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#6861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#E8E1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#1811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>#9891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CD5     -/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6A63     Clock/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6C65     VTR/TV</w:t>
      </w:r>
    </w:p>
    <w:p>
      <w:pPr>
        <w:pStyle w:val="PreformattedText"/>
        <w:bidi w:val="0"/>
        <w:spacing w:before="0" w:after="0"/>
        <w:jc w:val="left"/>
        <w:rPr/>
      </w:pPr>
      <w:r>
        <w:rPr/>
        <w:t>#030A     Input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#2A23    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8980    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222B     Tim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#8D48     Tracking+</w:t>
      </w:r>
    </w:p>
    <w:p>
      <w:pPr>
        <w:pStyle w:val="PreformattedText"/>
        <w:bidi w:val="0"/>
        <w:spacing w:before="0" w:after="0"/>
        <w:jc w:val="left"/>
        <w:rPr/>
      </w:pPr>
      <w:r>
        <w:rPr/>
        <w:t>#4D44     Tracking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s taken from a NV-FS100EG by Frank Heepm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tested on his VCR (German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2C25     channel +</w:t>
      </w:r>
    </w:p>
    <w:p>
      <w:pPr>
        <w:pStyle w:val="PreformattedText"/>
        <w:bidi w:val="0"/>
        <w:spacing w:before="0" w:after="0"/>
        <w:jc w:val="left"/>
        <w:rPr/>
      </w:pPr>
      <w:r>
        <w:rPr/>
        <w:t>#ACA5     channel -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C3     memory/repeat/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#AAA3     remaining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CCC5     audio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0900     blank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#2D24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020B     index            \  For the VISS (VHS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#828B     address          | search system) and V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#D2DB     write            | (VHS address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#323B     erase            | system)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424B     renumber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>#8188     jog/shuttle on   \  These codes all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3039     jog &gt;            | emulate the jog/shu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B9     jog &lt;            | button on the RC.</w:t>
      </w:r>
    </w:p>
    <w:p>
      <w:pPr>
        <w:pStyle w:val="PreformattedText"/>
        <w:bidi w:val="0"/>
        <w:spacing w:before="0" w:after="0"/>
        <w:jc w:val="left"/>
        <w:rPr/>
      </w:pPr>
      <w:r>
        <w:rPr/>
        <w:t>#1118     shuttle &lt;&lt;&lt;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#6168     shuttle &lt;&lt;       | &gt; =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#2128     shuttle &lt;        | &lt; =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#4148     shuttle &lt;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#C1C8     shuttle |&gt;       |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A1A8     shuttle &gt;        | |&gt;  = slow motion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#E1E8     shuttle &gt;&gt;       | &lt;&lt;&lt; = very fast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#9198     shuttle &gt;&gt;&gt;     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:    #40040980</w:t>
      </w:r>
    </w:p>
    <w:p>
      <w:pPr>
        <w:pStyle w:val="PreformattedText"/>
        <w:bidi w:val="0"/>
        <w:spacing w:before="0" w:after="0"/>
        <w:jc w:val="left"/>
        <w:rPr/>
      </w:pPr>
      <w:r>
        <w:rPr/>
        <w:t>#8009     check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50D9     tape speed (sp/lp)</w:t>
      </w:r>
    </w:p>
    <w:p>
      <w:pPr>
        <w:pStyle w:val="PreformattedText"/>
        <w:bidi w:val="0"/>
        <w:spacing w:before="0" w:after="0"/>
        <w:jc w:val="left"/>
        <w:rPr/>
      </w:pPr>
      <w:r>
        <w:rPr/>
        <w:t>#0881     language select  \  These codes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#028B     text on          | successful if the VPT</w:t>
      </w:r>
    </w:p>
    <w:p>
      <w:pPr>
        <w:pStyle w:val="PreformattedText"/>
        <w:bidi w:val="0"/>
        <w:spacing w:before="0" w:after="0"/>
        <w:jc w:val="left"/>
        <w:rPr/>
      </w:pPr>
      <w:r>
        <w:rPr/>
        <w:t>#C24B     text off         | (timer programm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#22AB     index            | videotext)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A22B     f/t/b (text size)| installed. The modu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62EB     reveal           | my VCR is called VW-VPT1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26B     hold             | It also allows TOP (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52DB     list             | of pages) videotext,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0A83     red              | fast page acces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#8A03     green            | (videotext = tele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#4AC3     yellow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43     blue             | In Germany the NV-FS100EG</w:t>
      </w:r>
    </w:p>
    <w:p>
      <w:pPr>
        <w:pStyle w:val="PreformattedText"/>
        <w:bidi w:val="0"/>
        <w:spacing w:before="0" w:after="0"/>
        <w:jc w:val="left"/>
        <w:rPr/>
      </w:pPr>
      <w:r>
        <w:rPr/>
        <w:t>#72FB     top/memory       | was Panasonic's one a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#B23B     page preset      | VCR model with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F27B     vpt              /  (unforunate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p: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</w:t>
        <w:tab/>
        <w:t>#400405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FDBB    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#0D4B     Vol+</w:t>
      </w:r>
    </w:p>
    <w:p>
      <w:pPr>
        <w:pStyle w:val="PreformattedText"/>
        <w:bidi w:val="0"/>
        <w:spacing w:before="0" w:after="0"/>
        <w:jc w:val="left"/>
        <w:rPr/>
      </w:pPr>
      <w:r>
        <w:rPr/>
        <w:t>#8DCB     V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#3D7B     Sl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#F17B    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D: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</w:t>
        <w:tab/>
        <w:t>#40040543 (Same as am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E1A7    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0147    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#2167     Rew</w:t>
      </w:r>
    </w:p>
    <w:p>
      <w:pPr>
        <w:pStyle w:val="PreformattedText"/>
        <w:bidi w:val="0"/>
        <w:spacing w:before="0" w:after="0"/>
        <w:jc w:val="left"/>
        <w:rPr/>
      </w:pPr>
      <w:r>
        <w:rPr/>
        <w:t>#A1E7     FF</w:t>
      </w:r>
    </w:p>
    <w:p>
      <w:pPr>
        <w:pStyle w:val="PreformattedText"/>
        <w:bidi w:val="0"/>
        <w:spacing w:before="0" w:after="0"/>
        <w:jc w:val="left"/>
        <w:rPr/>
      </w:pPr>
      <w:r>
        <w:rPr/>
        <w:t>#D197   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#B1F7    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>#4107    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#81C7    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3094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89CF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#490F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#C98F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#296F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#A9EF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#692F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#E9AF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#195F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>#99DF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F9BF     +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</w:t>
        <w:tab/>
        <w:t>#40040543 (Same as am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6523    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A5E3     Rew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0543    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#4503     Rew</w:t>
      </w:r>
    </w:p>
    <w:p>
      <w:pPr>
        <w:pStyle w:val="PreformattedText"/>
        <w:bidi w:val="0"/>
        <w:spacing w:before="0" w:after="0"/>
        <w:jc w:val="left"/>
        <w:rPr/>
      </w:pPr>
      <w:r>
        <w:rPr/>
        <w:t>#C583     FF</w:t>
      </w:r>
    </w:p>
    <w:p>
      <w:pPr>
        <w:pStyle w:val="PreformattedText"/>
        <w:bidi w:val="0"/>
        <w:spacing w:before="0" w:after="0"/>
        <w:jc w:val="left"/>
        <w:rPr/>
      </w:pPr>
      <w:r>
        <w:rPr/>
        <w:t>#7533     Revers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F5B3     Counter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5F3     Deck 1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</w:t>
        <w:tab/>
        <w:t>#40040543 (Same as am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2761     Fm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1D5B     Tune/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3094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89CF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#490F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#C98F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#296F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#A9EF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#692F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#E9AF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#195F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>#99DF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j�rn Gahm   -- Email: d89-bga@nada.kth.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nail: �ppelstige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81 62 LIDIN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WE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