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GRU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0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>500us +</w:t>
        <w:tab/>
        <w:t>26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space + pulse</w:t>
        <w:tab/>
        <w:t>pulse = 500us, space = 5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  <w:tab/>
        <w:t>pulse +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precode: 18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transmited as precode + code + pos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de is always #000h transmi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 is always #000h transmi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TRANSMIT you need 3 info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, GRUNDIG2 and GRUNDI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remote program the strings ar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eeds the cod on stack as a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2 #000h TRANSMIT @ transmits the p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 SWAP TRANSMIT   @ transmits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3 #000h TRANSMIT @ Transmits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OUP v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3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5</w:t>
        <w:tab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9</w:t>
        <w:tab/>
        <w:t>cont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B</w:t>
        <w:tab/>
        <w:t>cont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1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5</w:t>
        <w:tab/>
        <w:t>bright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7</w:t>
        <w:tab/>
        <w:t>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9</w:t>
        <w:tab/>
        <w:t>col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B</w:t>
        <w:tab/>
        <w:t>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1</w:t>
        <w:tab/>
        <w:t>0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5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7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D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5</w:t>
        <w:tab/>
        <w:t>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5</w:t>
        <w:tab/>
        <w:t>P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7</w:t>
        <w:tab/>
        <w:t>P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B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