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older 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T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 6T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2T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des recall infosting and put the number on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E7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D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FB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D</w:t>
        <w:tab/>
        <w:t>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</w:t>
        <w:tab/>
        <w:t>Eq on/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9</w:t>
        <w:tab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</w:t>
        <w:tab/>
        <w:t>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C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C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C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C</w:t>
        <w:tab/>
        <w:t>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C</w:t>
        <w:tab/>
        <w:t>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</w:t>
        <w:tab/>
        <w:t>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C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C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C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C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C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C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C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C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C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Deck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</w:t>
        <w:tab/>
        <w:t>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9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9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9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B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