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3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6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E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1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1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E1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1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1</w:t>
        <w:tab/>
        <w:t>3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1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E1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