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89-bga@nada.kth.se (Bj|rn Ga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5i050:  remote_bg - Remote Control v2.0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Jul 92 02:07:5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new versions of the remote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a more general progam to emulat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rem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is program works fine with my hp48-E I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emory loss or even hadware damage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all the remotes I have tr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ings. (And I think that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 that I haven't se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odings that the program can gene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lse modulated (the length of the pulse is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longer pulse, 0 is sh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ace modulated (the space between the puls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modulated (1 is space+pulse and 0 pulse+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ength can vary between 1 and 4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ted copy can be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can be set between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useful whe you want the hp48 transmit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job, since 1 transmission of the code i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 enough for the reciever to 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read function to read codes from know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- the transmi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- subdirectory for setting up remote info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- subdirectory for reading remote codes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REMOTE - Calculates the code and transmits (Phi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- Holds the group number (used by RC5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- used by RC5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      - Philips rem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     - Panasonic and Techni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ATSU  - Panasonic and Technics info (Older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- So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       - JV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- shows all the info from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- shows or sets th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- shows or sets the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- shows or sets the 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- shows or se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- shows or sets the space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- toggles if the data is to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- toggles if an inverted copy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- toggels of a pulse is to be add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    - shows or sets the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&gt;P      - takes a time (in us) and converts it to pul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T      - takes a pulse length and converts it to time (in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&gt;T      - takes a space length and converts it to time (in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-&gt;S      - takes a time (in us) and converts it to spac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5      - read rc5 (Phi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SU    - read panasonic and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MATSU - read old panasonic and techn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NY     - read sony remotes (needs the sony info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C      - read JVC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ON     - read Pioneer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code just put the apropriate infostring 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n level 1 and pres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strings that i have managed to get so far are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ny, JVC, Panasonic, Technics, Pioneer and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parate listings for details on the different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play a sony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8B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ONY #8B2h TRANSMIT DROP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2 is needed since the transmit program does not alte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 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program just checks that the data is there but not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If an invalid string is used the hp48 might transmit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only way to stop the program then is to press the reset butt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urns off the display and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not destroy any memory becauce is does not writ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the ir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remote control, go to the READ directio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read program (the screen will go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 the remote control about 4-6cm from the irport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ight button on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the screen turn on again and after a few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inary on level 1 that i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does not work the try with an another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and the remote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r edit an infostring recall it to the stack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new strings for unsupported remotecontr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 oscilloscope to see how the code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ce the hp48 (as far as I know) can'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ow to view all the inform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HEADER to see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to see the 1 info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press Rev Inv Mod since they chang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ts of an infostring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tring: (1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ulse Space Reps |Pulse Space Order|Pulse Space Order|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Header         |        1        |        0        |L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SB | MSB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rans   |Rev  |Inv  |Add  |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pace   |Data |Data |Pulse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: Pulse: length of pulse, if length = 0 then there are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s: 0 = send header always  1-9 send header th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:  Pulse: length o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 83 "S" =&gt;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80 "P" =&gt;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len   : length of data i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 space: specifies the time between the repet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 Data   : 82 "R" =&gt;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 " " =&gt; not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 Data   : 73 "I" =&gt; the data is reversed and adde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&gt; data+inv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ulse  : 65 "A" =&gt; a pulse is transmitted after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at     : "0"-"?"=&gt; the transmission is repeated (0-15)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f the program is run as an batch job and no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data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ADER or ONE or ZERO or L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 list with pulse length space length and the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petitions = 0 the the header is always trans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{ 30 40 0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header with a space that will be transmit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lsewidth spacewidth repet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(30 in the example) is the header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(40 in the example) the space between the heade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data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tem (0 in the example) tells the program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ransmi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 list with pulse length space length and the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petitions = 0 the the header is always trans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{ 27 18 "P"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coding for one with the pul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lsewidth spacewidth 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(27 in the example) is the header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(18 in the example) the space between the heade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data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item ("P" in the example) tells the program the order of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, P is pul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number of bits as a real and pres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de length to 1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ace between th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length of the space as a real and pres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space between the transmissions to approx 23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Inv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toggles between no reversion of the code and re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n "R" at the end of the infostring is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reversed then the msb becomes the l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toggles between add a inverted copy of the code and norm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"I" at the end of the code if this function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ulse toggles between add a pulse after the last bit and norma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se must be added if the code is spacewidth mod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j|rn Gahm       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ail: Forskarbacken 10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04 05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