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control info:</w:t>
        <w:tab/>
        <w:t>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4 May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: </w:t>
        <w:tab/>
        <w:tab/>
        <w:t>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         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       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+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  |                                |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+                                +--------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T                      8T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8ms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11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s add the command with (the address * #1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1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