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s for older Panas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+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T     6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T  6T 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T 2T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420 us to approx 424 us (US of 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=454 us to approx 460 us (Europ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transmitter data code (MN6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ulse  Custom code  Data code  Inverse custom code  Inverse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T high,   (5 bits)     (6 bits)   (1&lt;==&gt;0)             (1&lt;==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90T low (for sync) = 41130us (Europe) = 37980us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odes recall infosting and put the number on level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2</w:t>
        <w:tab/>
        <w:t>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2</w:t>
        <w:tab/>
        <w:t>timer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2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2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2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2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2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2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2</w:t>
        <w:tab/>
        <w:t>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2</w:t>
        <w:tab/>
        <w:t>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2</w:t>
        <w:tab/>
        <w:t>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62</w:t>
        <w:tab/>
        <w:t>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2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2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2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2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2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2</w:t>
        <w:tab/>
        <w:t>still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2</w:t>
        <w:tab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3</w:t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43</w:t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3</w:t>
        <w:tab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5A2</w:t>
        <w:tab/>
        <w:t>clock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2</w:t>
        <w:tab/>
        <w:t>memory/repeat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662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2</w:t>
        <w:tab/>
        <w:t>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2</w:t>
        <w:tab/>
        <w:t>audi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0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0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0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0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0</w:t>
        <w:tab/>
        <w:t>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0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0</w:t>
        <w:tab/>
        <w:t>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60</w:t>
        <w:tab/>
        <w:t>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0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0</w:t>
        <w:tab/>
        <w:t>TV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0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0</w:t>
        <w:tab/>
        <w:t>&lt;-|-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60</w:t>
        <w:tab/>
        <w:t>&lt;-|-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0</w:t>
        <w:tab/>
        <w:t>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0</w:t>
        <w:tab/>
        <w:t>Col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0</w:t>
        <w:tab/>
        <w:t>Contr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0</w:t>
        <w:tab/>
        <w:t>Contra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0</w:t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0</w:t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0</w:t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E0</w:t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0</w:t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E0</w:t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740</w:t>
        <w:tab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0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E0</w:t>
        <w:tab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0</w:t>
        <w:tab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0</w:t>
        <w:tab/>
        <w:t>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4E0</w:t>
        <w:tab/>
        <w:t>Li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E0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0</w:t>
        <w:tab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E0</w:t>
        <w:tab/>
        <w:t>Ti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0</w:t>
        <w:tab/>
        <w:t>Displa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720</w:t>
        <w:tab/>
        <w:t>F/T/B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0</w:t>
        <w:tab/>
        <w:t>List/F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0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0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0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C0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