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brot 1.0, copyright 1993 Lars Gunder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program rotates a grob 90 degrees counterclockwi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 GROB n*m ---&gt; GROB m*n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otate program appeared on GOODIES disc #5.  This sys-rp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rox. 6 times faster, outputs a rotated grob ( unlik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) and do not use very much memory when runn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uses aprox. 15 seconds to rotate a 50 * 63 grob.  This is no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ML-speed, so if you have the SmartROM or J. Donnelly's Toolk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probably find this program less interesting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if you look at the ratio performance/price, this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( set flag -22 on your '48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be one of the tools in the forthcoming graphic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sg@ifi.uio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s A. Gunder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