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.  This is my first attempt at posting something on here.  It's no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, but it's kinda interesting.   Call me crazy, but I named my calculat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her Hewpie.  I showed my girlfriend how to draw things in the PICT,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ew a quaint little face for Hewpie.  Mr. Ervin helped me bring her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uuencoded version.  If you absolutely HAVE to have the asc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ave your people mail my people,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NIPER'S GUILD            '  a.k.a.   Namir Gharaib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ud Advocates of Creative Mayhem" '           U50879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ouse P'pello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tech Industries Rep.             '     University of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ago Branch, XQ Division         '           at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