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seq!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12@uk.ac.cam.phx (Julian Tap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1INF3:  Learning Remote Controller Docume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062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Aug 91 00:08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3441055157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Julian Taplin &lt;js12@uk.ac.cam.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1, Inf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lrn_r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lrn_rm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o, I don't have very good newsgroup access, so much of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might well have been said already, but maybe not,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the talk of using the HP48 as a learning remot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n appropriate time to share my experiences with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general, which are (admittedly) restricted to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R Remote controls, those used by Philips devices, and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other Matsushita)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original aim was to enhance the behaviour of my Hifi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omprised of both Philips and Technics parts, an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), neither understood the others controller. I therefo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old BBC Micro as a Remote control 'server', interpreting I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sources, and sending out in turn the correct signals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o that any CD Play button would not only start the CD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set the Amp to the correct in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omplish this, I had to go into some depth into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RCD's in general. I should add that I have no formal tr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so all the folowing information is not necessarily a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uld be, and I am only describing the methods as I discover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well be very well known to all those better qualified than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two different methods of encoding signals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the encoding type used by Philips devices, and is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A1050 chip (I think!). It sends a data word of about 24 bit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eing indicated by the frequency of the IR within a given time slot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rd looks like this (or as near as I can get in asci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____  __    __  _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____    __  ____  __    ____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fairly meaningless, and for a while I was unable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as encoded, but makes a lot more sense if you divide up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qual time slot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|    |____|  __|    |__  |____|    |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|____|    |__  |____|  __|    |____| 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re are two distinct types of bit within the lines;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frequency, or those that have a low frequency. Conveni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uencies do not change state in mid timeslot, whilst the high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particular fragment can be decoded as 100101001, which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generate the original waveform from just the bina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what was wanted for the Hifi project, and indee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routines to sample, interpret, regenerate and transmit philips RC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s, on the other hand, uses a different encoding meth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slightly less robust (or it might just use a lower power transmi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though, the technics encoding is a lot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uses the on pulses to split up patches of no IR. If the p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al is long, then it's one value, otherwise it's the other (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ich, and I'm not even sure if my definitions of one and zer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th the manufacturers definitions, as I worked it all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this is all very well if you are prepared to writ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you wish to control, but all my experiences with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machine code tell me that that is not a very good plan, so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y IR signal (as far as I know), in a more compact mann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data recieved from the diode to ram by simply timing the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-High transitions in terms of code loops, and sto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memory. Providing that the transmit loop is near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loop in execution speed, then you can simply use that to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, and this should only take about 50 bytes per sample (given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bits data word, which is reasonable), as opposed to most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needs a modicum of work, as you have to be able to work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ends, and the gap between words start - this is not too difficul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is normally at least as big as the whole 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dly, I am going on a years holiday away from Email and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my trusty 48sx is going with me, I may not have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write this code (for starters, I will not be with my Amp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so my test bed is also not present!). I therefore hop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person, with rather more experience with Saturn code tha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round to writing it instead - the ultimate use of this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t the TV to automatically avoid all soap operas,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switch channels as they are about to com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eedback from this note should (sadly), be posted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, as I am not currently able to read the newsgroup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so if you want to get back to me specifically, pos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any mail after the 30th August will basically sit around fo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re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Remember to turn off interrupts, screens, or anything else that ma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cycles unexpectedly while sampling or re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plin</w:t>
        <w:tab/>
        <w:tab/>
        <w:tab/>
        <w:tab/>
        <w:t>|Home of &lt;&lt;The Computer Graveyard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Shelly Garden, CAMBRIDGE, ENGLAND    |Retirement home for all old, 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23) 324815</w:t>
        <w:tab/>
        <w:tab/>
        <w:tab/>
        <w:tab/>
        <w:t>|and generally dead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S12@UK.AC.CAM.PHX     &lt;&lt;&lt;--- No, it's not strictly my MBo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have to do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