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F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EE8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E9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1EA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1E8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EB6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9E96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7AF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3D1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EB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F7E2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EFB7</w:t>
        <w:tab/>
        <w:t>ch/t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D6E</w:t>
        <w:tab/>
        <w:t>ch/t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FA56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B54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EAB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EEB1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E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8EB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E8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