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s for Yam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1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32  bi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    8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address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9E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92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Pause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Pepeat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</w:t>
        <w:tab/>
        <w:t>Pepeat S/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</w:t>
        <w:tab/>
        <w:t>Track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</w:t>
        <w:tab/>
        <w:t>Trac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om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F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</w:t>
        <w:tab/>
        <w:t>Rec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Rec/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</w:t>
        <w:tab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</w:t>
        <w:tab/>
        <w:t>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B</w:t>
        <w:tab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Search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Search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</w:t>
        <w:tab/>
        <w:t>Intro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</w:t>
        <w:tab/>
        <w:t>Intr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te of the hex code is # ffh minus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256 combinations, all of the useful commands h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x0, x2, x4, x8 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lay-exchange remote command.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exist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4       8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   10      -       0       &l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repeat  18      D8      8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&lt;T      14      D4      4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program 22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lay    12      D2      2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ime    20      D10     +10     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S&gt;      16      D6      6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-       24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open    11      D1      1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-       19      D9      9      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&lt;S      15      D5      5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clear   23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au/stp 13      D3      3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index   21      -       random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T&gt;      17      D7      7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-       D&gt;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search, T=track, D=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043sa@sail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9) 746-5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