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des for Techn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 48 bit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ier:  32k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: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+                    +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0T            4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+      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s coded:  |  |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+  +------+  +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    3T  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+  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0 is coded: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+  +--+  +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   T 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between transmissions 190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= 400us appr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codes add the command with (the address * #10000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: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</w:t>
        <w:tab/>
        <w:t>#40040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0401     Vol+</w:t>
      </w:r>
    </w:p>
    <w:p>
      <w:pPr>
        <w:pStyle w:val="PreformattedText"/>
        <w:bidi w:val="0"/>
        <w:spacing w:before="0" w:after="0"/>
        <w:jc w:val="left"/>
        <w:rPr/>
      </w:pPr>
      <w:r>
        <w:rPr/>
        <w:t>#8481     V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#4C49     M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4346     Super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5154     Aux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191C    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797C     VCR</w:t>
      </w:r>
    </w:p>
    <w:p>
      <w:pPr>
        <w:pStyle w:val="PreformattedText"/>
        <w:bidi w:val="0"/>
        <w:spacing w:before="0" w:after="0"/>
        <w:jc w:val="left"/>
        <w:rPr/>
      </w:pPr>
      <w:r>
        <w:rPr/>
        <w:t>#4540     V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: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</w:t>
        <w:tab/>
        <w:t>#400405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BC99    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694C     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#0326    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#83A6    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#4366     Tu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D: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</w:t>
        <w:tab/>
        <w:t>#400405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5005    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6035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0055    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5207     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92C7     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#5401   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#C590    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#80D5     Open/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AAFF     Tim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085D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88DD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481D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#C89D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#287D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#A8FD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683D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#E8BD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#184D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#98CD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74     &gt;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</w:t>
        <w:tab/>
        <w:t>#400405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A9BC     Deck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0C5    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5045     Rew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0015    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C0D5     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#4055     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6075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05    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4145     Rec m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</w:t>
        <w:tab/>
        <w:t>#400405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082D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88AD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486D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#C8ED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#280D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#A88D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684D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#E8CD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#183D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#98BD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o: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</w:t>
        <w:tab/>
        <w:t>#400405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5025    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0075    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j�rn Gahm   -- Email: d89-bga@nada.kth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nail: �ppelstig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81 62 LIDIN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WED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