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des for Onkyo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3.1.2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s 32  bit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s only transmitted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 a stop code is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some codes as for volume up or down, then the code is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ier: 39.2k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-------------------+                +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:      |        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+                                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6T                       8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8.8ms                     4.4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+      +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s coded:  |  |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+  +------+  +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    3T  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+  +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0 is coded: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+  +--+  +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  T 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------------+                +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code:      |                                | 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+                                +----------------+  +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6T                      8T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8.8ms                   4.4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= 550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between transmissions: 11000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Onky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:         Onkyo amplifier (name: A-8780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Code:      #4BB6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</w:t>
        <w:tab/>
        <w:t>power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40</w:t>
        <w:tab/>
        <w:t>volume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C0</w:t>
        <w:tab/>
        <w:t>volu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#A0</w:t>
        <w:tab/>
        <w:t>m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</w:t>
        <w:tab/>
        <w:t>ta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0</w:t>
        <w:tab/>
        <w:t>tap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D0</w:t>
        <w:tab/>
        <w:t>tu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90</w:t>
        <w:tab/>
        <w:t>cd</w:t>
      </w:r>
    </w:p>
    <w:p>
      <w:pPr>
        <w:pStyle w:val="PreformattedText"/>
        <w:bidi w:val="0"/>
        <w:spacing w:before="0" w:after="0"/>
        <w:jc w:val="left"/>
        <w:rPr/>
      </w:pPr>
      <w:r>
        <w:rPr/>
        <w:t>#30</w:t>
        <w:tab/>
        <w:t>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60</w:t>
        <w:tab/>
        <w:t>aux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88</w:t>
        <w:tab/>
        <w:t>aux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50</w:t>
        <w:tab/>
        <w:t>ph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kyo RI system allows to control devices like a tuner or a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tape 1&amp;2) via cable link between the amplifier and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ertainly works only on other Onkyo components with the IR-logo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with the ampl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er (via link from amplif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00</w:t>
        <w:tab/>
        <w:t>channel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80</w:t>
        <w:tab/>
        <w:t>channel -</w:t>
      </w:r>
    </w:p>
    <w:p>
      <w:pPr>
        <w:pStyle w:val="PreformattedText"/>
        <w:bidi w:val="0"/>
        <w:spacing w:before="0" w:after="0"/>
        <w:jc w:val="left"/>
        <w:rPr/>
      </w:pPr>
      <w:r>
        <w:rPr/>
        <w:t>#08</w:t>
        <w:tab/>
        <w:t>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52</w:t>
        <w:tab/>
        <w:t>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2</w:t>
        <w:tab/>
        <w:t>ant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#62</w:t>
        <w:tab/>
        <w:t>fm</w:t>
      </w:r>
    </w:p>
    <w:p>
      <w:pPr>
        <w:pStyle w:val="PreformattedText"/>
        <w:bidi w:val="0"/>
        <w:spacing w:before="0" w:after="0"/>
        <w:jc w:val="left"/>
        <w:rPr/>
      </w:pPr>
      <w:r>
        <w:rPr/>
        <w:t>#E2</w:t>
        <w:tab/>
        <w:t>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(via link from amplif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D8</w:t>
        <w:tab/>
        <w:t>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F8</w:t>
        <w:tab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38</w:t>
        <w:tab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#78</w:t>
        <w:tab/>
        <w:t>track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B8</w:t>
        <w:tab/>
        <w:t>track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:         Onkyo tuner (name: T-4670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Code:      #4BA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               Code (hex)     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00</w:t>
        <w:tab/>
        <w:t>channel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80</w:t>
        <w:tab/>
        <w:t>channel -</w:t>
      </w:r>
    </w:p>
    <w:p>
      <w:pPr>
        <w:pStyle w:val="PreformattedText"/>
        <w:bidi w:val="0"/>
        <w:spacing w:before="0" w:after="0"/>
        <w:jc w:val="left"/>
        <w:rPr/>
      </w:pPr>
      <w:r>
        <w:rPr/>
        <w:t>#08</w:t>
        <w:tab/>
        <w:t>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32</w:t>
        <w:tab/>
        <w:t>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D8</w:t>
        <w:tab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#62</w:t>
        <w:tab/>
        <w:t>rf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2</w:t>
        <w:tab/>
        <w:t>if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</w:t>
        <w:tab/>
        <w:t>hi-bl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92</w:t>
        <w:tab/>
        <w:t>mode (mono/stereo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2</w:t>
        <w:tab/>
        <w:t>ant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#90</w:t>
        <w:tab/>
        <w:t>fm</w:t>
      </w:r>
    </w:p>
    <w:p>
      <w:pPr>
        <w:pStyle w:val="PreformattedText"/>
        <w:bidi w:val="0"/>
        <w:spacing w:before="0" w:after="0"/>
        <w:jc w:val="left"/>
        <w:rPr/>
      </w:pPr>
      <w:r>
        <w:rPr/>
        <w:t>#50</w:t>
        <w:tab/>
        <w:t>am</w:t>
      </w:r>
    </w:p>
    <w:p>
      <w:pPr>
        <w:pStyle w:val="PreformattedText"/>
        <w:bidi w:val="0"/>
        <w:spacing w:before="0" w:after="0"/>
        <w:jc w:val="left"/>
        <w:rPr/>
      </w:pPr>
      <w:r>
        <w:rPr/>
        <w:t>#38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#88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#48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#C8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#18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#98</w:t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#58</w:t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#B0</w:t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#70</w:t>
        <w:tab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#F0</w:t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0A</w:t>
        <w:tab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#8A</w:t>
        <w:tab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#4A</w:t>
        <w:tab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</w:t>
        <w:tab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>#2A</w:t>
        <w:tab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#AA</w:t>
        <w:tab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#6A</w:t>
        <w:tab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>#EA</w:t>
        <w:tab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>#1A</w:t>
        <w:tab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>#9A</w:t>
        <w:tab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:         Onkyo cd (name: DX-6770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Code:      #4B3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04</w:t>
        <w:tab/>
        <w:t>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D8</w:t>
        <w:tab/>
        <w:t>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F8</w:t>
        <w:tab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38</w:t>
        <w:tab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#84</w:t>
        <w:tab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#D0</w:t>
        <w:tab/>
        <w:t>open/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78</w:t>
        <w:tab/>
        <w:t>track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B8</w:t>
        <w:tab/>
        <w:t>track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80</w:t>
        <w:tab/>
        <w:t>search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00</w:t>
        <w:tab/>
        <w:t>search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40</w:t>
        <w:tab/>
        <w:t>level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C0</w:t>
        <w:tab/>
        <w:t>level -</w:t>
      </w:r>
    </w:p>
    <w:p>
      <w:pPr>
        <w:pStyle w:val="PreformattedText"/>
        <w:bidi w:val="0"/>
        <w:spacing w:before="0" w:after="0"/>
        <w:jc w:val="left"/>
        <w:rPr/>
      </w:pPr>
      <w:r>
        <w:rPr/>
        <w:t>#50</w:t>
        <w:tab/>
        <w:t>elapse/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62</w:t>
        <w:tab/>
        <w:t>shu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7A</w:t>
        <w:tab/>
        <w:t>f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90</w:t>
        <w:tab/>
        <w:t>memory/memory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A2</w:t>
        <w:tab/>
        <w:t>intr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60</w:t>
        <w:tab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E0</w:t>
        <w:tab/>
        <w:t>a-b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32</w:t>
        <w:tab/>
        <w:t>auto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BA</w:t>
        <w:tab/>
        <w:t>peak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B2</w:t>
        <w:tab/>
        <w:t>tim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C2</w:t>
        <w:tab/>
        <w:t>edit &lt;-</w:t>
      </w:r>
    </w:p>
    <w:p>
      <w:pPr>
        <w:pStyle w:val="PreformattedText"/>
        <w:bidi w:val="0"/>
        <w:spacing w:before="0" w:after="0"/>
        <w:jc w:val="left"/>
        <w:rPr/>
      </w:pPr>
      <w:r>
        <w:rPr/>
        <w:t>#42</w:t>
        <w:tab/>
        <w:t>edit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</w:t>
        <w:tab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F0</w:t>
        <w:tab/>
        <w:t>+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70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#08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#88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#48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#C8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#18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#98</w:t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#58</w:t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#30</w:t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#B0</w:t>
        <w:tab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#F2</w:t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0A</w:t>
        <w:tab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#8A</w:t>
        <w:tab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#4A</w:t>
        <w:tab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</w:t>
        <w:tab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>#2A</w:t>
        <w:tab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#AA</w:t>
        <w:tab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#6A</w:t>
        <w:tab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>#EA</w:t>
        <w:tab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>#1A</w:t>
        <w:tab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>#9A</w:t>
        <w:tab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