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G, by Chris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G is a really geat animation of a rotating geometric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G contains three varialbes:  GO, the only one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;  THG\Ga (where \Ga is the Greek letter alpha)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12 frames of the animation;  TOON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s the aforementioned list of G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est animations I've ever seen for the HP4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 k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create this awesome animation.  I'm posting it for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mpbell.  Not only does Chris not have net access,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wn a computer, which means that this entire animation w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SX!  (about 1/2 hour p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 Hammers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mmers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