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control info:</w:t>
        <w:tab/>
        <w:t>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4 April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37.5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T            8T     (8.8ms + 4.4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 = 4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A1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03F</w:t>
        <w:tab/>
        <w:t>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47</w:t>
        <w:tab/>
        <w:t>Zoo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7C</w:t>
        <w:tab/>
        <w:t>Zoom 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7F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17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BF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FF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DB</w:t>
        <w:tab/>
        <w:t>Pause/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1F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8F</w:t>
        <w:tab/>
        <w:t>Cha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F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4F</w:t>
        <w:tab/>
        <w:t>Coun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9F</w:t>
        <w:tab/>
        <w:t>Tap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27</w:t>
        <w:tab/>
        <w:t>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