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length:   1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     |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25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ransmited once and then xored with #11110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as long as a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Salora cabl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4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6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AE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40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6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0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0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60 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40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0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  fine t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  fine tu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0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0 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