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grey grob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*  The GREYSCAL viewer posted here is new, keep this version 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have been encoding their grey grobs for a whi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just managed to figure it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ve supplied the code to make the new encoded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m.  The advantage of encoding th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.  The display degradation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existing way of making grey grobs is total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isplay utility will also display all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grob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thing is the ability to run the encoder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7 frame grey grobs.  A 3 frame grey grob is encoded to a 2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7 frame is encoded to a 3 frame.  A substantial 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utility assumes that every 2 and 3 frame gre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coded grob, a reasonable assumption since not very many un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grobs exist with less than 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will also encode 11 frame grobs, however th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 have currently tried cause too much flicker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 The display utility will ~not~ display the 11 frame grey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coded to 4 frames.  Instead 4 frame grob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-encoded way.  11 frame grobs work just fin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How to use the encoder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grey grob in the usual manner.  Only 3 frame and 7 frame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call the grey grob to level 1 and run the ENCODEG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left with a new 2 frame grob if you gave it a 3 fram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be left with a new 3 frame grob if you gave it a 7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display quality of both the origional and the new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b with the new GREYSCAL viewer and note the saving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member that the GREYSCAL viewer has RFU built in, it tak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y grob or a RFP packed grey grob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How encoding work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 is performed on each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a certain pixel location is on in all of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.  For a 7 frame grob the highest count is 7.  This 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 is then taken apart and each bit stored in the first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y grob.  The MSB is stored in the first frame 'A' 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is stored in the third fram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a 3 frame encoded grob, frame 'A' has a weight of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'B' has a weight of 2 time units, and 'C' has a weight of 1 tim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equence is like this...  ( 4_2_1 encod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A B A A B C   &lt;and repeat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 frame encoded grob it is simply    A A B   &lt;and repeat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a 4 frame encoded grobs, I have tried someth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nstead of using 8_4_2_1 encoding, I used 4_4_2_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maximum of 11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hese two display sequences (which gives too much flicker,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 A B A B C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A B A B C A B A B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problem when encoding 11 frame grey grobs is why I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 on the new dispay utility provided at the end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any good ideas I would really like to hear them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it can't be done (oops, there goes that phras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grey grob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 your politically incorrect programm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