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s for Sanyo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  <w:tab/>
        <w:t>#776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2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D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5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F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F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4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F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C7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8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FF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BF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90</w:t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52B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AD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75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D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B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3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DF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57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F4</w:t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