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llection of Grayscale images for HP48. To see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program GREYSCAL posted some days ago and RF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ncompressor, now available also for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I create these images? Quite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irst you need a 131x64 TIFF image, 8 bit per pixel (normal gray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op it from a resized bigger image using any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hotoshop, Photofinish and so on). Remember that the im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31x64 and NOT 64x131!!! (Seems stupid but I made tha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imes). Then you can use the program TIF2GROB.EX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C, of course) with the parameter -tx.xx, where x.xx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 between 0.00 and 1.00 representing the level u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 pixels will be white and the other will be black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(I use 0.10, 0.15, 0.20, 0.25, 0.30, 0.40, 0.50, 0.60, 0.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0) you obtain as many grobs as you like. Remember th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robs,the more are the gray shades and als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grobs you must join them in some way,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1x64n grob, where n is the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eration I use GROBADDUP, an hidden command of Smart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M card which offers lots of new commands to your HP48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mbolic matrixwriter! But I think it's quite simp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rogram  to do the same job. If I will ever mak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ost i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have finished. Put the 131x64n grob on the stack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, and enjoy the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, or new images you can mail m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 Col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1539@cdc835.cdc.pol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UUENCODED source of the compress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