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control info:</w:t>
        <w:tab/>
        <w:t>D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3 may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code + code XOR #7FE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  <w:tab/>
        <w:t>275us pulse + 1900u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: </w:t>
        <w:tab/>
        <w:t>275us pulse + 775u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</w:t>
        <w:tab/>
        <w:t>43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