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INT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OB painting program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arth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Ma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48 allows the user to draw GROBs using a standar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chniques, such as line, box, circle, cut &amp; paste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an IBM PC compatiable with a mouse, 384K of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48 is just a basic paint program,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d &amp; write GROB files provided they have been store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CII mode (consult HP48 manual for information on ASCII/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).  Why not create GROBs on the HP itself? Well you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but PAINT48 is much faster, has a mouse driven interface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he HP's draw mode doesn't, plus it's drawing scree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 larger then the HP's. PAINT48 gives you the standard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and doodle mode, plus a line drawing mode,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 (my circles don't seem to always draw symetric though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abilties. Additionally PAINT48 has the ability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s, now I know the HP48 doesn't have any colors, but wha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ors are for are sort of drawing comments. IE you'r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, greatest screen for your new SuperMario Bros gam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for the HP, your not sure if a some vines would look good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brick wall you have on your screen. No problem, simply dr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comment colors, if you like it, conve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lor (with special command) and if you don't, hit a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ne Pooof! There is offically one color as a foreground comm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be saved as on pixels if left unconverted) and one col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mment color (it will be saved as off pixels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rted) but as long as you convert them before saving it's a m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e left mouse button controls most everything in PAINT48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d operates all commands, the right mouse button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 color and OFF color. The arrows keys also move the curso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bar toggles pixels on and off. When you have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ound an area to cut or copy it to the clipboard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missing, the window. You don't see the window being dra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the area to be cut or copied, instead the starting corner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and you just have to go by eye for the window borders.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, but a little annoying at first, luckly were dealing with lar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lps. I'll fix that for version 2. Also if you try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with no disk in it, too bad, goodbye picture. PAINT48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 text either, It'll read in grobs with text in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let you add text to the GROB, I'm fixing that now (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en PAINT48 reads in a GROB, it doesn't mind hunting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 it can be imbedded in a program you've written. But when PAINT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it'll overwrite that file if you don't rename it. PAINT4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y size GROB (I hope), but it always writes a 131x64 siz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right mouse button will abort a circle drawing, in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o slow. Useful for Arc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unning PAINT48 /? gives a little versio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unning PAINT48 followed by a filename will cause PAIT48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ad that file in as a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d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keys work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per HP header placed in front of grob for downloading to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eature to load file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up for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GROB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library (user chang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 around cut &amp; pas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circ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l feature (with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loading AND saving into a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any sized GROB when editting/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OS based GROB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is software i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, under no circumstances is the author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and/or data loss caused by this software th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or incorrect use. This software is to be ussed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No warranty is given as to the fitness of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loves feedback, particularly bu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future versions are well received,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author, here's 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:               Email: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rth Sweet       sweet@ug.cs.dal.ca    (902)-865-8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Fredri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4G 1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by released into the public domai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or modify the software to suit your purposes. I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s part of another software package then credit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it's use, but no fee will be charged.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BBS's and disks provided a fee of no more then $1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 and providing all documentation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