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 for remote.bg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Tra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Tr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Slow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Count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Os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Os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