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YE: Graphic 173 x 134 of a left 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HP 48 from MacIntosh by David Ma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leave in the display when you pow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the reaction when somebody turns it b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