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le frecce per muove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nde/spegne il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Mette l'oggetto in catasta (normale e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R   Mette in catasta l'oggetto compreso tra l'angol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istro 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Per uscire dal progra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