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Pio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4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T     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3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5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play a pioneer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N</w:t>
        <w:tab/>
        <w:tab/>
        <w:tab/>
        <w:tab/>
        <w:t>@ get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5BAh #10000h * E817h +</w:t>
        <w:tab/>
        <w:t>@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</w:t>
        <w:tab/>
        <w:tab/>
        <w:tab/>
        <w:t>@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:</w:t>
        <w:tab/>
        <w:t>#A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AF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2F</w:t>
        <w:tab/>
        <w:t>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E</w:t>
        <w:tab/>
        <w:t>Dat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A6</w:t>
        <w:tab/>
        <w:t>C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85</w:t>
        <w:tab/>
        <w:t>Sur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  <w:tab/>
        <w:t>#6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</w:t>
        <w:tab/>
        <w:t>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A5</w:t>
        <w:tab/>
        <w:t>#E81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65</w:t>
        <w:tab/>
        <w:t>#A857</w:t>
        <w:tab/>
        <w:t>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</w:t>
        <w:tab/>
        <w:t>#689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95</w:t>
        <w:tab/>
        <w:t>#887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15</w:t>
        <w:tab/>
        <w:t>#08F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8E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8D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  <w:tab/>
        <w:t>#45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9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E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</w:t>
        <w:tab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r:</w:t>
        <w:tab/>
        <w:t>#25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St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</w:t>
        <w:tab/>
        <w:t>S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:</w:t>
        <w:tab/>
        <w:t>#05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43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F3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:</w:t>
        <w:tab/>
        <w:t>#6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67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38C</w:t>
        <w:tab/>
        <w:t>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4C</w:t>
        <w:tab/>
        <w:t>Sn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 receiver (amp/tuner) uses #A55A0000 and #25DA0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mplifier group number you had listed in the mail you sen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10)    (+10)   (ch&gt;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(8)     sleep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(4)     -       -       vide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-       cd      pow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(2)     -       mut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vol&gt;    balance o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(6)     (A-B)   -       (f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vcr2(am) tape   (mono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(1)     -       (&lt;ch)   m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(9)     bal&gt;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(5)     -       -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vdp(fm) phono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3)     -       (am/fm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&lt;vol    &lt;bal    off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(7)     tuner   -       (&lt;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vcr1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values in parentheses are for group #25D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values are for group #A55A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