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bit of video I converted from an MPEG.  The animation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rl using a hula hoop.  The quality is not great, but it look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f you hold it at arms length.  :-)  I can make more of the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, and will happily describe the simple proces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oing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directory are:  the 12 GROB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;  ANIM by Carl Robert Gibbons, for viewing the animatio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(X);  GO, to start the animation on an S(X);  GOGX, to start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X.  The difference between GO and GOGX is that GOGX uses the AN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stead of Mr. Gibbons' ANIM.  Note:  I have altered ANIM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king clock display while the program is running;  having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causes problems when single-stepping through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 Hammer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mmers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