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2GRO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ga to Graphics Object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let Vincent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Paul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ttle program allows you to copy a part of a VGA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t into a file in a Graphics Objec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VGA picture in the top lef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look at file 'VGAB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written to work in a VGA mode, bu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in an E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thinking of a next version, much bett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nc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