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R is a program that provides an exten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variables with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run.  The variable nam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variable type and it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 is a graphics object tha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using the graphics applicat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to move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 shift (blue) followed by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rapidly reach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needed.  The last item displayed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for all objec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N when you are finished viewing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 and clear the graphic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couple of minutes to buil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f you have a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bout 6000 bytes of fre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run with a relatively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directory, the more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graphics object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'll find out about it as the program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.  No damage will occur.  Jus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as an enhancement to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used to review a user directory.  I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key did what this program does.  Too b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R program is such a run-time memory hog!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enough to have a RAM expansion car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ccaisionally.  If you don't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SX PURGE command has always been a solid perfor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listings were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 translate code set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355-9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YPSTRS (a list of object typ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3887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2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This is a list used by EDI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ual description of the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real"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x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gebra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 "graph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ged" "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lib"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"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EDIR (extended 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6C5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6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The EDIR utility.  Place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STRS list in your "HOM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ICT PURGE 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ing: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#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0 SWAP \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\-&gt; SWAP DRO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SWAP + 3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 } { #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VTYPE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TRS SWA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 } { # 6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BYTES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5 ROLL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 } } VAR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6 * 12 + R\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3h SWA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3h # 6h BLANK 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var dg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0 1 v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bl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'pro' 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 GETI # 0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IST 3 ROL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' i GE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1 \-&gt;GROB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# 0h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* R\-&gt;B 2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SWAP ROT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dg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 CLLCD D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h -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h SWAP 2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BYTES US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\-&gt;STR + 1 \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PICT STO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EW PIC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[END]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