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Mxmpl is a directory that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XMPL   : a list to create a PDM's menu with PDM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L it to the stack and execute PDMinit, 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Mpar is created and then you can use P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enu items won't work if you don't have the righ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ogs installed. This is the case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: SYZYGY, BOULDER, LEMMINGS, PHOENIX, DIAMONDS,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 :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: the smallest tetris ever made for the HP48sx ( 350 byt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 has been written by C.H. LEVAIL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 : shell, set flag 44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  : Calendar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    : HP's logo, taken from the Equa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URE  : analog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: Takes a string and display it as a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 comes from the book 'Voyage au centre de la hp48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COURBIS &amp; Sebastien LALL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  : Display the tree of directories, use arrows keys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U   : Display the amount of memory used. It is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MEMU by ??? ( sorry I don't remember who first wrote i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 : Display a map of the world, the picture has been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ies disk ( I don't remember which numb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