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TILS is a collection of unix like directory utilities for the HP4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written in SYS-RPL.  SYSUTILS v1.0 was created using RPL48 by De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ller and Raymond Hellstern (and Rick Grevelle).  It was written on an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expected to also run on a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 adds path like functionality to the HP48. 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ones written by Scott Burke and Darryl Okahata.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a list of directories (given in the variable 'TRAIL'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ccurrence of an object named in stack level 1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, the object is evaluated in the init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, N+1,...,2     - arguments requir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es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          1     - object to be foun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 and the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L                 - an ordered list of directorie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bject named in level 1.  TRAIL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HOME.  In the interest of size and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ttle checking is done - make sur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s only to exis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M,...,1        - results of evaluat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Control Variable  - TRAIL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messages are described in the HP48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arching a directory for the requested objec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directories (and not their parents) are search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irectory tree from Scott Burke'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/ \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1 W2 W3   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 TRAIL set to { { W2 } { WORK } }, the HOME direc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searched, and WORK would be search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evaluates the requested objec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he directory in which the object came from.  (Thi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considered points raised by the previous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I do not require TRAIL to be in the HOME directory.  It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P48 PATH, and a local copy is then maintain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software packages to have their ow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name i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Using SYSRPL considerably speeded up the code.  Ot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s include searching only the requested directori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parents as well) and terminating the search loop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ccurrence of the requested objec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EXEC is 9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Searching the current directory can easily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{} in 'TRA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No extra code is required to handle {} occurring in 'TRA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) HOME is only searched if included in 'TRAIL' (either as HOM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HOME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) The code is independent of flag -55 (LAST 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) The requested object is evaluated in the original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in which the requested object came fro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preference.  I can provide a version which 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in it's own directory.  Which option is preferred?  Sh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able via a fl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list of the directory stack used by the PUSHD and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.DAT              - contains a list of the direc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ee PUSHD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Control Variable  - DIRS.DAT does not contain a list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messages are described in the HP48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list of directories used by the PUSHD and POP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entry is numbered with a binary integer and base, a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IRS.DAT must contain a list with at least one objec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directory.  Puts the new director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ck of directories.  The new directory may be selec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 is added to the stack), or selected from a directory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 (the stack will be re-ord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1               - name of a directory to add to stack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obal or a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number of directory stack entry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ought to the head of the stack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L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.DAT              - contains a list of the direc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ee 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Control Variable  - DIRS.DAT does not contain a list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Argument Value    - selected item is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eric selection is not in the range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DI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ed item in DIRS.DAT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ing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messages as in the HP48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functionality similar to the Unix C-shell command PUS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directory.  The new directory is selec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a global or a list), or by number from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entered using the PUSHD command.  If selection is b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is reordered in a manner similar to the ROLL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list of directories (with their number) may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displays the entry number is a 'binary' whereas, PUSH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s reals in stack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of directories is kept in the variable DIRS.DAT. 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kely to occur if this is not in HOME.  A default DIR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when the libra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S, PUSHD and POPD commands check for valid argument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valid DIRS.DAT. DIRS.DAT can become corrupted by modif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routines other than those provided in SYSUTILS.  DIRS.D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come corrupted by purging a directory which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 entries in DIRS.DAT may be removed with the standard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using the POP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entries from the list of directories used by PUSHD.  If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is removed, also change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1               - number of the entry in the directory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.DAT              - contains a list of the direc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ee PUSHD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Control Variable  - DIRS.DAT does not contain a list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Argument Value    - new entry 0 in DIRS.DAT is not a lis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eric selection is not in the range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DI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y one entry left in DI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messages as in the HP48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D is used to delete entries from the list of director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D.  The entry to remove is selected by the number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command.  Removal is similar to ROLL followed by DROP.  I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is removed, then the current directory is changed to the new ent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displays the entry number is a 'binary' whereas, POP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s reals in stack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TILS is provided as a self attaching library (number 1721). 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in a port, and power the calculator off then on. 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DIRS.DAT and TRAIL, if they do not exist.  You may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to include PATHS to your own directo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