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emory Scanner/Editor     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aymond Hellstern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lines, divided into an address field and a data field (16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bottom row is reserved for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fast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ast incremental scan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Pok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itor will run on rev.A to E (of course), possibly rev.J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.J and GX not tes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Keys: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Start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>Ask for addres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</w:t>
        <w:tab/>
        <w:t>Up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>2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>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Keys: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(with fast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old down a cursor key, it will repeat until you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    a: In scan mode, search next occurence of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In normal mode, switches from main menu to edit menu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>Corrction of erreanous input while doing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Push current address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Exit program. In Scan mode, exit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</w:t>
        <w:tab/>
        <w:t>In Edit mode, poke nib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gram by pressing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GOTO] to get a five-Uscore prompt for an address. ("ADR:_____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change to [A]..[F]. You can now key in five digits (0-9,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1,F,C. The calc shows "ADR:1FC__". Oh! The 'C'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&lt;-] to delete the wrong number. ("ADR:1F___") Key in B,B,D.("ADR:1FBB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ll be terminated by keying in the last dig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updated. The first line will show "1FBBD:D9D20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ddress on, we want to scan for the nib sequence "119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ess [SCAN] to activate Scan mode. The menu will change to [A]..[F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'1' on the num pad. The display will show "1FBC6:1..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1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'1' again. The display will show "1FBD6:11.." with '11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9'.  The display will show "20118:119.." with '119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is is the first occurence of '1192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we want to scan further for the whole f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2'. The display will show "20496:1192.." with '1192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xt occurence of '11920'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press '0'. The display will show "20D2C:11920.." with '11920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[NXT] to search for the next (or all following)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11920'. You could even scan for very long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an be interrupted at ANY time. A warn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play will then turn back to the last vali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tern canno be found, a warning will be displayed,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discarted and the current address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if you press the cursor keys. You can move around with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NXT] again, the search for the given pattern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] to leave Scan mode. You're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NXT] in Normal mode, you will enter HEX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nd the numeric keypad are redefined to let you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0 through 9 and A through F into memory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cursor to the nex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key in a series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ove the curs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opy a system integ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ose value reflects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nteger in level 1 of the sta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ing address.  Range: from 0h to 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 will start at address #100h if the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Chksum/bytes of MEMSCAN: #AF64h/25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