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Kevin Jessup                                          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programs make up a very useful directory s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are based on the infamous and painfully slow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If you have a large directory, the programs may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to execute.  It still is a lot faster that sorting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Hope you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118 N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ffice: (414) 362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ome:   (414) 355-9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VL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cksum:  975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VLPARSE will take a list of variables and either delet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ariables of a given type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Level three: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two:   object type (see page 97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one:   0 (to save the variables) or 1 (to delete th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The par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om your top level directory, execute the V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list of variables should now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15 on the stack (this specifies a director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nter 0 on the stack (this tell VLPARSE to sav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xecute V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list of all directory objects remai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ist of all variables in the current directory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xecute the V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he real number 8 (specifies a program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the real number 1 (delete variables of specifi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ecute V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 list of all variables in the current directory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bjects remains on the STACK.  If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WERE program objects,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{ } \-&gt; l t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 SIZ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'l'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TYPE t == 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 'l' i GET 1 \-&gt;LIST + 'n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ALPH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E915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ort a list of variables alphabe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ame bubble sort function that is on page 56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s except that a string convers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bjects before the comparison.  The bubble sor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owest of the numerous sorting routine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has seen an implementation of the shell sort or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s on an HP48SX, please let me know!  Right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ither the time nor the inclination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List of objects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Alphabetical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SIZE 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1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k GETI \-&gt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GETI \-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1 \-&gt;STR n2 \-&gt;ST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 n2 PUTI n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DSORT (Directory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10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cksum:  ED3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SORT will sort a directory alphabeticly.  Sub-direct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rted first, followed by all other objec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ORT calls the above two progams a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The current directory is sorted.  The actual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VARS 15 0 VLPARSE ALPHSORT VARS 15 1 VLPARSE ALPHSORT +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[END]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