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ute little (HUGE) program to play the theme song from Robi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Do I Do It For You.  I am not to sure if am infring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but I did recognize the authors.  I hope that you can get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ut of hearing this song.  I personally think that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ong that I have ever heard although someone made a pretty good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demo.  For best results you should have a program that col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If you don't collect the garbage then some little pa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w and then but it is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rop me a note then EMail it to jeremi@bode.ee.ualberta.ca and label the subject R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Roland Davi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