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Down Menu v 1.0 &amp;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HP 48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ohamed FATRI on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 : Thought this library works fine on my HP48SX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cannot guarantee it would work on another ROM Rev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 can I be taken for responsible for any kind of damag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rev other than E, backup your memory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1.0   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 :     795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:  2584.5     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B6EEh  # B4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Menu is a library that allows you to create and use menu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M      : run PDM, it expect PDMpar ( created by PDMinit 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Minit  : create PDMpar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Mexit  : exit PDM ( intended to be used within a pro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Mabout : the 'abou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&amp; Right  : move in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r Down : enter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&amp; Down     : move into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        : execute an item from submenu or from menu (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isn't a sub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space     : Exit PDM if you are in main menu or go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f in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           :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PDM's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is PD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ist as argument and creates the corresponding PDMp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the list is a list with the either of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{ "Name" object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"Name" is the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s the objec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a real number ( 0 or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M 1.0 : The HP's menu is turned on ( flag=1 ) or off ( flag=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bject is eva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 1.1 : The screen is restored ( flag=1 ) or not ( flag=0 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s eval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{ "Name"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"Name" is the name of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is a lis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GAMES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DIAMONDS" DIAMONDS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PACMAN" PACMAN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SHAPES" &lt;&lt; :&amp;: SHAPES EVAL &gt;&gt;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SHELL" SHELL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SOUND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ON" &lt;&lt; -56 CF &gt;&gt;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OFF" &lt;&lt; -56 SF &gt;&gt;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fo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a Heiskanen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 Spell for keeping up wuarchive &amp;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off Krontz for managing comp.sources.hp48 while Chris is on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uch a prog came to me 2 years ago, so I wrote a prog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DM 1.0, but as it was written in UserRPL, it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RPL version, just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i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n't my mother tongue, so forgive any mistake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f you find my explanations aren't clear enough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mail me, I'll be glad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atri@turing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