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TOOLS: fantastic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u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ricare la libreria in memoria nel solito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 chi non lo sapesse, questo e' il me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ichiamare il contenuto della variabile PCT in cat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gitare 0 STO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'PCT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gnere e riaccendere il calcol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gitare PCT per entrare in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mere la freccia a destra per commutare tra il menu' variabili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'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nu' variabi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TER per selezionare uno o piu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T per entrare in un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POR per copiare i files nella porta selezi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AN per spostare i files in un'alt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RG per cancellar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D per cerca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IO per trasmettere i files al PC o a un'altr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DIR crea un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DER ordina un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nu' libr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PY copia le librerie selezionate in un'altr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RC e TGT selezionano le porte di partenza 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VAR copia le librerie n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IO trasmette le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RG cancella le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STK copia le librerie in cat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scire prem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