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brary (1263) will compress objec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 Fighter posted earlier.  This library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s:  -&gt;COM, COM-&gt;, COMPALL, and UNCOMP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COM will take any argument.  It will compress the 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FP and put the appropriate extension after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A program or machine code will get RFU EVAL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 will get RFU.  If flag 60 is set the RFU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name 'RFU' not the XLIB name.  This func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ressed object to run just lik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-&gt; requires a program.  It will un-compress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It checks to see if the first object in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F" as its first characters and if it does it RFU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LL requires a list of global names.  The global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-&gt;COMed and then you are asked if you want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der.  If the order is nor important (save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but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ALL requires a list of global names.  The global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-&gt;ed.  You are also asked to restore the directo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U and RFP are the same teriffic programs post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back by Lutz Vieweg.  This program does not mu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eck the object type to put on the appropri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But, it is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xpress no warranty for the programs posted here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calculator befor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avid 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514 SW 34th St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ainesville, FL 32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yoda@ufcc.ufl.edu or akcs.obiwon@hpcvbbs.cv.hp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