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8                      8 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8                     8   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88 8    888  8 888 888  8 8    888  8   8 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8  8 8 8      8 88     8   88    8   8 8  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8 8 8   8888 8      8   8 8   88888 8   8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8 8 8 8  8   8 8      8 8 8  8  8      888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8  8   8   8888 8       8  8   8  888      8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one A.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/12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es this date remember you some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divided in fiv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- Commands of the SmartKe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- Commands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Commands used: \-&gt;EVL AS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Commands used: \-&gt;IFCMDTE AS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Commands used: \-&gt;IFPRGTE AS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Commands used: \-&gt;PSH \-&gt;EVL \-&gt;IFPRGTE \-&gt;EDIT \-&gt;IF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Commands used: GETKEYS PU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- Some usefu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The Internal User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Unused and Useless HP48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Another suggestion for keys-hungry HP48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- The SmartKe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The SmartKeys Library in AS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s is a library of utilities designed to improve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owerful HP48 user keyboard capability. It is a self-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ntirely written in system-RPL, it's identified by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42. The thirteen commands it contains were conceiv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cilitate the usage of the built-in key assignm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ASNK RCLK DELK PACK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speed of the operations regarding the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ASNK RCLK DELK PACKKEYS GETKEYS PU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ASNK DELK PACK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special key assignments normally not supported at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\-&gt;IFCMDTE \-&gt;IFPRGTE \-&gt;IFALGTE \-&gt;EVL \-&gt;PSH \-&gt;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possible assignments to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\-&gt;IFCMDTE \-&gt;IFPRGTE \-&gt;IFAL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l the gaps in the HP48 defaul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\-&gt;IFCMDTE \-&gt;IFPRGTE \-&gt;IFAL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the usage of more than one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GETKEYS PU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hure that the user keyboard i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$CONFIG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HP sell more Keyboard-Overlay Kit so that their price will decr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NK RCLK DELK PACKKEYS GETKEYS PUTKEYS \-&gt;IFCMDTE \-&gt;IFPRGTE \-&gt;IFAL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&gt;EVL \-&gt;PSH \-&gt;EDIT $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English it's not my native language and it was not one of my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s at school, I did all my best to write this docum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able form but may be I didn't succeed, so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use the simple words I used and any possible mistake or im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ocument when you read "assign it to a key" you may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ore it as a menu-entry" as the two thing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ternals used to compile the SmartKey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in the list mantained by Jake Schwartz (so thanks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all the contributors of this list). Some others wh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expressly for the developing of this library. I own an HP48 re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I don't know if what I found is there also on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rtKeys library is distributed with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; even if its commands have been tested (on an HP48 rev E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se of undocumented features, so use them at your own risk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o responsibility for any damage caused by their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rtKeys library and this document are Copyright 1992 by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Rapisarda. Non-commercial distribution is allowed i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, accompain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Keys is GiftWare. This means that if after a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(one or two weeks) you will find it useful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I deserve a contribution, feel free to send me a g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ies, chocolate, cakes, Alka-Seltzer, a 512K ram card  etc.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can't afford this kind of gifts don't worry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card to the following address will be also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e A.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Livia Geresch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127  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omments, suggestions, questions, criticisms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ay "that's a nice toy!", I would really lik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t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e.Rapisarda@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a bug in the mailer used by my boss I'm on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E-mails, not to send them, so if due and if of public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xpect a reply in comp.sys.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Commands of the SmartKe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follows the description of each of the fourteen command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Keys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familiar with the user keyboard it's suggestable you fir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"The User Keyboard" at page 216 of the HP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ally understand the usefulness of some of thes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refer to the examples contained in the nex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s user key assignments are made or deleted (using the command D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built-in commands ASN, STOKEYS, DELKEYS)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wasted. You can free this memory for other uses by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key assignment with the command PACK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commands ASN, STOKEYS and DELKEYS, in my opinion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written. The SmartKeys commands ASNK, DELK and PACKK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using some contrivances in order to save a theoretic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470 bytes in the internal UserKeys list. If you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this it's better you don't use the built-in commands AS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KEYS and DELKE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mand of the SmartKeys library is intended to substitut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48 built-in commands. I believe that the fix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commands ASN, STOKEYS and DELKEYS should be provided b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is will not happen and if there will be enought reque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hem in the next version of SmartKeys or as a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K           (Assig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pressed and assigns level one object 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ix possible assignments for each of the 49 ke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was already assigned to that key then the command LASTA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o level one this old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K accepts an empty list instead of the global name 'SKEY'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K           (Recall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pressed and recalls to level one the objec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. All the six possible assignments for each of the 49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f no object is assigned to that key then the HP48 will jus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K           (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pressed and delete the assignment of that key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ossible assignments for each of the 49 key are supported. If 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that key then the HP48 will just beep.  If an 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key then the command LASTARG will push to level one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KEYS       (Pack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the user key assignments into their most compact form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and sequence described in the HP48 manual at page 220 (RC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DELKEYS STOKEYS) has a little bug/feature: In case that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n't active, after it's execution they will b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PACKKEYS instead do not change the unassigned key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S        (Ge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two the internal Userkeys list and on level one the real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keys are active or the real 0 if unassigned keys aren'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at of the internal Userkeys li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4.1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EYS        (Pu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List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list on level two as the internal Userkeys list and the re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as the state of unassigned keys: 1 stands for "active", 0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inactive". The command LASTARG used after PUTKEYS will push to leve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serkeys list and to level one the old state of unassign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This is a very dangerous command, it doesn't check if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o contains an usable user keyboard (this was done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operation) so the list MUST be in it's interna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prevent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way is to use as argument for PUTKEYS only an internal Use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btained with GETKEYS (as the arguments obtained from GET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quired by PUT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at of the internal Userkeys li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4.1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&gt;IFCMDTE     (-&gt; If Command Line Then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1: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evaluate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re is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evaluate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evaluate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\-&gt;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&gt;IFPRGTE     (-&gt; If Program-Entry Mode Then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1: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evaluate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 HP48 is in Program-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evaluate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evaluate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\-&gt;E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Entry-Modes see the HP48 manual at page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&gt;IFALGTE     (-&gt; If Algebraic-Entry Mode Then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1: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evaluate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 HP48 is in Algebraic-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evaluate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evaluate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\-&gt;E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Entry-Modes see the HP48 manual at page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&gt;EVL         (-&gt; Evalu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assigned to a key,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ill permit the evaluat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&gt;PSH         (-&gt; Push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assigned to a key,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ill push the argument unevaluated to the first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&gt;EDIT        (-&gt;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assigned to a key,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ill insert the argument in the Command Line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SK        (About Smart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ibrary version and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FIG        - hidd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d that if you install the SmartKeys library on your HP48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ermanently the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when the SmartKeys Library attachs itself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-61 ([USR] once to lock) and -62 (User Mod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automatically repeated after every system-ha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keyboard will always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Commands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demonstrate some possible application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martKey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amples assume you have the great HACKIT library by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velle installed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Commands used: \-&gt;EVL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in order to enter a string you need to use the alph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every time it takes four (or three)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-shift]   [ - ]   [alpha]  ( [alpha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the key [blue-shift] [ - ]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nters the alph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External External 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External External ..|               |1: External External 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string "12CA3" and         2) Enter the string "52D04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 ASCI\-&gt; to obtain             implement ASCI\-&gt;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External' representing             the 'External'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blue-shift] [ - ] key.             the [alpha] [alpha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External External ..|               |1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nter the Real Number 2 and          4) Implement \-&gt;EVL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 \-&gt;PRG to obtain              an evaluable for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representing                program. Final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[blue-shift] [ - ]              ASNK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pha] [alpha] key.                    [blue-shift] [ - ]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t the program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ne is assigned 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repeat the described operations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HP48 the following ASCI string representing th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Implementing ASCI\-&gt; on it will convert it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9D208870412CA352D04B21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o enter the Binary Integers in hex mode you can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echnique to build a program composed by the two keys [blue 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 ] and [alpha] [alp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program follows in ASC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9D208870480CA352D04B21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Commands used: \-&gt;IFCMDTE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DEL] key serves no purpose when there isn't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it a program that when the comman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will for example execute LASTARG, otherwise it will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[DE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External External 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External External ..|               |1:              LASTAR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string "90BA3" and         2) Enter the string "406A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 ASCI\-&gt; to obtain             implement ASCI\-&gt;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External' representing             the LAST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DE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External External ..|               |1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mplement \-&gt;IFCMDTE to              4) Implement ASN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 new [DEL] key                the [DEL] ke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.                            the program in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repeat the described operations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HP48 the following ASCI string representing th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9D20D9D2088704BEE60F1070A4A35F9D264423045404B213090BA3406A1B21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Commands used: \-&gt;IFPRGTE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t in Program-Entry Mode the command SWAP is usu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 &gt; ]  (key 36.1) so the combination [orange shift]   [ 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s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[orange shift]  [ &gt; ] a program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-Entry Mode will insert SWAP in the command line as usu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Immediate-Entry Mode will implement a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                SWA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{ SWAP OVER }|               |1:                 OV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list { SWAP                2) Implement OBJ\-&gt;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}.                                 by DROP to obta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mand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External External ..|               |1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mplement \-&gt;IFPRGTE to              4) Implement ASN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 new assignment               the [orange shift]  [ 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[orange shift]  [ &gt; ].              key to assig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 level one 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repeat the described operations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HP48 the following ASCI string representing th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9D20A1EE3DBBF192CF1B21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Commands used: \-&gt;PSH \-&gt;EVL \-&gt;IFPRGTE \-&gt;EDIT \-&gt;IFCM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ts time to build yourself the silliest key assignment ever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ecks if there is the command lin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not, it will start the command line with the string "START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es, it checks if Program-Entry Mode is activ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es, it will push to the first level the string "PR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not, it will evaluate the program \&lt;&lt; "PRG" "off" + \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             "PRGon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             "PRGon"|               |1:\&lt;&lt; "PRG" "off" + \&gt;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string "PRGon"             2) Enter the program \&lt;&lt; "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plement \-&gt;PSH to                 "off" + \&gt;&gt;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pushable.                       \-&gt;EVL to make it e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External External 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External External ..|               |1:           "STARTcmd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mplement \-&gt;IFPRGTE.                4) Enter the string "STAR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implement \-&gt;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ke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{HOME}                 |               |{HOME}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|           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:                     |           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:                     |           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:                     |              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: External External ..|               |1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## ### ### ### ### ###|               |SILLY 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'              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mplement \-&gt;IFCMDTE to              6) I don't thin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your brand new                   waste a key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 key.                              stupid assignmen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nter the string "SI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mplement SWAP 2 \-&gt;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-&gt;LIST to st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the string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 finally implement 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repeat the described operations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HP48 the following ASCI string representing the obtain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7A2047A20C2A20F00003594C4C495D9D20D9D2088704BEE60F1070A4A35F9D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45404B2130D9D20A1EE3D9D2088704C9432C2A20F0000052574F6E6B2130D9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704E1632C2A20B0000052574C2A20B0000F6666676BA193632B2130B2130D9D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04C2A2051000354514254536D6469A404B2130B2130B2130B21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Commands used: GETKEYS PU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HP48 is used by more than one person it can be sugges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ore than one user keyboard: one (or more)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irectory contains an easy modifiable set of user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will allow you to switch between as many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s as you want in a reason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contains five switches, they are: USER1, USER2,USER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4 and USER5. You may keep only the ones you need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some more (max 9), no modification of the cod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ion of one of these switches will activate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keyboard and will set the flag 1, 2, 3, 4, or 5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at user keyboard is currently active. The five key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respectively in KEY1, KEY2, KEY3, KEY4 and KEY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? and WHAT? are used internally by the fiv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wnloading this directory be shure your HP48 have the Smar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etter this application you can move all the variab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   \&lt;&lt; 'KEY1' USER?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2   \&lt;&lt; 'KEY2' USER?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3   \&lt;&lt; 'KEY3' USER?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   \&lt;&lt; 'KEY4' USER?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5   \&lt;&lt; 'KEY5' USER?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USERn   \&lt;&lt; 'KEYn' USER? \&gt;&gt;     where  0 &lt; n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?   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1    { { }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2    { { }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3    { { }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4    { { }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5    { { }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KEYn    { { } 1 }                where  0 &lt; n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?   \&lt;&lt; GETKEYS 2 \-&gt;LIST SWAP DUP 'WHAT?' DUP RCL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&gt;STR 5 5 SUB STR\-&gt; CF 3 PICK DUP \-&gt;STR 5 5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\-&gt; SF OVER IF SAME THEN 5 DROPN ELSE 4 ROLLD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RCL { { } 1 }  ROT STO LIST\-&gt; DROP PUTKEYS STO END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examples are finished, now it'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Some usefu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The Internal User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key of the user keyboard is assigned the internal UserKey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When one or more assignments are active the internal User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ortynine lists, each of these can be an empty list (if the k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signments) or a six element list (if the key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). Each of these six elements is the object assign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hifted, left-shifted, right-shifted, alpha, etc.) or an empty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has no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suming that no key of the user keyboard is assigned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command % to the key DEF your internal UserKey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{}%{}{}{}{}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nused and Useless HP48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full advantage of the SmartKeys library you ma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gaps in the HP48 default key assignments are so you can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key definitions. If so, the following table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UNUSED AND USELESS HP48 DEFAULT KEY ASSIGNMENTS  v 1.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+-----------------------------+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RY     ||            UNUSED           ||        ? USELESS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     ||------+--------------+-------++--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NUMB |  SPECIFICAT. | ADDRS || NUMBER  | SPECS |    ADD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+------+--------------+-------++--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MEDIATE || 25.3 | BlShft-up    | 3B00E || 34.1or2 | GRAPH | 3A834  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RY     || 34.3 | BlShft-left  | 3AFE6 || 36.1or2 | SWAP  | 3A8DE  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     || 36.3 | BlShft-right | 3A80C || 55.1or2 | DROP  | 3A5F0  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amp;  NO     || 51.4 | alpha-ENTER  | 3A7F3 || 91.2or5 | CONT  |   ?    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 || 54.1 | DEL          | 3AB09 || 91.3or6 | OFF   | 3A9CE 3A9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     || 54.4 | alpha-DEL    | 3AB09 || 92.3    | \-&gt;   |     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55.4 | alpha-BckSpc | 3A5F0 || 93.2    | ,     |    3A77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62.5 | ` accent     |   ?   || 93.3    |  lf   |    3ADD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62.6 | ' accent     |   ?   || 94.1    | SPC   |     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63.5 | ^ accent     |   ?   || 94.3    | \&lt;)   |     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63.6 | ~ accent     |   ?   ||         |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64.5 | " accent     |   ?   ||         |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64.6 | etc. accent  |   ?   ||         |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+------+--------------+-------++--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MEDIATE ||      |              |       || 34.2    | GRAPH |     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RY     ||      |              |       || 36.2    | SWAP  |     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     ||      |              |       || 55.2    | DROP  |     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    ||      |              |       || 91.2or5 | CONT  |   ?    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 ||      |              |       || 91.3or6 | OFF   | 3A9CE 3A9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     ||      |              |       || 92.3    | \-&gt;   |     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||======|==============|=======||=========|=======|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|| 52.3 | VISIT        | 3AF69 || 51.2or3 | DUP   | 3AF50 3B06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RY     || 53.2 | 2D           | 3B15D || 91.2or5 | CONT  |   ?    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     || 53.3 | 3D           | 3B18F || 91.3or6 | OFF   | 3A9CE 3A9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62.3 | solver       | 3BE54 ||         |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64.3 | eq catalog   |   ?   ||         |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72.3 | alrm catalog |   ?   ||         |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+------+--------------+-------++--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ost of the Internal Addresses contained in this tabl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be grateful to anyone who could help me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?" with the righ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Another suggestion for keys-hungry HP48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 is a little tricky but will allow you to g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'keys' and a lot of shifted keys on your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key MTH, PRG, CST or VAR the corresponding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but now you will not need that key any more (until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) so you can use this key for your ow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have to assign to it a simple system-RP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if the menu is displayed, if not it will display it, if y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mething else (the best thing would be to display another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) I use frequently the library menu and I don't like to pre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to reach it so I created an assignment for the key C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me to toggle between the two menus as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&gt;--- CUSTOM menu ----&g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[CST]                  Press [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`---&lt;--- LIBRARY menu ---&lt;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 press [CST] once the Custom menu will be displayed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it twice the Library menu will be displayed (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follows the system-RPL program in ASC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9D2088704432B34A8143A4467A226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47A22664B30DA91627BA3F6EA3B21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t's common knowledge that libraries are better th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 when I can I use libraries but in many cases I can'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ason my dir-tree is somewhat impressing.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into it I hate to press [orange-shift] [UPDIR] or [b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] [HOME] so I've tried to find a solu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two programs work like the preceding 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toggling between two menus they toggl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nd an instruction. The way to implement this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y but as in the preceeding example the resul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asily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rogram must be assigned to the MT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ggles between the MTH menu and the UPDI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9D2088704432B34A8143A44698226DA91675DA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60B51A1115118DA165E404ABE819B3141A683B21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rogram must be assigned to the PR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ggles between the PRG menu and the H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9D2088704432B34A8143A44635040A3D36A1EA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60041A1115118DA165E404ABE819B3141A683B21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The SmartKeys Library in AS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ownload the following string (from %%HP:; to F4D8" )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ush to level one the string and purge the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se Bill Wickes ASC\-&gt; to convert the string in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nter n STO (where n is the number of the port in w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the library: 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urn off and then back on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ee the label SmartKeys in your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The SmartKeys Library in AS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