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ond stack for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arth Sw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llection of 3 utilties that provide a 2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P48, the usefulness of this may not seem apparen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have found it quite useful. With these utilt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object on the stack to a second hidden stack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's hidden directory) and with another utility you can sw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with the second stack. So now when your do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nd you get a result that you'll be using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a copy onto your second stack and continue without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losing it. I've found it really handy for when some 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 used in various combinations in later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TK    - Pushes the object in level 1 onto the second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s left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STK    - Swaps your current stack with the seco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STK     - Erases the contents of the second stack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WPSTK CLEAR SWPST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've found that for myself these utilities work be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user keys, I assign the STOSTK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-shifted STO key (since I never use DEF) and I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SWP program to the right-shifted SWAP key since it'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assign PGSTK since I rarely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is softwar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, under no circumstances is the author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and/or data loss caused by this software th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or incorrect use. This software is to be uss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No warranty is given as to the fitness of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loves feedback, particularly bu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future versions are well received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here's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:               Email: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rth Sweet       sweet@ug.cs.dal.ca    (902)-865-8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Fredr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4G 1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d into the public dom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or modify the software to suit your purposes. I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part of another software package then cred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it's use, but no fee will be charged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's and disks provided a fee of no more then $1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it and providing all documentation is left intact.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