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TOOL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 Lars Andreas Gunde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RIXWRITER of the hp 48 is a conveni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data when conducting any kind of experi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lso offers features such as scatterplots with 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best-line aprox.  and the possibility to export gro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/printers. To use the 48 for collecting,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data may therefore seem like a good idea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a rather rigid construction, so manipu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data is difficult.  Graphical presentation of such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mited in a number of ways.  Meeting these obstacl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probably find the gain less than the effort, and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 for such use.  The aprox. 7.8 kB of RPL in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quick to learn, easy to use, yet still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ols for fighting 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-interface of LABTOOLS consists of 5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presenting data from experiments.  "data" is h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as numerical values collected into a matrix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BTOOLS can be applied on any such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upgrade of LABHELP 1.3.  I felt LABTOOLS to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is is, namely a collection of tools.  I also fel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aise the version-number due to reprogramming most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 into sys-rpl for faster execution and expand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n always well-behaved graphical domain-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smoother, more consistent and overall better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w mark, type diamond,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ABTOOLS 2.0 is ( sometimes much )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PLEX can now take a program or global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NEFIT leaves the best-line expression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afer; to my knowledge no chance of losing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lot of minor changes intended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bugs have been removed.  This doc has been re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greate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: Description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: APLEX, LINEFIT, INTRPOL, MARK &amp; PO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operate on the matrix in GSDAT ( GS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letter capital Sigm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ied CST-menu offers easy access to the tools and GS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do plotting related to the data-matrix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COL/YCOL, which must be valid for the current matrix. 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xecution of these programs, keep LAST STACK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PLEX ( APLly EXpression )   ( 'A+B'-&gt; in C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Expression ---&gt; 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    Program ---&gt;    Program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     Global ---&gt;     Global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s a spreadsheet-like function of appl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program to any of the real numbers in the data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unning example, let's say you are measure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, putting the data into a matrix: In column 1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R of a pot.meter.  Turning the pot.meter makes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Vin, vary.  This value you put in column 2.  Finally,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out, Vout, in column 3.  If you now ENTER this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GSDAT, you can easily make a scatterplot of, say, Vout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nd then perform a curvefit.  But then you read on: "The volt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 F (in dB ) is given as F = 20*LOG(Vout/Vin). 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a scatterplot showing F vs.  R....".  A common sit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, but what the %#$!*% are you to do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ized the problem is: Given a matrix with dat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contains values for a specific physical quantity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connecting any number of those quantities to produce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 real number ), how do you "feed the matrix to the equ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right data to output the right result, a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?  APLEX does just this for you with a f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must supply an input-expression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you want to perform.  This can be any express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: Substitute any variablename(s)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lumn of values with a special name "column-nam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EX can interpret as that column.  The column-names are 'A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, 'B' for column 2, 'C' for column 3,...and so on. 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remember, I hope :-) Our running example to clarify i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Vout are in column 3, and those for Vin are in colum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olumn-names are C and B.  Thus the in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hould be '20*LOG(C/B)'.  This also illustrat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you would like to apply must be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ult=expression'.  Strip off result= and substitute column-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valid input- expression. More about the input later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EX with such an expression in level 1, and this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you set the column where the results ( F in our exampl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Resultvalues plac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in column nr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::::n&lt;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number n is the rowsize + 1. If you now press ENT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added, and the result- values are placed there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pecify any other positive integer.  If n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ize, columns are added as needed, and if n is equal to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owsize, the result- values will overwrite the o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w there's one thing left before APLEX can start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setting the domain, i.e. which rows in the data-matri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GSDAT, remember? ) APLEX should apply the expressi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- setting is described separately below, as it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, except PO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en you have sat the domain, APLEX evaluate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rows and places the result- valu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ry it,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upply a program as input, 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diagram. Everywhere the word "expression"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and following, "program" appl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ion must contain at least one valid column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LEX assumes that any formal variable-name ( doesn't exis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h ) is a column-name, and uses the first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determine which column it corresponds to.  '20*LOG(CVout/BVin)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us work equally well in the example, and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ility.  Any global variables in the express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but must of course be able to produce a num.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f such a global variable contains an express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contain column-names and globals (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...... ad infinitum ), and they will be used correct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global must conta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FIT     ( An exp.line and the word "FIT" in C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            ---&gt; 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n extension of the built- in curve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LINEFIT lets you do a bestline- fit on part of a scatter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you have a matrix with data from measurme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hanged characteristics during the data- record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ur amplifier will start clipping when Vin exceed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A scatterplot of Vout vs. Vin.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t ( V ) |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*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+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Vin ( mV )      &lt;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uch systems could be fluid-flow, stress/str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ny system with a chance of some kind of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is that there is no way to tell the built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-fitting to ignore the "flat" part of the plot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ell you what's the best line through the linear rais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want to rule out the "bad influence" of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viously in the wrong place.  This is impossible with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s, but LINEFIT provides a solution to these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you choose a suitable domain for the best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"ALL" is equivalent to using the built- in curv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" tells the program you want to perform a curvefit 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matrix, and "EXCL" tells it you want to rule out, or ign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"bad"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sat the domain, you next choose the linefit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odel by pressing one of the corresponding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fit is performed.  LINEFIT is ended, leaving you in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.  The best-line- expression is put on the stack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EQ ( *Not* from GSLIN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POL ( INTeRPOLate )   ( Three adjoined lines in C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from or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POL draws lines between the points in a scatterpl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setting described below is used: The effect of pressing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NCL" should be obvious.  Pressing "EXCL"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the points you specify when you set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 ( Three different marks in C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from or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ay have noticed, the points in a scatterplot oft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awn when for ex. a curvefit is performed.  This makes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disappear!  Not very elegant.  MARK marks your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, boxes or circles to make'em visible.  If you acces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-menu, you choose between the three in the 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menu.  If you access MARK via the CST-menu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y pressing the unshifted for diamonds, leftshifted for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shifted menu-key for circles, corresponding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ark in the label-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ISH   ( A frame and axes in C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from or 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POLISH, and four menu-label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NE" returns to the la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XVAL" places values along the axes with a sepa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Give it in tick- marks (= 10 pixels ) for each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axes are marked and small arrows are pu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xis.  The values are rounded to 4 significant digits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 requirements and cod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AME" draws a frame around PICT.  Points lying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XLBL" labels the axes.  "AXLBL" + "AXVAL"is me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LABEL-command.  The ":Size:"- prompt refers to the -&gt;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ee owners manual if necessary.  To properly label the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, the program rotates the GROB made from your tex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.  Set flag 55 if you can't wait the max.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take.  The algorithm used to determine where to place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ery clever, but should work well in most case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label-placing, install the graph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Phics.  AXLBL will then use it to let you move and place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'em, see PixPhics doc.  If you choose no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Phics, you need to have aprox.  20 pixels under the X- axis a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the left of the Y- axis to properly place the label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ixPhics to be released autum -93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: The domain-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-setting is a sub-routine which lets you pi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data-matrix you want to work on.  It st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menu: "ALL" selects the entire matrix. 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part of the matrix, press "INCL" or "EXCL"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rought to a second menu.  There you are asked how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pecify the limits; by rownumbers "STAC" or by scatt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TR".  If you pressed "INCL" in the previous menu,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rtion that is to be the domain, and if you pressed "EXC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defines a portion that is to be excluded from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the rest of the data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STAC", and you are asked to give the limit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Specify limi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by rownumber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:From:&lt;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:To: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limits and press ENTER.  For ex. if you firs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", then "STAC", and supplied :From:2 :To:14 , the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2 to row 14 in the data-matrix.  If you first pressed "EXCL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ll be all the rows except rows 2 to 14.  Notic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upper limit to be the last row, but you're not sur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there are, you can just supply a high number, known to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"SCATR".  ( Reset XCOL/YCOL first if necessary 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 is now drawn, using XCOL and YCOL, and control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environment.  Now move the haircross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( meaning nearer in x- value than to any other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 ) to the point representing the row you w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/upper limit and press ENTER, then move it to where it is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representing the row you want as the other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presses represent limits, so always pres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( your two last presses are used ).  Then press ATTN ( 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control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: Presenting data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two intentions when you fill your '48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data: processing and presenting.  The goal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he graph from the '48 included in your report.  Short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.  Collect data in matrix.  Store in GSDAT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 size: The bigger, the better. A PICT 500 pixels wide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a paper ( A-4 ).  Use the built- in SCATTER to draw an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.  Reset CENTR in the PLOTR- menu to a nearby nic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SCALE to the next, bigger, nice value.  You decide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nice' value is, but use common sense to avoid '0.1033853333'-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let the axis- scales express something sensible.  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'em, not necessarily, but preferably somew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om to put values and labels on them.  ERASE and reDRA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 new autoscaling, and your plot looks better.  (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ots in the same PICT, reset XCOL/ YCOL as needed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n the PLOTR- menu, since SCATTER always erases/autoscales PI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ABTOOLS as needed. Export GROB to computer and paste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arp- look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 Respond-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TOOLS is freeware.  That means, feel FRE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, money, suggestions, opinions, questions.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order, in any amount.  If you don't have net ac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at my phys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s A. Gu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34 Sogn Studen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8 Oslo 8,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spent *many* hours working on this application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drop me a line saying so, and I will be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very program can be shortened with at least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t least one bug.  Therefore it follows by ded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gram can be reduced to one instruction which doesn'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lso be grateful if you would help sprea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near you where you think they might find LABTOOL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(Dis)Claims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cation is a mixture of user- and system-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issued for fitness, performance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the right to copy LABTOOLS to other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* the code is copied, including the 'CST'- variable. 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passed on; LABTOOLS will be useless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Conrad Winchester for his fast ML circle-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ewlett Pacard for the 'HP 48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'.  Thanks to R. Ray Depew for his book 'HP 48 Graphic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Nicolai for encouragement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: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TOOLS 2.0 is implemented as a library, ID number 84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, perform these steps: Download the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.  Recall the variable to the stack ( and press ASC-&gt;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 Execute :n: 847 STO, where n is the port where you want LAB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de; 0, 1 or 2.  PURGE the variable you downloaded. 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 off and then on again.  LABTOOLS is now ready for use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'CST'- variable to directories where you want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B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rid of, perform these steps: Go to the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847 DETACH and :&amp;: 847 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my English sucks, you should just be gl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rite this in Norwegian, which is my native langu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s A. Gu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g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