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hes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de buttons start the right clock and stop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 buttons except `+' start the left and stop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dle buttons (`8', `5', `2', `.') stop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+' key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HMM.SS HMM.SS (starting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HMM.SS HMM.SS (n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or a five-minut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 CHTM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