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  @@@   @@@@@@@@   @@@@@@@    @@   @@@   @@@@@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  @@@   @@@        @@@  @@@   @@@  @@@   @@@  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    @@@@@      @@@@@@@    @@@@@@@@   @@@@@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  @@@   @@@        @@@  @@@   @@@  @@@   @@@  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  @@@   @@@@@@@@   @@@  @@@   @@@   @@   @@@@@@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. Bourgeois - 19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      : String, the software it-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.LIB  : Library ( #14 ) to install KER and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.FNT  : 6*2048 GROB,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.SFNT : 64*256 GROB,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NT    : Program to convert fonts ( 192*64 &lt;--&gt; 6*204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l if you want to use the fonts of String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K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R, KER.FNT, KER.SFNT &amp; KER.LIB and put them in *non-merg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.FNT, KER.SFNT &amp; KER.LIB can be stored in another port and even in POR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KER, KER.FNT &amp; KER.SFNT must be stored under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 must be the first object of the car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in PORT1, merge it ( 1 MERGE ), and then FREE i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KER as the first object : 0 PVARS DROP, edit the li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KER at the first place , then 1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et flag 64 ( 64 SF ) and press ON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14 is also a config aborter, once it has installed K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ll the config progs of other libraries. This might caus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ibraries that need their config prog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4 contain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NBL   : takes a real number ( 5,6 or 7 ) and se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AIT  : takes a binary integer and sets the amount of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peating the UP-DOWN scroll keys ( when edit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s expressed in ticks, # 1000h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 0.5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FNT  : sets the font, requires a 6*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ecuted after each warmstart to fix the fon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direc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SFNT : same as -&gt;KSFNT, but concern the small font,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*256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FNT pr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 6x2048 --&gt; GROB 19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192x64 --&gt; GROB 6x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convert fonts from StrWrt/Kernal to Kernal/StrW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f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store it under the name 'KER.FNT'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is a 6x2048 GROB, so if you wanna use a StrWrt'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with CV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mall font, but there no eas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indic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: Press alpha once 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: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.)) : Alarm b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: Rom card in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it :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: merg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: Same with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Algebraic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Program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mode can be changed via menu 'MODES' ( red-shift C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not merge the card that contains KER while i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ause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purge KER.LIB, you must first detach it, but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14 DETACH, so you first need to exit KERNEL ( 64 CF ON_C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:1: 14 PURGE, or :2: 14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software uses absolute addresses for its routinesi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KER.LIB abort all the config prog ) , so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me libraries, such as &lt;-RPL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41 emulator ( I'm not sure for the emulator tough 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