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M. Guy Toublanc for his advices and for all bugs h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.EXE is a compiler for the HP-48SX machine. I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nt Grand, Switzerland. It uses the Hewlett-Pack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.EXE [-option1] [-option2] [&lt;input&gt; [&lt;output&gt; [&lt;listing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input&gt; is the file to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&gt; is the binary file downloadable to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ng&gt; is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isting file&gt; 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n&gt; : if a listing file is specified, the binary cod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 columns in the listing file. Default is n=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n&gt; : specifies the number of spaces to substitute for any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sembly part of &lt;input&gt;. Default is n=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: display a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 is able to compile USER RPL instructions, SYSTEM RP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y language of the Saturn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PL instructions are instructions directly usable by any HP-48SX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 instructions (sometimes called internal instructions) ar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s not documented in the HP-48SX reference manual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MAN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assumes than the first instruction is in USER RP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instruction SYSRPL (or RPL) to pass in SYSTEM RPL mode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USRRPL to return in USER RPL mode. The insturctio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EGINCODE) switches the compiler in assembly language mod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ENDCODE to return in the previous mode, or use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RPL, SYSRPL or USRRPL. It is strongly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RPL, SYSRPL, USRRPL and ENDCODE alon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uses the translate code 3 with a '.' as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above, USER RPL mode is the default mode. This mod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your traditional 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comments at the end of a line with the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ymbol '//'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SWAP / ; Th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P       // This is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 RPL mode, the compiler does a syntax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PL mode allows you to access internal RPL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PLMAN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dded at the end of a line with the character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PL mode is not fully compatible with the langua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PLMAN.DOC. The differen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don't must inser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BASC  /HPHP48-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the line. These lin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y the HP-48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instructions DEFINE and INCLUDE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stem RPL mode the compiler does NOT make a syntax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od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instructions for the assembling language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&lt;constant_name&gt; &lt;value&gt; : define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file_name&gt; : includes the content of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efine toto #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constant toto with the value #12345678 (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ompiler encounters the word toto, it replac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#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fine toto #12345678 si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1). In this case, "sirop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clude address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the file ADDRESS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is able to compile all Saturn assembly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the newest ones such as ?ABIT=0 n or A=R0.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after normal parameters of an instruc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at means than an instruction must stand exactly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comments with the ';' or '*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n entire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=0 A Now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, you may define labels. If the first mnemonic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valid Saturn assembler mnemonic, it is considered as a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mnemonic of the line starts at column 1 or 2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a label name, even if is it a valid assembler mnemon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exceptions are comments and the instructions INCLUDE,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ODE, RPL, SYSRPL and USRRPL which may never be used for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, strings are delimited by single quotes (') or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asc 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asc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to compile 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s, constant names and strings are case sensitiv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mplemented informations in the files WHATS.NEW and FIXED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re a registered version of this compiler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HP-48 -C8 FIND.AS FIND FI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piles the file FIND.AS into the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file (FIND.LST) is produced, the codes column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ug, question or suggestion, you may mail me to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@sicsoft.epf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in du Borg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17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