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this file with the intention of helping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overwhelmed with the amount of information they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know where to start. I'll keep this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void over-informating you even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do read the full documentation  sinc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saving hints are buri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program, simply type:  rpl &lt;prog-name&gt;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out the extension (".s" is assumed regardl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ex Ramos -   3/19/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PL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nt from 1 to 10, display coun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( begin a program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1                 ( Very tricky. Counts from 1 to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                 ( begin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@          ( Recall count from loop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&gt;STR          ( Convert counter to a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4        ( Display string on row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                ( Again until index=11 i.e., &gt;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 end of program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ibrary to convert to and from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TLE  &lt;-BINT-&gt;        ( Library title on the H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OMID  %800            ( Library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Notice that xROMID generates a kermit header too, so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KERMIT statement must not be placed on a library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NFIG Autoexe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above statement and the Autoexec below are eli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still have a valid library, however, you will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&lt;&lt; 800 ATTACH &gt;&gt; every time you warm-start your HP4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#ROMID TOSRRP ;      ( Attach library during warm-sta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-&gt;BI           ( Convert real to bin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COERC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I-&gt;R           ( Convert binary to real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UNCOERC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HINE LANGUAG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address of object on stack-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:       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:      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BVL =PopA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LNG =PUSHhxs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MACHINE LANGUAG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address of object on stack-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:       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:      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ame as above, but uses AG mnem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plied by the lowercase "c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~PopA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1 4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~PUSHhxs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