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this file with the intention of helping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overwhelmed with the amount of information they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know where to start. I'll keep this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void over-informating you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gram, simply type:  rpl &lt;prog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expected to have extension ".s"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either have no extension, or "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ex Ramos -   3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PL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from 1 to 10, display cou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  <w:tab/>
        <w:t>( Generate a Kermit header for correct download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  <w:tab/>
        <w:tab/>
        <w:tab/>
        <w:t>( begin a program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1     </w:t>
        <w:tab/>
        <w:tab/>
        <w:t>( Very tricky. Counts from 1 to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  <w:tab/>
        <w:tab/>
        <w:tab/>
        <w:t>( begi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</w:t>
        <w:tab/>
        <w:tab/>
        <w:t>( Recall count from loop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STR</w:t>
        <w:tab/>
        <w:tab/>
        <w:t>( Convert counter to a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4</w:t>
        <w:tab/>
        <w:t>( Display string on row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  <w:tab/>
        <w:tab/>
        <w:tab/>
        <w:t>( Again until index=11 i.e., &gt;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ab/>
        <w:t>( end of program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brary to convert to and from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TLE</w:t>
        <w:tab/>
        <w:t>&lt;-BINT-&gt;</w:t>
        <w:tab/>
        <w:t>( Library title on the H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MID</w:t>
        <w:tab/>
        <w:t>%800</w:t>
        <w:tab/>
        <w:tab/>
        <w:t>( Library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Notice that xROMID generates a kermit header too, s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KERMIT statement must not be placed on a library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utoexe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above statement and the Autoexec below ar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till have a valid library, however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lt;&lt; 800 ATTACH &gt;&gt; every time you warm-start your HP4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#ROMID TOSRRP ;</w:t>
        <w:tab/>
        <w:t>( Attach library during warm-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R-&gt;BI</w:t>
        <w:tab/>
        <w:tab/>
        <w:t>( Convert real to bin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OER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I-&gt;R</w:t>
        <w:tab/>
        <w:tab/>
        <w:t>( Convert binary to real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:: UNCOER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HINE LANGU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ddress of object on stack-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put: </w:t>
        <w:tab/>
        <w:t>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tput: </w:t>
        <w:tab/>
        <w:t>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ept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BVL =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PUSHhx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