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 is at the end of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 COPYRIGHT (C) 1993 ALEX RA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PL++ and this documentation were written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ex Ram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-mail: ramos@engr.latech.edu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one:  (318) 251.18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-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.O. Box 836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uston, LA 712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-all-else-fails 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ixa Postal 16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99300 Soledade 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raz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ackage was primarily written for my own us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in the hope that it might be useful to someone els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ike it and use it I'd appreciate to hear from you! A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 is not required but you are encouraged to send one at any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uggestions and bug reports are welcome regardless of your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us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mission to copy is granted provided that the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made or distributed for sale. Other permissi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d by contacting me at any of the addresse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 Guide to reading thi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rder of things in this document is the cron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in which features were added. If you have alread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ious versions, then I suggest you read it from the bottom towa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op until you reach something you already knew, at which poin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do read this document carefully, as there really i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l stuff buried through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PL++ is a slight improvement over 'normal' system-RP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ming.  The compiler, rpp, generates a star-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, which needs then to be assembled to result in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wnloadable to the HP48. Rpp is backward compati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P Tools package - rplcomp, sasm, and makerom - i.e.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that was written for any of the above can b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out any modifications (some restrictions apply -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less features are not implemented yet, and most bu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reproduc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ackage will be under development indefinitely.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equences apply: I cannot be responsible for any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used by usage of the software or the information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is document.  I'll try to solve any problem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orted, at my 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thank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Hewlett Packard for the excellent documentation of their to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Jan Brittenson for "Star," The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Dereck Nickel for the "HP48SX Internals"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* Mika Heiskanen for his suggestions, testing, fix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brary structure documents, assembly la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uage documents, and HP dis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Ken Cooke for his FFT ML code, which was my basis for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fixing the compiler. Complete documentation for his programs (absv.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le.s and ifft.s) can be found at wuarchive in the EduCalc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Carlos Ferraro for the "xentries.a" user-entrie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: Untar the file onto the curren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dit the Makefile and see if you want to change any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f you like the options as they are, then type 'make fast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r 'make slow'. The author's favorite is 'make fas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ic System requirement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operating system that supports Unix Makefiles and an ANSI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. Problems may arise in other-than-32-bi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 Soft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 requires the following files, not provided with this rele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:          WHERE TO FIND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star           wuarchive.wustl.ed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/systems/hp48sx/hardware/star.v1.04.tar.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Hint: Source code won't compile unless you have gcc (GNU 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entries.a      hpcvbbs.cv.hp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/pub/quick/48entry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files would be helpful but are not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entries.a     wuarchive.wustl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/systems/hp48sx/hardware/entries.tar.Z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plman.doc     wuarchive.wustl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/systems/hp48sx/hp_tools/tool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Hint: Although this file has an '.EXE' exten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you can extract it on Unix by simply using unzip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ose you have created the file "prog1.s" following  the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RPLMAN.DOC. T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pl prog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generate an HP downloadable called prog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ist of the options available in the RPL script can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yping rpl on the command line, with no arguments, or 'rpl -h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using a system other then Unix, then the script abo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vailable, and instead you must us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pp &lt;prog&gt; &lt;include-path&gt; entries special &lt;uentries&gt; &lt;...&gt; &lt;...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 &lt;prog&gt; &lt;prog&gt; hp48.mac &lt;pro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prog&gt;  Base name for source and output. The extensions ".s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.star" will be appended to the name you prov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include-path&gt;  Tells rpp where to find the entries file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nemonic Translation Tables (*.mtt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ries         is entries.a (available elsewhe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al         is special.a (comes with the pack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uentries&gt;      is optional - any file containing ROM entry 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the same format as entries.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...&gt;           same as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 Converting files from P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conversion is necessary - all Carriage Return (#13)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input are ignored at a very low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text editors may have trouble with such extrane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if this happens, use the program 'fixfile'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ew sample source files are provided.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anted to compile DSORT.S, you'd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pl ds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ult would be a file named dsort which can be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alculator using Ker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03/03/93      Release 1b - First attempts, unstable, stup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03/03/93      Release 2 - Rewritten from scratch. Compiled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PL pr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03/03/93      Release 3b - SysRPL works reasonably. Compiled dsort.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Calculator crashed between then and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03/04/93      Release 4b - Appearance of the Virtual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03/07/93      Release 9b - Virtual Assembler works reasona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Succesfully compiled the 30K ifft.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03/11/93      Release 14b - Appearance of the Librar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03/15/93      Release 15/16 - Major changes. RPL#+ :Departur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HP's spe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03/17/93      Release 19b - Very stable Library Mode,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compati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added include files and bette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03/19/93      RPL++ v1.21 - Officially renamed, minor bugs fix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o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Major reviews won't happen for a wh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03/22/93      RPL++ v1.25 - Fixed some more stuff. Pos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omp.sources.hp4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- 04/26/93      RPL#1+ v1.40 - Lots of improvements made during the H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on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06/08/93      v 1.52          - Fixed Makefile bugs, fixed HXS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 INCLUD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statement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 fil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accepted on RPL blocks. All that is made is a stream switch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loss of local symbols or nothing of that sort -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irtually inserted into the other one. In order to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inclusion of files, a maximum of fifty (50) neste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i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file name and line numbers are printed with errors, CC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 Librar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Mode is primarily an emulation of HP's MAKEROM, bu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more features. These added features deserve rpp the name RPL#+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spired from C++).  It allows you to produce library objects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ource code.  You do not have to create a makefile. Also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have to download the objects into the HP and convert them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 then finally load them back up to run USRLIB. N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ing a library with RPL#+ is much simpler. This would be the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'sketch' of a library, in RPL#+ syntax (not supported by HP's Tool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TITLE   Blah   ( * Title of the library *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ROMID   %1234  ( * number of the library, in decimal *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 * with no %, default is HEX ! *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MAND  PLUS    ( * name for the program object below *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( *this name will show in the LIBRARY menu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::              ( * begin program object - required *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%+      ( * Your program goes here! *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               ( * end program object - required *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'S ALL! The above source will produce a library with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n it - which shows in the menu as 'PLU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rective FUNCTION produces an object (usually a program object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the user can use in algebraic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most of Makerom's peculiar features are fully supported too!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CON's and REL's and xNAMES and NULLNAMES as bef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 said in an earlier post to comp.sys.hp48, CONs and REL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ned from Sytem RPL programm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 Undocument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ry, couldn't be avoided. RPL++ has features I forgot to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he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 Obsolete library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Use SET CONFIG, SET ROMID, etc, instead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xCONFIG. Use it to determine the library config object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CONFIG ConfigOb        * Declare which program is the con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This should go in the beginning for cl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... blah blah SWAP blah ..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BEL   ConfigOb        * Here (anywhere) comes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se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: "Hello!" DISPROW1 #ROMID TOSRRP ; * Attach to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... blah blah ..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CONFIG is an exclusive RPL#+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#ROMID is a builtin macro that returns a sys-integer with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number. Use #ROMID rather than the number itself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ible, so library number can be changed painles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ny undefined labels are now caught before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S.: This is bugged so sometimes you will get a warning say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 is undefined when it actually i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ome non-deterministic bug caused by a naughty scanf wa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ABEL, xNAME, sNAME, tNAME, NULLNAME, and COMMAND (tm) se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se TITLE to specify source-code title, xTITLE to specify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 Notes on Sparc&lt;-&gt;HP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 Kermit defaults to text-mode, unlike the DOS kermi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to binary, therefore, you have to explicitly swi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mode to binary (set file type bina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 Note on DO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Normal DOS text files (with those nasty ^M) are accep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fixfile is thus obso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 Using STAR Mnemonics (3/26/93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mnemonics used by Star are the ones specified by Alonzo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ipiery from Microsoft (thus also known as Alonzo mnemonic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nsist of industry standard instructions such as m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, brcs,. etc... A full reference comes with the Star as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lowercase keywords 'assemble' and 'code' enter into 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mode.  All lines are output untouched, with the exce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labels. Global labels must be preceded by the tild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labels must follow Star syntax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xample label reference on Star mode:         call.a ~POP2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ASM and STAR instructions can be used within the same cod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terchanging the use of 'assemble' and 'ASSEMBLE' words. Remin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generate no code, as opposed to 'code' and 'CODE' which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code-object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 NULLFCN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e collection of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 labelA@ 1GETL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 labelA! 1PUTL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 labelB@ 1GETL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 labelB! 1PUTL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NULLLAM NULLLAM } B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 be written simply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LLFCN { labelA labelB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means, you can use null-named lambdas just as easily as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named lambdas!!!!!  The numbering (1GETLAM, 2GETLAM, etc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starts on each NULLAMBDA directive, therefore, it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. Of course, the usual restrictions apply (when bind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-environment, the labeling becomes useless for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 until the current lam-env is aben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NULLAMBDA was bugged. If you have any programs that use NULLAMBD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y work, then reverse the order of the list when conver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FC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 Turbo (builtin tables)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 with the -DBUILTINTABLE pound-define (see Makefile)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500-kbyte executable that contains the hashed global symbo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in. The speed gain is tremendous: 0.00 seconds for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0.6 seconds for .mkrom.s (which takes 18 secon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tables).  In order to compile with this option, entries.a,</w:t>
      </w:r>
    </w:p>
    <w:p>
      <w:pPr>
        <w:pStyle w:val="PreformattedText"/>
        <w:bidi w:val="0"/>
        <w:spacing w:before="0" w:after="0"/>
        <w:jc w:val="left"/>
        <w:rPr/>
      </w:pPr>
      <w:r>
        <w:rPr/>
        <w:t>uentries.a, special.a and xentries.a must be present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during 'make'. If you think you don't need uentries.a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the Makefil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have a whole megabyte of disk space to spar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use the old external table configuration (entries are s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run-time). See Makefile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 Extended real numbers (apr.02, 1993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real numbers are now supported. A %% directive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such a type of object, exactly(?) as described in rplman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valid numbers:      %% 1            %% -.0001E-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%% 1e-373       %% 1E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'e' same as 'E'. Any format that is acceptable in engine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ccepted by the compiler. If it doesn't,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byproduct, EXTENDED COMPLEX NUMBERS (C%%) are now also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acro is defined by the MACRO statement, followed by ENDMACRO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(RP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Use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can then be used as any other symbol, e.g.: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: #1 Useless Useless ;                 * Returns #1 on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can contain ANYTHING in them, including ASSEMBLE, code, what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not ye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 Backslash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slash sequences are now implemented. Codes of 3 standa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 - HP48 download translation codes (\-&gt; \&gt;&gt; etc), C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codes (\n, \"), and sasm translation codes (backslash-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git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*** the code is implemented but the translation table is not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 as of 4/09/93 ***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: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: " \&lt;&lt; \"Line1\" \n \"Line 2\"\n\&gt;&gt;" xOBJ&gt; EVAL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--&gt; "Line1"  "Line2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 Compiler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ive "SET" may be used to set compiler variables. Two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low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&lt;variable&gt; "string" (inside double quo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&lt;variable&gt; label/expression (no quo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in quotes is used "as is", everything else is sent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ression resol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useful variables, with examples,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LIBTITLE "MyLib"    Title of library being compiled (replaces xTIT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ROMID 1234          Number of library being compiled (phases out xROMI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CONFIG AttachMe     Replaces xCON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ROMVER "J"          Rom version letter that goes in the "HPHP48-X"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 when to use or not use quotes, because no check is made (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ature, not a bug).  xTITLE, xROMID and xCONFIG are obsolet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not taken out. Using the compiler variables is more user-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. Note that the Kermit header is now automatically generat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n't one (extra ones are supposed to be ignored and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, but I haven't put that in y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libraries, LIBTITLE and ROMID must be set before any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, or an error occurs. ROMVER must be set before any cod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ignored.  CONFIG can be put nearly anywhere, and so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 C-styl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between /* and */ is thouroughly ignored, even new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file.  /*COMMENT*/ is wrong, /* COMMENT */ is correct (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ment of spa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 Sad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some of the subroutines that come with th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"patch-up" the sad disassembler so it uses AG mnemonic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HP mnemonics. To use this feature, refer to the file 'sadpatch.doc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 Assemble option (fast!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nvoked without the '-s' option, rpl executes the assembler (st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 pipe, and parses the error output cross-referencing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 (so that the actual lines where errors occur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are printed). You normally don't want to use the -s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there just to satisfy your curios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 New command-lin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mand-line has been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ld:    rpp &lt;file&gt; &lt;path&gt; &lt;entries&gt; ... &lt;entri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usage 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pp &lt;file&gt;      : This can be used if you have the ''fast''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pp &lt;file&gt; &lt;entries&gt;   : Use this for the ''small''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pp -p &lt;path&gt; &lt;file&gt; &lt;entries&gt;   : Use on ''small'' if &lt;entries&gt;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in some directory other than the current 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suppress binary assembly of the file, use the '-s' option (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would NOT want to do this). Using the -s option result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.star" assembly file as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 Decimal versus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maintain compatibility with RPLCOMP.EXE,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in RPL++ are assumed to be in hexadecimal. Sometimes,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assumed to be decimal (sorry, had to maintain compatib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y). At *any time*, however, that you precede a numb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nd sign (#) that number is forcibly interpreted as hexadeci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number is followed by an exclamation (!), then it is forc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as a decim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 INDEX ##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al programmers index with GREP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:## COPYRIGHT (C) 1993 ALEX RA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37:## Guide to reading thi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49:##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3:##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73:##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90:##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:## Soft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3:##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172:## Converting files from PC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:##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3:##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235:## INCLUD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:## Librar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:## Undocument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07:## Obsolete library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348:## Notes on Sparc&lt;-&gt;HP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58:## Note on DO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66:## Using STAR Mnemonics (3/26/93)</w:t>
      </w:r>
    </w:p>
    <w:p>
      <w:pPr>
        <w:pStyle w:val="PreformattedText"/>
        <w:bidi w:val="0"/>
        <w:spacing w:before="0" w:after="0"/>
        <w:jc w:val="left"/>
        <w:rPr/>
      </w:pPr>
      <w:r>
        <w:rPr/>
        <w:t>388:## NULLFCN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416:## Turbo (builtin tables)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35:## Extended real numbers (apr.02, 1993)</w:t>
      </w:r>
    </w:p>
    <w:p>
      <w:pPr>
        <w:pStyle w:val="PreformattedText"/>
        <w:bidi w:val="0"/>
        <w:spacing w:before="0" w:after="0"/>
        <w:jc w:val="left"/>
        <w:rPr/>
      </w:pPr>
      <w:r>
        <w:rPr/>
        <w:t>451:##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468:## Backslash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82:## Compiler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11:## C-styl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519:## Sad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526:## Assemble option (fast!)</w:t>
      </w:r>
    </w:p>
    <w:p>
      <w:pPr>
        <w:pStyle w:val="PreformattedText"/>
        <w:bidi w:val="0"/>
        <w:spacing w:before="0" w:after="0"/>
        <w:jc w:val="left"/>
        <w:rPr/>
      </w:pPr>
      <w:r>
        <w:rPr/>
        <w:t>535:## New command-lin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552:## Decimal versus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564:## INDEX 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