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L++ Release Numb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Mar 22 16:51:25 CST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