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fter C came C++... After RPL, here comes RPL#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++ is a slight improvement over 'normal' system-RP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, rpp, generates a star-compatible file, which needs th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o result in a binary downloadable to the HP48. Rpp i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HP Tools package - rplcomp, sasm, and makerom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was written for any of the above can be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(however some features have not been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++ and this documentation wer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x Ra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mos@engr.latech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(318) 251.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ton, LA 71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the result of a 10-day hack. It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might be useful to someone else. If you lik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to hear from you! A registration fee is not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end one at anytime $-) Your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welcome regardless of said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to copy is granted provided that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or distributed for resale. Other permissions can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 at any of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will be under development indefinitely.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apply:  I cannot be responsi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age of the software or the 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solve any problems that are reported, at my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wlett Packard for the excellent documentation of thei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an Brittenson for "Star,"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reck Nickel for the "HP48SX Internals"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ika Heiskanen for his suggestions, testing,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structure documents, and assembly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n Cooke for his FFT ML code, which was my basi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xing the compiler. Complete documentation for his programs (absv.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s and ifft.s) can be found at wuarchive in the EduCal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Untar the file onto the current directory, then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stem require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perating system that supports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 script (i.e. batch file) for quick worr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available only on Unix C-Shell.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RPL#+, however, you will have to run rpp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quires the following files, not provi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:          WHERE TO FI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r          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ystems/hp48sx/hardware/star.v1.0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t: Source code won't compile unless you have gcc (GNU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tries.a      hpcvbbs.cv.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ub/quick/48entr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bin/csh       If you don't have it, contact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nly required by the `rpl'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ight be useful but are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entries.a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systems/hp48sx/hardware/entries.tar.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lman.doc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ystems/hp48sx/hp_tools/too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: Although this file has an '.EXE'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extract it on Unix by simply using un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c</w:t>
        <w:tab/>
        <w:tab/>
        <w:t xml:space="preserve">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ystems/hp48sx/EduCalc/horn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:  gcc tasc.c -o tas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    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irrors4/linux/sources/usr.bin/Archivers/unzip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3 files above, and have installed the pre-processo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ection, you may now compile system-RPL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s well as library-mode RPL/M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sence of the uentries.a file is automatically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is taken by the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created the file "prog1.s" following  th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PLMAN.DOC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HP downloadable called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options available in the RPL scrip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rpl on the command line, with no arguments, or 'rpl -h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ystem other then Unix, then the script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and instead you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p &lt;prog&gt; &lt;include-path&gt; entries special &lt;uentries&gt; &lt;...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&lt;prog&gt; &lt;prog&gt; hp48.mac &lt;pr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g&gt;</w:t>
        <w:tab/>
        <w:t>Base name for source and output. The extensions ".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star" will be appended to the nam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clude-path&gt;  Tells rpp where to find the entries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monic Translation Tables (*.mt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</w:t>
        <w:tab/>
        <w:tab/>
        <w:t>is entries.a (available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</w:t>
        <w:tab/>
        <w:t>is special.a (comes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entries&gt;</w:t>
        <w:tab/>
        <w:t>is optional - any file containing ROM ent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format as entrie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...&gt;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S FRO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version is necessary - all Carriage Return (#13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NIX text editors may have trouble with such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use the program 'fixfile'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ample source files are provid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o compile DSORT.S, 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 d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ould be a file named dsort which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ulator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%% and C%% object types are not generated. Of cour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built-in in ROM (%%1, %%PI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that evaluates to more than 32 bits (for example,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s)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3/93</w:t>
        <w:tab/>
        <w:t>Release 1b  - First attempts, unstable, stupi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3/93</w:t>
        <w:tab/>
        <w:t>Release 2   - Rewritten from scratch. Compiled simple RPL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3/93</w:t>
        <w:tab/>
        <w:t>Release 3b  - SysRPL works reasonably. Compiled dsor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lculator crashed between then and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4/93</w:t>
        <w:tab/>
        <w:t>Release 4b  - Appearance of the Virtua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7/93</w:t>
        <w:tab/>
        <w:t>Release 9b  - Virtual Assembler works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Succesfully compiled the 30K ifft.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03/11/93 </w:t>
        <w:tab/>
        <w:t>Release 14b - Appearance  of the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15/93</w:t>
        <w:tab/>
        <w:t xml:space="preserve">Release 15/16 - Major changes. RPL#+ :Departure from HP's spe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3/17/93</w:t>
        <w:tab/>
        <w:t>Release 19b - Very stable Library Mode, adde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ed include files and bett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19/93</w:t>
        <w:tab/>
        <w:t>RPL++ v1.21 - Officially renamed, minor bugs fixed,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jor reviews won't happe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22/93</w:t>
        <w:tab/>
        <w:t xml:space="preserve">RPL++ v1.25 - Fixed some more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-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on RPL blocks. All that is made is a stream switch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ss of local symbols or nothing of that sort - the file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other one. In order to detect self-inclusion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fifty (50) nested include statement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ile name and line numbers are printed with errors, CC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ode is primarily an emulation of HP's MAKEROM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features. These added features deserve rpp the name RPL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pired from C++).  It allows you to produce library objec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code.  You do not have to create a makefil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ownload the objects into the HP and conver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finally load them back up to run USRLIB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library with RPL#+ is much simpler. This would b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etch' of a library, in RPL#+ syntax (not supported by HP's To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TLE</w:t>
        <w:tab/>
        <w:t xml:space="preserve"> Blah</w:t>
        <w:tab/>
        <w:t>( * Title of the library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OMID</w:t>
        <w:tab/>
        <w:t xml:space="preserve"> %1234</w:t>
        <w:tab/>
        <w:t>( * number of the library, in decimal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* with no %, default is HEX !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 PLUS    ( * name for the program object below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 *this name will show in the LIBRARY menu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:  </w:t>
        <w:tab/>
        <w:tab/>
        <w:t>( * begin program object - required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+</w:t>
        <w:tab/>
        <w:t>( * Your program goes here!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  </w:t>
        <w:tab/>
        <w:tab/>
        <w:t>( * end program object - required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The above source will produce a library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it - which shows in the menu as 'PL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ve FUNCTION produces an object (usually a program objec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can use in algebra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Makerom's peculiar features are fully supported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N's and REL's and xNAMES and NULLNAMES a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in an earlier post to comp.sys.hp48, CONs and R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from sRPL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couldn't be avoided. RPL#+ has features I forgot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- v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CONFIG. Use it to determine the library config objec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FIG</w:t>
        <w:tab/>
        <w:t>ConfigOb</w:t>
        <w:tab/>
        <w:t>* Declare which program is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This should go in the beginning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... blah blah SWAP blah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ConfigOb</w:t>
        <w:tab/>
        <w:t>* Here (anywhere) comes the config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: "Hello!" DISPROW1 #ROMID TOSRRP ;   * Attach to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... blah blah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is an exclusive RPL#+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ROMID is a builtin macro that returns a sys-intege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number. Use #ROMID rather than the number itself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so library number can be changed painles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ndefined labels are now caught befor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: This is bugged so sometimes you will get a warning say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fined when it actually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on-deterministic bug caused by a naughty scanf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, xNAME, sNAME, tNAME, NULLNAME, and COMMAND (tm) seem to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ITLE to specify source-code title, xTITLE to specify librar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ARC&lt;-&gt;H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defaults to text-mode, unlike the DOS ker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inary, therefore, you have to explicitly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to binary (set file typ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++ v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ne more bug (parenthetical comments had been ca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 hash table for the global symbol table (for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++ v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rmal DOS text files (with those nasty ^M) are acce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xfile is thu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++ v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real numbers and hex strin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