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this is users' comments; see USRLIB.TXT for HP's documentat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l Nevison; replies by Preston Brown &amp; David O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US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Jul 27 1990 07: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USRLIB going, after fussing with a pc clone tha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nfigured correctly for the USRLIB program. (Crashed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ies to make programs hidden, but globally accessible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w programs that I access from redefined keys and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modify them or even see their names in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erfect candidates for lib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bserv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I had to send my directory to the pc in binary mode, bu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ibrary back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library detaches itself whenever I do a system halt (O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I put some general utilities in a library that are us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programs and I noticed that the other programs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routine unless I edit them after the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. (Ditto with key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If I make more than one library they can't call each other's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I saved about 400 bytes by putting 6k of stuff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Does anybody know of any ways to work around or minimiz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mena?  Especially 3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I have not hooked up to the hp bulletin board, is ther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USRLIB that I'm missing?  Any other good stu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hat hasn't made it to comp.sys.handhelds or the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what kind of things are others out there doing with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2 by prestonb at hpcvra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reston 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Jul 27 1990 09: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The library detaches itself whenever I do a system halt (O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object named $CONFIG in the library which has th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$CONFIG will be executed whenever a system h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2 by daveo at hpcvra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e Och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Jul 27 1990 17: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)I put some general utilities in a library that are us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f other programs and I noticed that the other programs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library routine unless I edit them after the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ttached. (Ditto with key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4)If I make more than one library they can't call each other's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)Does anybody know of any ways to work around or minimiz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henomena?  Especially 3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questions 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or edit a program, the program is parsed and compil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dit line.  More specifically, references to other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in several forms depending on the current state o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OMPILED.  If your program is \&lt;&lt; abc \&gt;&gt;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s for an object named 'abc' in the current directory, then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bject 'abc' in any libraries attached to the current directo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, the same search occurs in the parent directory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etc.  until you reach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object is found (or no match is found), the referenc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will be evaluated at run time).  If an object in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reference is stored as an XLIB name.  At runtime, the specified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searched for ... if it isn't there, the program wi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3 above, you must recompile each program that references a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order to change the variable names into libarary XLIB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, which I will call COMPDIR, will recompile each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by converting each into a string and then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OBJ\-&gt; 1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RCL \-&gt;STR OBJ\-&gt; SWAP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iest if you have a $CONFIG program for each librar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800 ATTACH \&gt;&gt;, where 800 is the library id; otherwis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ttach the library every time the HP48 warmstarts (which occur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library in a port).  The $CONFIG program runs each tim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s, saving you the bother of re-attaching.  THE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R LIBARIES AUTO-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have two libraries refer to each othe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make it clearest.  I will create two libraries, ALIB and B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bugging the programs, the objects that will in each libra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separate directories (e.g.  directories 'A' and 'B'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ks ...  it is assumed that you already know how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libraries in binary fo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ansfer directory A to your PC, and create library ALIB with 'usr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in ALIB to routines in ALIB are now XLIB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ransfer ALIB to your HP 48, and store it in port 0.  Turn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on (it will warmstart and clear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OMPDIR on the B directory.  References in directory B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LIB are now XLIB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ransfer directory B to your PC, and create library BLIB with 'usr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in BLIB to routines in BLIB or ALIB are now XLIB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ETACH and PURGE library ALIB from port 0 (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user variable version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ransfer BLIB to your HP 48, and store it in port 0.  Turn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an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un COMPDIR on the A directory.  References in directory A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LIB are now XLIB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ransfer directory A to your PC, and create library ALIB with 'usr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in ALIB to routines in ALIB or BLIB are now XLIB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ransfer ALIB to your HP 48, and store it in port 0.  Turn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an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mess with the A or B directories while doing this procedu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names depend on variable order within the directory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either library can be completely functional alone, since they each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, so why have tw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t is MUCH easier to create "nested" libraries, where lib B us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b A, lib C uses routines from libs A and B, etc.  It is 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remember their relationship.  A can be used independently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, C requires B and 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nough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o@hp-pcd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