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STRUZIONI PER IL CARICAMENTO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archivio  contiene  programmi  per la calcolatrice HP48 proven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varie fonti, tra cui BBS, Goodies Disks della EduCAL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les sono compressi con il programma PKZIP. Per decompatt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desiderato digit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ome_programma directory_di_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files  sono  contraddistinti  in  base  alla  loro estensione seco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nte conven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e il file non ha alcuna estensione significa che puo' essere car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ttamente in modo binario con il KERMIT o con XMODEM/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48  Si tratta del file originale, con istruzioni incluse (di sol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N si tratta di codice eseguibile, da trasferire con un cavo s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a calcolatrice, usando il kermit in modo bi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 si tratta di codice eseguibile, da trasferire alla calco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ndo un cavo seriale e il kermit in modo t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volta il programma con questa estensione e' privo dei mar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 codice, percio' sara' trasferito come stringa: basta, un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e' nella calcolatrice, editarlo in modo oppor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XT si tratta della documentazione del programma, eventualmen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in forma commentata, oppure di programmi non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icabili nella calcolat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C e' un programma pronto per essere trasferito nella calcolatrice,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a' trasformato in forma eseguibile con il programma ASC-&gt; (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 a fondo pagina). In alternativa (consigliabile) e' 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re il file direttamente sul PC con il programma ASC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RC e' il codice sorgente del programma, in RPL e a volte con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B e' una libreria da caricare in modo binario. Per le istruzioni rig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stallazione e la cancellazione di librerie consultare il sec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el manuale d'uso dell'HP48 o vedere la nota riass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ndo pag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UE si tratta di un programma codificato con UUENCODE. Per otten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 originale e' necessario decodificarlo co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X  si tratta di un programma che funziona esclusivamente sull'HP48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' possibile che esistano altri tipi di estensione.Per sapere se il fil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 binario e' sufficiente edit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icurezza e' sempre meglio verificare il contenuto di un file prim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rlo sulla calcolatrice.Per fare questo basta usare un editor d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unque (PCTOOLS,EDIT del Dos,etc.) e controllare se il file e' di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binario,se contiene i caratteri di controllo HP (%%HP,etc.),se i dati d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sono sulla stessa linea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te puo' essere necessario "tagliare" dal file .48 (o equivalente)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 sovrabbondanti in modo da rendere il programma che resta diret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cabile sull'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il trasferimento di alcuni file il kermit puo' segnalare un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.   In  questo  caso controllate che i dati delle funzioni GROB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ti  sulla  stessa  linea (attenzione!  alcuni editor TRONCANO le rig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bytes  corrompendo il file) e se cio' non basta provate a ri-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al file 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PROGRAMMA ASC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ricare il programma ASC-&gt; sulla calcolatrice. Se non si dispones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copia del programma caricabile direttamente in modo binario, leg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amente le istruzioni riportate nel file AS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ricare il programma che si desidera (es.PIPPO) con il Kermit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ull'HP48:   premer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mere [blue-shift][PIPP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mere [ASC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mere [orange-shift][PIPP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a il programma e' memorizzato nella variabile PIPPO ed e' pronto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re utilizzato. E' consigliabile a questo punto farne una copi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in modo da non dovere ripetere ogni volta i passaggi appena vi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UZIONI PER L'INSTALLAZIONE DI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sferire la libreria come un normale programma (usando il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 es. FF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ull'HP48 premere [VAR] e successivamente |FFT.LIB|. In cat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ira' qualcosa come Library nnn: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gitare port [STO], dove port e' il numero della porta dove v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zare la libreria (se non avete espansioni l'unica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nibile e' la porta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questo punto cancellare la variabile originale (premere ' |FFT.LIB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  [left-shift][PUR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pegnere e riaccendere la calcolat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a libreria e' ora installata ed e' accessibile dal menu [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RUZIONI PER IL TRASFERIMENTO DEI DATI DAL COMPUTER TRAM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ratto dal file KERMI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fer to your calculator and computer manual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Connect the 4-pin end of the serial interface cable to your HP 4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9-pin end of the cable to the COM1 or COM2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(This may require the 25-pin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Kermit on the computer.  (From the prompt for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Kermit was installed, type KERMIT and press [ENTER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onfigure the Kermit port setting to match the por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cable was connected in step 1, and configure the Kermi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o match the computer's setting.  (You can use the Ker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do both of these--see the "EXAMPLE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fault baud for the HP 48 is 9600.  So, unles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other setting for your system, you should se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Kermit to 9600 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ke sure the HP 48 baud matches the setting from step 3.  Als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IR/wire transmission mode is set to "wire."  (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can be viewed and set using the I/O SETUP menu on the HP 4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Follow the instructions in the "HP 48 Owner's Manual"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etween an HP 48 and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When you're finished, type Q and press [ENTER] to quit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help in Kermit on the computer, type a question mark (?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.  Kermit displays a list of commands.  To get help on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ype the name of the command followed by a space and the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and then press [ENTER].  For example, type SET ? and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 on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you've connected the serial cable bo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to the COM1 port in the computer an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HP 48 VAR menu named DATA1.  It also assumes that th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nd the computer baud are set to 9600 and that you've prepar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 described in the "HP 48 Owner's Manu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trokes to transfer the file DATA1 from the HP 4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strokes:    KERMIT [ENTER]          Runs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ORT 1              Sets Kermit por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BAUD 9600           Sets Kermit baud to 96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tch the calcul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[ENTER]         Prepar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recei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Keystrokes: [VAR] ['] {DATA1}        Recall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ransferr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left-shift][I/O]        Selects the I/O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{SEND}                   transfers th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mputer.  The file DAT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pied in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hich Kerm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that you quit Kermit and edited the file DATA1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strokes to send it back to the HP 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strokes:    KERMIT [ENTER]          Runs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BAU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DATA1 [ENTER]      Transfers the edited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 the HP 48, where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p in the VAR menu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ld DATA1 still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ew DATA1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tension so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n't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Keystrokes:  [left-shift][I/O]       Prepares the HP 48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RECV}    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italiana: http://it.groups.yahoo.com/group/lista_hp48/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RIVITI:  lista_hp48-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