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lanetary Coordinat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asy steps to initializ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INI to start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ck LONG menu key to enter your geographic longitude in decim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ick LAT menu key to enter your geographic latitude in decim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ick ZONE menu key to enter your time zon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ick DAY menu key to change between daylight savings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easy steps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MAIN to star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oose planet to loc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menu key to pick a planet.  (sorry no pluto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nter the d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date in this format will different from the mm.dd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for example to enter December,25,1993, type 12 25 1993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 (notice spaces between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, for example 6:30 pm, type 6.30 then choose AM or PM menu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it for program to comple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T-&gt;UT   enter    1: local civil time in milita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 2: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-&gt;LCT   enter    1: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2: local time in milt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-&gt;HZ    enter    6: right ascension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: declination in decimal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: universal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2: altitude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azimuth 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-&gt;UT   enter    4: Greenwich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1: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-&gt;GST   enter    4: univers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1: Greenwich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-&gt;LST  enter    1: Greenwich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1: Local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-&gt;GST  enter    1: Local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1: Greenwich Sidereal Time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-&gt;EQ    enter    1: ecliptic longitude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: ecliptic latitude in decimal degr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mean obliquity of the ecliptic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 1: declination in decim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right ascension in decim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nold Moy                      | University of British Columbi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amoy@unixg.ubc.ca     | Department of Geograph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