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CLIPSE 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program calculates and animates solar and lun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lipses.  The first step in setting up the program involves initia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variables.  These are LNG, LAT and CITY.  So, store your ge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itude as decimal degrees in LNG variable, then store your geo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itude as decimal degrees in LAT variable and the name of your cit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in the CITY variable.  Once that is done, you can now sta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ress  M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prompt will ask you, if you want to look for solar or lun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clipses.  By pressing either the SOLAR menu key or the LUNAR menu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set the program to search for the one that you have chosen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we press LUNAR, this means we want to look for lunar eclip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next prompt will ask for the date you wish the program to start 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. November,1,1993 -&gt; you would enter 11 1 1993.  Notice spa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each dig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ow wait for a prompt string which will be something like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RTAIN SAT MON/29/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CALC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IS ECLIPS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pressing the YES menu key, the program will continue calcula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pressing the NO menu key, the program will continue on its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next occurrence of a eclip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f you chose YES in the last step, the program continues calcula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circumstances are favorable for a eclipse to occur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ask you if you want to display the eclip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o in this example, the animation display will be of the lunar eclip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will occur on November 29,1993 if you chose to display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if you chose NO, the program continues looking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of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isplay screen shows up, numerous labels appear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unar eclip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= Enters Penumbra at _ _:_ _ universal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= Enters Umbra at _ _:_ _ universal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= totality begins at _ _:_ _ universal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= Totality Ends at _ _:_ _ universal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= Leaves Umbra at _ _:_ _ universal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= Leaves Penumbra at _ _:_ _ universal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= Totality at _ _:_ _ univers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= magnitude of eclipse as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numbra is represented in the display by the dotted fill patter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mbra is represented by the dark inner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ving circle is the moon which travels along the path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olar eclip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row righthand side:  beginning of eclipse at _ _:_ _ univers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ow lefthand side :  totality at _ _:_ _ univers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ow lefthand side :  end of eclipse at _ _:_ _ univers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NG: your geographic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: your geographic lat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filled stationary circle represents the sun while the moving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is the moon which travels along the path indicated by th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s does not show what the eclipses actually look lik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given are usually within a minute or so of the exac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is quit large and it runs reall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perfectly free of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 Lutz Vieweg for R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rad Winchester fo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ter Duffet-Smith (Astronomy with your Personal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nold Moy                      | University of British Columbi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ernet: amoy@unixg.ubc.ca     | Department of Geography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|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