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Routh-Hurwitz Stability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utine to perform the Routh-Hurwitz test on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It is mostly a re-write of a program by Robert Yoder and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mich (ryoder@ecn.purdue.edu and pauld@fs1.ece.cmu.edu).  It fixe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n the special case when the coefficients in a derived 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the auxiliary polynomial must replace that row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ok the derivative of the wrong row.  Also, I cleaned u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executes much faster.  I added a check that would determ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hian array whether the system was stable or unstable. 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coefficients of the characteristic equation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Routh.  Shortly, the Routhian array is returned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dicating the status of the characteristic equation (s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).  Because variables can not be put into arrays, this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to find the range of gains to make the system stab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 found in the book, Modern Control Engineering by Katsuhiko O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Thanks to the pioneers of this routine, Robert and Pau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complains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ansen            |  INTERNET: eldorado@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 |  BITNET:   eldorado%ea.ecn.purdue.edu@purc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|  UUCP:     {purdue, pur-ee}!en.ecn.purdue.edu!eld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+ 2s  + 3s  + 4s + 5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efficients [1 2 3 4 5] on the stack and execute R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the matrix [[1 3 5] [2 4 0] [1 5 0] [-6 0 0] [5 0 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ement "UNS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 + 2s  + 1s + 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[1 2 1 2] on the stack and execute R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matrix is returned and the statu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[1 1] [2 2] [1e-50 0] [2 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"S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4      3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+ 2s  + 24s  + 48s  - 25s - 5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[1 2 24 48 -25 -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[[1 24 -25] [2 48 -50] [8 96 0] [24 -50 0] [112.7 0 0] [-50 0 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"UNSTABL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