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programmi di questo archivio sono giochi creati per S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P48 SX. Ora dovrebbero funzionare anche con l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di SCHIP per HP48 G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