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LOW isentropic gas flow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nis Hayner  11/11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s four related isentropic flow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tal and static pressures vs Mac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tal and static temperatures vs Mac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ss flow vs pressure, temperature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locity vs temperature and Mach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ants set for air: K=1.4, R=53.3 (and G=32.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directory FLOW key, then the Solve key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should be F.EQ; if not, press CAT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OLVR.  Now press NXEQ (may have to press NX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quation comes up that has only one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ose listed above, in you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ach known by keying in its value, t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at variable.  You can see what is in 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right-shift, then the variable key, 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ariables.  Solve for the unknown by pressing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then the vari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olve for any remaining unknown by pressing N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equation containing it appears; then pressing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then the variable key.  Continue until you'v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