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dc486.cdc.polimi.it!ghost.dsi.unimi.it!univ-lyon1.fr!zaphod.crihan.fr!warwick!pipex!howland.reston.ans.net!usenet.ins.cwru.edu!news.ecn.bgu.edu!anaxagoras.ils.nwu.edu!news.acns.nwu.edu!news.eecs.nwu.edu!b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awa@eecs.nwu.edu (Sanjiv B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Bean Counter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EL9L0.6Go@eecs.nw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EECS Department, Northweste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8 Oct 1993 17:22:1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The Bean Counter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 1993 Sanjiv Baw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wa@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 GX GX GX GX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VERSION of THE BEA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!! Here is a post of The Bean Counter - a money mana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1. If you want to track where your money is go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use. Following is a description of the feat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posted earlier). After that, are instructions to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this program. The last part of this post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program. Do NOT use SHIP or ASC to decode. Use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commercial distribution allow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message is preserved, an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PROVIDED "AS IS" AND WITHOUT AN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SPECIFIC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a bug that caused the program to crash when expense type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ead of - signs showing a credit in the statements a + sig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ore intuitive. A C or CR is normally used but a C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in the smallest font mode as a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parated TRANSACTIONS into INCOME and EXPENSES. There are now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E TYPES which can be created and modified using the MODIFY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MODIFY INCOME TYPE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create new two new files in your BEAN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run it. They are TYPES and INTYPES and hold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and INCO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version is BEAN11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are the same a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 documentation (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oking through ftp sites everywhere for a program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ones money (an "Expense Manager" I believe is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) I decided to write a program to help me keep trac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 to be quite a reasonably polished program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, I am going to release it to the rest of the world - if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nybody wants it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FIND IT USEFU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rmal person who does not have a gazillion bu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program quite useful in keeping track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Version 1.0 of this program does slightly more tha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ganizer. 2.0 will probably do way more (provid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kind of interest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pable of handling multiple accounts (limi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mory). They can be of two types, Credit and Chec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account type is designed for transactions done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The Checking account type, on the other hand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, savings and cash accounts. You can open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enter simple transactions (Say,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n clothes, or deposited a paycheck).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ney between accounts (Say you got a cash adv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SA and deposited it in your checking account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s a date, Expense type (explained later),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create several different EXPENS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easily categorize your expenses, to figure o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money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allows you to archive old transac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old transactions do not slow dow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actions that you keep is configurable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each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mini statements that you can look at any ti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7 transactions at a time (limited by size of scre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current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py of "The Bean Counter". It is a librar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UENCODE. Use uudecode, NOT ship to ge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is file. Remember, this is a binary fi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do transfers from Unix boxes to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X version. It will NOT work on an SX.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X, however, since it has been written in usr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the file using uudecode. Then using an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ing Kermit send the file to your HP 48GX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AN will be created. Recall it by pressing the corr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nter the Port number (0 or 1 or 2) and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file called BEAN to save memory.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all the files this program cre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Then turn off your calculator and turn it back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he library. After turning it on,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d and enter 1760 ATTACH. Now, go the library menu (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2). You should see BEAN on the menu. Press the menu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EAN and you will the menu for the program.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B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or the first time SETUP and BE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 If you have old files SETUP will delete th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you must have at least ONE accoun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ill not let you do anything unless you create on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the first menu that you see, which will b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 Then, before you edit anything, read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paragraph subtitled "CREATING AN ACCOUNT". (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tricky because the #^&amp;%&amp;!#@ at HP simply ignor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mail that I sent them, so I could not get a ho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ormat of the INFO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menu systems that are new to the GX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 lot easier to use. The main menu (you will not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 for the very first time)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TRANSACTION, TRANSFER, ACCOUNTS, EXPENSE TYPES,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QUIT. The paragraphs below will expla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MISE OF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ney changes hands, a TRANSACTION happens. Thi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ppens between two ACCOUNTS. One account received mon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ses it. Generally, you only keep track of accou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So, when you spend money, say by using your VISA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 you only care about what happens to your VISA accou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balance goes up and you suddenly owe VIS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want to keep track of all your expenses etc.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everal accounts. Most people will get awa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ccounts in the program named after their bank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dit cards and one or two CASH accounts. Every tim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use a credit card, cash a check, or get money from an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you should record it (assuming you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. You can do this by using the TRANSACTION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Read on to find out how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(Create, Modify, Close and Re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ccount is the FIRST thing you have to do.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tricky, but if you read the instruc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he Create Accounts, or Modif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will see a screen with 7 items. NAME, TYP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, ARCH ON, KEEP MTHS, OPEN. There is a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NAME. You have to ente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s the name of the account. Example VISA, AMEX, BANK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There are two types of accounts, credit an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when you look at your statement for th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balance; if you owe that balance it is a cred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is the case for credit cards), and if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is a checking type account (which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, savings and CASH accounts). To select 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ccount enter "-" (the default) or enter "+" for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is the first date that you are going to ev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transaction for. It does not have to be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the account, just the very first day,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your GX. Se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is the starting balance on the DATE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(see above). The final balance will be comp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rting BALANCE and the transactions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 ON: When you run ARCHIVE it will attempt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so that the very first transaction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is the day *after* ARCH ON. Obviously, if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ends to statements at the end of the mont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31. If, say, statements are from the 16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month to the 15th of this month, enter 15.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hings in sync, so you do not have haphazar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when you ARCHIV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MTHS is the numbers of months that it will kee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 an ARCHIVE. The higher this number,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ll get, since you will have too many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. Too small a number will mean that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transac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? is if this account is open for business. If you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it probably is. No transactions are allowed o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closes an open account. NOTHING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 reopens a clos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planatory. Every time you spend money,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check etc., you should select this option. Se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use NEGATIVE numbers for any money that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confusing at first, but if you think about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sense. If a positive number is money outflow,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ould be inflow. Thus, your paycheck would, for exampl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as -800. Future versions,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e TRANSACTION option if you transfe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ccounts. Say if you get a cash advance from you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posit it in your checking account, except for bank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t spent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tegorize your transactions you can create,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EXPENSE TYPES. There are a few created for you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more. Try not to delete any. I hav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n the code to delete a type, so it just create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old transactions in an archive. The archiv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 filename + .CL. The starting balanc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Note, that in this version, nothing can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statement, with balance for you to see.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very bottom, i.e. the very last transaction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splayed at the very bottom. Use the up arrow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to go up and down. Any other key get you out. Y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, but Version 2.0 will have this part written in sys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pecial Instruction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100% perfect program. It is on the slowish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defects in the ACCOUNT create/modify part.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by doing things that should not be done, i.e crea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with the same name, creating an accoun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TS etc. There will be many more checks etc. in the nex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faster with mor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e program, its functionality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please let me know at bawa@eecs.nwu.edu. Pleas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ean Counter"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