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-D Tic-Tac-To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is to beat the computer by accumulating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-tac-toe occurs when three pieces of the same color are alig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, whether straight (side to side) or diagonal (corner to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: A single plane straight or diagonal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points: A multi plane straight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points: A multi plane diagonal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PLA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is prompted to go first.  (I do recommend that you go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your first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may position his cursor (resembling two arrows pointing in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osition by using the menu keys.  The cursor is based on a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(so that you can go off the top of the board and en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hould press the menu key under MOVE to execute his mo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ursor position.  A legal move is any that is not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occupied by a computer piece or player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automatically begins its move after the player's mo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  (If the computer is allowed the first move, it will always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position.)  The computer searches all the positions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move, but also throws in a bit of randomness.  The comput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gest in the beginning and each turn thereafter is pro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.  I have included a filling bar to let the player know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is in its though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plays more on the offensive than on the defensive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to take a 3 point tic-tac-toe or to block a 3 point tic-tac-to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the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may press the menu key under SCORE any time during his 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core as of that point.  (I didn't have the compu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since SCORE takes about 10 seconds to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over when all the positions on the board are filled. 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utomatically be computed at this point and a winner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ame is abandoned during the player's turn (for example by press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resumed later by executing CONTIN (it appears as C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saturday afternoon, while at Underground Atlanta, I passed by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chess sets.  He offered to play a game of 3 dimensional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e also sold.  After he taught me and I proceeded to beat him,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me to win, he tried to make the sale.  Being the poor colleg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am, I could not afford it.  As I walked away, I thought to my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ame like that should be relatively simple to make on the HP.  So, 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developed on an HP48SX revision E.  It contains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used by syseval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   Description                                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-----------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5F42h        HP:GARBAGE - force memory packing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E2CFh        HP:TURNMENUOFF - turn off menu lin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A1E8h        HP:DispMenu - redisplays the current menu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tated above, the program does use sysevals.  However, if us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work fine.  I tested all the possibilities I could think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e game and it worked fine.  However, I do not claim to hav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ingle possibility, and therefore there is always the risk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happening.  I am not responsible for any consequences,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, you or your machine may experience while us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my fiance, Pam, who originally bought my HP48sx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Jerome B. Cipriani -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Cipri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y questions or advice go to: cipriani@beagle.gatech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