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Z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Gioco con muri lat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Gioco senza muri lat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  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Nuova parti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=  Per usci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