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oco: Atom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u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n catasta il livello di par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ere &amp;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vere il cursore con i tasti f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"agganciare un atomo" posizionarsi sopra di esso, premere la fre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cione e poi la freccia corrispondente alla direzione vol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scopo del gioco e' quello di ricomporre la molecola visu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o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