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tri &lt;fatri@turing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8i017:  pentris.fat - Pentris v1.0 - Tetris like game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shp48-v08i017=pentris.fat.183309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4 Jan 1993 23:34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217030564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Fatri &lt;fatri@turing.u-strasbg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8, Issu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entris.fat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pentr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ETRIS lik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ose who play hours Tetrises without l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has been written by E. de FORAS and L.P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did is change the shapes and put it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both versions ( PENTRIS.LIB and TETRIS.LIB 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( As far as I know ) Tetris game on the HP48 that all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pieces already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esentation screen, choose the level ( 1-5 then ENTER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 level 1 ), then if you want to play with piece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 press Y/N then ENTER or just ENTER if N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4 and 6 :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      :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      :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      : Jum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/-     :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     :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want to thank E. de FORAS and L.PEZET for their Tetris gam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srt tetris game on the HP48 and it is still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mail me if 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. ( fatri@turing.u-strasbg.f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My bests scores are : 221 562 points , 448 lines at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:  11 638 points at P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