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ZZ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oco de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spostare nella casella vuota il pezzo sopra,sotto,a sinistra o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mere rispettivamente la freccia in alto, y^x, freccia a sinistra, frec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r usc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