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TRON II+ Full Package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(C) Christophe NGUYEN 1992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All Rights Reserved.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email : p6ip392@ibm1.cicrp.jussieu.fr  (for year 1992-1993)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akcs.totofgs@hpcvbbs.cv.hp.com (if first adress does not reply...)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 Introduction 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lo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t is...the GOOD version of TRON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didn't expect TRON to be sent so soon to USA, that's why I didn't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English Documentation yet for it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ther reason to this is that before October 1992, I did no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acces to telnet nor ftp...but now it's OK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...CHECKSUM CONTROL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ON II+ is the Library number 912.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how to install it on your HP48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&gt; Get the uuencoded or ASCed ascii text to your computer or UNIX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Cut the appropriate below part of this file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>2&gt; UUDECODE it or UNASCED it...(with uudecode or asc-&gt;...).</w:t>
      </w:r>
    </w:p>
    <w:p>
      <w:pPr>
        <w:pStyle w:val="PreformattedText"/>
        <w:bidi w:val="0"/>
        <w:spacing w:before="0" w:after="0"/>
        <w:jc w:val="left"/>
        <w:rPr/>
      </w:pPr>
      <w:r>
        <w:rPr/>
        <w:t>3&gt; You now have a binary file on your computer or Unix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nsfer it to your HP using Kermit : baud 9600, wire, binary, parity none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4&gt; The Tron Library is now in your current directory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ECKSUM CONTROL :  _Put the HP in HEX mode (if not already set...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_Put the library on the st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_Type BY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_You should get on the stack -&gt;  2: F2C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1:  91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_If not...The file has been corrupted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_If yes...great !!!...you've got it !!!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5&gt; How to install it (IF NOT CORRUPTED...)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Put the Library on the Stack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Type 0 STO, or 1 STO, or 2 STO...to store it in ports 0,1 or 2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Press ON-C at the same time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Go to the library menu...and there it is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 DESCRIPTION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S : Press this key to have the original information about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'm afraid you cannot write me to the specified server from USA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could cost you a lot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t you can write me to my 1992-93 email adress... (see before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initializes the PICT to its standard size (131*64) for later us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TRL : This is the Game Paramaters Ut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_Difficulty        : The Difficulty level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From 00 to 99... (Change with "A" and "B" key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_Protection Shield : The Initial Shield Value (see below...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From 00 to 99... (Change with "C" and "D" key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_Dolby Stereo Left : Sound ON/OFF for player 1...(sorry...no dolby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Change with "E" Key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_Dolby Stereo Right: Sound ON/OFF for player 2...(no dolby yet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Change with "F" Key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_Number of Players : 1 or 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Change with "1" or "2" key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Y : Press this to play the game !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ease read the following instructions befor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EL : You just have to specify the Score to reach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the HP will count the point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first player who reaches the specified score is the winn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 INSTRUCTION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game based on the "TRON" Video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you seen it ?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?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ll...each player pilots a space-motorcycle and the goal is to make the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crash into a wall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in difficulty is that each vehicle makes a solid material "trace"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is "trace" is to be considered as a wall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motorcycle can have acces to 2 Special Options :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BO  : This increases your speed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it's unlimited !!!...Yeeeahhh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ELD : This activates your Protection Shield...(see CTRL menu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t permits you to destroy the wall in front of you (But no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layfield wall...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 careful...it IS limited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st play...and you will understand better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think the 2-player Mode is the most interesting..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t you can use the 1-player mode to "visit" the playfield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Try for example to enter the "tunnels" on the 4 sides walls of the playfield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...try to get out of them...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ve Fun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BOARD CONTROL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ce the calculator sideways between the two player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numerated directions are local to each player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Player 1-                                -Player 2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alpha-key]             LEFT                [1/x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Right-Shift]            RIGHT               [NXT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4]                  UP            [Down-Cursor-Arrow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Left-Shift              DOWN          [Right-Cursor-Arrow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MTH]              TURBO-MODE              [+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']                 SHIELD                [-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ny problems, please write me !!!...(In FRANCE..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s to Douglas R. Cannon to have helped me for French-English Translation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+----------+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_   C_o m m o d o_r_e   _    |   @  @   |        Christophe NGUYEN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/\\  |\\   /| || //  \  /\\   |     &gt;    |           University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/  \\ | \\ /|| ||(&lt; __  /  \\  |  (____)  |      Pierre &amp; Marie Curie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/--- \\|  \X || || \\_ll/--- \\ |__________|         Paris, FRANCE.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/      &amp; HP48sx Calculators    \\|  email :    p6ip392@ibm1.cicrp.jussieu.fr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+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