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tra Mastermind v1.0 - By Claudia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d on   Mastermind v1.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is in turn based on  Mastermind v1.0 - By Matt Worm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more challenging version of Mastermind, with 6 'holes' and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colors'.  It is played with the same rules as Mastermind v1.1, with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or changes.  (I would strongly suggest that those who have not 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termind before try the standard version with 4 'holes' and 6 'colo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is o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Ultra Matermind, the calculator will randomly choose 6 colored pegs (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, Green, Yellow, Orange, Purple, Indigo, Violet, Taupe, Lapis (royal bl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qua, or Sand) to be the 'solution'.  You will then make successive gue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you finally guess the correct solution.  After making each gues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or will tell you how many of the 'pegs' in your guess ar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in the correct position by giving a black peg for each occurence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lso tell you how many of the 'pegs' in your guess are the correct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correct position by giving you a white p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: </w:t>
        <w:tab/>
        <w:t>Say the solution is -&gt;    R L B G P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you guess       -&gt;    A S T B P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receive 1 black pegs and 2 white pegs.  The black peg would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urple (P) peg in your guess since the Purple peg in your guess appea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in the same position. The white pegs would represent the Green (G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lue (B) pegs in your guess since they do appear in the solution but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position.  The trick is that even though you have the 1 black and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te pegs as clues, you don't know WHICH pegs in your guess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.  This is where your logic will help you 'crack the code'. 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tinuation of the example to show how "doubles" (two of the same color 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olution or guess)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     Say the solution is -&gt;    R L B G P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ess #1                  A S T B P G  *oo   &lt;- 1 black, 2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uess #2</w:t>
        <w:tab/>
        <w:tab/>
        <w:t xml:space="preserve">  R L A S B I  **o   &lt;- 2 black, 1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uess #3 </w:t>
        <w:tab/>
        <w:tab/>
        <w:t xml:space="preserve">  G T A S G O  o     &lt;- 0 black, 1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uess #4</w:t>
        <w:tab/>
        <w:tab/>
        <w:t xml:space="preserve">  L L A S O O  *o    &lt;- 1 black, 1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10 guesses.  I have empirically found that 10 is enough.  I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get each solution that I have tried in 10 "optimal but not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ky" guesses.  I have been able to get it with one "non-optimally"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g (i.e. one that told me something I already knew or could have figured ou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example guesses are illustrative, not opt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'PLAY' to start the game and turn the calculator side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ong the left edge of the screen, there are 6 menu keys, each wit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on them, one in the upper right corner, the other in the lower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tters represent the 'peg' colors.  To place a peg at the pointer,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keys in the first TWO rows (the 6 white keys and MTH through N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ite keys correspond to the letters in the upper right of the menu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tand for Red, Blue, Green, Yellow, Orange, and Purple.  The MTH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NXT keys correspond to the letters in the lower left of the menu key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 for Indigo, Violet, Taupe, Lapis, Aqua, and S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ointer, which indicates where the next peg chosen will go, will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to the right when a peg is placed, so it is ready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g.  The pointer can be moved to the left with the left arrow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right arrow key does not moves the  pointer to the right -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s an aqua peg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+ and - keys also move the pointer to the left and right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'guess', you can remove a peg from the row with the up arrow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a guess, press the down arrow key.  It takes the calculator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o score your guess, but you can work on your next guess in the mean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calculator has s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takes me about 20-25 minutes to play a game (without a pencil and pap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not define "optimal", and I cannot even begin to prove that a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always be solved in 10 guesses, but so far..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2985984 (=12^6) possible solutions in this version compa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1296 (=6^4) in Mastermind.  However, you get more information per gu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ra Mastermind than you do in Master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ake no claims that the scoring algorithm is efficient.  If someone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mprove it, or anything else, please do.  Matt and I just ask that you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names in it somewhere, and maybe email us a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claudia@garnet.berkeley.edu   mwormley@autobahn.ardfa.calpoly.edu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dapted Ultra Mastermind from Mastermind during Finals, and have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ten around to posting it.  If nothing else, it is a great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rastina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