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man 3D for 48SX only.  Approximately 90K bytes and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Nybble's Byte BBS on Oct. 7, 1993 by Thomas LeChaptois of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comp.sources.hp48 by Brian Wal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PAC3D program into your HP48, and execute PAC3D. 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totally amaz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nd H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Rue du Dr Schwe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00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game (and who wouldn't?), I suggest you send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the author in 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are welcome to call my bulletin board, Nybble's Byte, to ob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nd useful programs.  The board is dedicated to HP handh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s.  Telephone number is +1-708-304-0666, operating all times *except*</w:t>
      </w:r>
    </w:p>
    <w:p>
      <w:pPr>
        <w:pStyle w:val="PreformattedText"/>
        <w:bidi w:val="0"/>
        <w:spacing w:before="0" w:after="0"/>
        <w:jc w:val="left"/>
        <w:rPr/>
      </w:pPr>
      <w:r>
        <w:rPr/>
        <w:t>7pm-10pm weekdays, noon-10pm weekends Central Time (6 hrs. ahead of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N-1, 1200-14400 bps v.32bis.  The board is totally free to the public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bout 40 MB of files as well as carrying the HP Usenet newsgro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ar future for all to read and participate in.  Running Wildca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QWK offline mail through the Tomcat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Wal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