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ochi BRIX,SYZY,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zionano premendo il tasto corrispondente al nome del gioco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amente CH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