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ZZ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H.GUISSOUMA on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s : 4986   Checksum : # F38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maze game with many mazes, it has been written in 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: To play or continu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: Create a new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: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Y : Choose a new maze, use keys CDEF and IJKL to fix the maz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ter when done. Then press NEW to create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 values, NEW might stuck, in that case press DR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re : the cursor keys to move and DROP to exit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ze is stored in 'Maz.lib', purge it if you need the 4Kb it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s tips, just play an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