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MAR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aglia na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ire in catasta il n. dei sottomarini e premere U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re i tasti con le frecce per muovere il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er spar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r usc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