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tris 1.1 by D. Le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pcobaye, JMF, Hpninja for -&gt;LIB/Asm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setup th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scor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speed (* 1/10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PARAM port0 ; try 1000 40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, here are the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: x+ SIN   y+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- MTH   y-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   : x+  7   y+ 8   z+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-  4   y- 5   z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down fast    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: EVAL (forbidden.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iew : SHIFTs ( the blue one and the orang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turn  :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: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little doc was written by Anthony 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y bad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