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La Mine aux DIAMANTS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un jeu sur HP 48 cr par PIGALLIO Lilian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en Janvier 1993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eu promis ,jeu c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t bien oui aprs le trs beau mais trs lassant RUNWAY 2 ,malheur  cel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 ne l'a jamais vu, voici un nouveau jeu ( en ASSEMBLEUR bien su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qui devrait etre plus intressant; je l'ai nomm 'La Mine aux DIAMA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et non pas 'BOULDER DASH' : le nom de ce dernier tant dja tr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utilis ,et souvent  t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Pour ceux qui connaissent 'BOULDER DASH'  c'est OK , vous pouvez jou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ur les autres, et bien demandez  ces premiers de vous expli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les rgles.... bon  dfaut en voici un rsum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le but : rcolter le nb de diamants imparti pour chaque 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mais attention il y a des monstres  viter ou  fa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ploser avec une pierre pour librer un pa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attention  ne pas se faire aplatir par une pierre qui tom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u qui n'est pas tenue par le dess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oila tout pour les rgles , maintenant c'est votre agilit et vo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ntelligence qui vont faire la dif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r le jeu lui-me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Il ncessite RFU: les tableaux et dcors sont compacts mais pas le je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l peut l'etre mais il ncessitera plus de mmoire et un peu de te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our son dcompact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De plus pour l'implmentation des prochaines series de tableaux, 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jeu devra etre sous cette forme non compac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rs de son lancement un premier cran apparait avec un 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ournant,appuyez sur une tou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second cran indique le n de la mine, le nb de vies, les diam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cuprer et le temps pour les rcuprer, ainsi qu'u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Au cours du jeu les touches de dplacement sont: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e sont celles du PACMAN, trs connues des HP'Play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 aussi la touche DROPBACK pour faire une pause et revenir a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rcdent avec l'tat du jeu en cours et un choix supplmentai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BUT:redmarer le tableau (si le mineur est bloqu),mais ce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ire une 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:reprendre le jeu  l'endroit de la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 je n'oublie pas ceux qui m'avaient demand un diteur pour RUNWAY 2, j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n'en donnerai pas pour ce dernier, mais en voici un pour ce nouvea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jeu : lire EDITOR.DOC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fin arrive le moment des remerciements pour ceux sans lesquels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'aurrait t possible, c'est--di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ORME Flavien alias FLAHP  pour les graphis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LUTZ VIEWEG pour son Redundance Fighter v1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 me rserve tous les droits pour les prochaines distributions d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ableaux et les modifications du jeu, de plus la vente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eu sous quelque forme que se soit est interd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--------------------------------------------------------------------------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    /       /---\    /    /  /----|   |  |||||||     Lilian PIGALLIO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   /       /    /   /    /  /    /    |  | o o |        E.S.S.I.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  /---\   /--- /   |--- /  /----/     | (|  ^  |)   Sophia-Antipolis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 /    /  /             /  /    /      |  | --- |         FRANCE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/    /  /             /  |----/       |   \___/     e-MAIL (1992-93):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    and only this calculator          |            pigallio@essi.cerisi.f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____________________________________________________________________________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