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mind v1.1 - By Claudia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  Mastermind v1.0 - By Matt Worm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xactly the same game as Matt Wormley's Mastermind, with a few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 auto-advance  -  when you place a peg, the pointer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ext position, ready for the next peg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"wraps" (in both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 remove peg    -  BEFORE you 'guess', you can remove a pe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w with the 'up-key' (Which points up when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or sideways to play the game, and points lef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lding the calculator norm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rom Matt Wormley's .doc file of Mastermind v1.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have never played Mastermind before - here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  The calculator will randomly choose 4 colored pegs (red, blue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purple, or orange) to be the 'solution'.  You will then mak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until you finally guess the correct solution.  You will h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though.  After making your guess, the calculator will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pegs' in your guess are the correct color in the correct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black peg for each occurence.  It will also tell you how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gs' in your guess are the correct color in the incorre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             Say the solution is -&gt;    R B 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guess       -&gt;    O B P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receive 1 black peg and 2 white pegs.  The black pe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Blue (B) peg in your guess since the Blue peg in your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solution in the same position. The white peg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Green (G) and Purple (P) pegs in your guess sinc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solution but NOT in the same position.  The trick i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you have the 1 black and 2 white pegs as clues, you don'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s in your guess that they represent.  This is where your logic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'crack the code'.  Through successive guess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the solution in less than 10 guesses (I have empiric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should be possible to solve it in 6 or less if you are good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GU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simple really, after pressing 'PLAY' to start the g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notice that you must turn the calculator sideways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keys enter the color of the peg you wish to place i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ointer is pointing to.  You move the pointer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when the calculator is sideways they appear to be left and righ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the guess with the "down key" (the right key in real life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10 guesses and if after that you haven't gotten it...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the extent of it.  I have spent hours in my boring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playing this game I hope you get as much out of it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procrastination theme, I (Claudia) made my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nals week in December, and have just finally gotten around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f you want a more challenging version, try Ultra Master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