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    - the bu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S   - source in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implementation of a cellular automata describ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American a long time ago (1988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has 2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xel on: turn pixel off and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ixel off: turn pixel on and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program, for the first minute, it looks li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junk, and nothing more (and it is...) BUT if you wa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3 minutes or something close to that) something strange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nds a special pattern in the screen that makes it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and so it does it again, and again, until it reaches the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e experiment is over (remember, everithing t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aches the borther, its not important, that only happ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limitation of th HP, if we had a infinite screen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e program its kind of interesting. Its strange, h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 like this bug ca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ro@vp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s, Pedro Felzenszwa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