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04i005:  fsmenu_mw - Full screen menu system v1.0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Feb 92 19:32:0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fs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have to join the lines with the GROB'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code.  You shouldn't hav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or asc'ed program. -chr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9202182025.AA17571@seq.uncwil.edu&gt; FEE@waikato.ac.NZ (NAME DR. CONAN J. FEE, UNIVERSITY OF WAIKATO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bout wants for the HP48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d pretty much agree with Joe Ervin's comments. A faster equation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be excellent. Also, perhaps a better way of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lti-page menus...UNITS comes to mind - it's a hassle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nd down through the hierachy of menus to come up wit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it combination. Some form of optional multi-line menu display perhap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a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iversity of Wai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@waikat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 exactly. So I wrote a program to do it. It has bee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 long time ago, and comments like this made me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re-post. Nor have I seen it in any goodies disks (hint h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causes the top half of the screen disappear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enu display, and the top rows of the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efined. Keys can be programmed to return constan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mmands and user programs, behave like a UNIT key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lti-line menu. Once a key has been pressed, th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sappears. The contents of the menu can be edi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version one of this program shortly after I got my HP-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arly 1990. In version one, you had to 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 assignments. I didn't give a nam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entered Wayne Scott's mail server as PHYCONST. Afte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somebody (whose name I have now lost, but to whom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) improved it to version 2, which stored th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ables and included a program to edit them. Version 3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) added multiple menu capability, variable menu siz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 It was probably originally posted a bi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by giving instructions on how to us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 have provided (which show a strong astrophysical sl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reate you own menus com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GR contains a grob with 5 rows like the HP so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representing the top 5 rows of the keyboard. UV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list of programs and values telling the calculator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a given key is pressed. The UMENU program displays the g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press, and takes the appropriate action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nter 'UGR' (level 2) and 'UVL' (level 1)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UMENU. (Note you enter the NAME of the UGR and UV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as an algebraic, not the actu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) The most convenient way to do this is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'UGR' 'UVL' UMENU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key. (I use the CST key, and keep my calculator alway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the program, you will see the top 2/3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verwritten by the menu grob. If you press any key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ws (except NXT) the display will disappear, and a consta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uminosity of the sun) will be put on the stack. The 3rd to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keys (except ENTER and +/-) are units keys and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would in the units menus, including shifted functions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ouncing through units menus to enter W m^-2 Hz^-1 Ster^-1 !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rg s^-1 cm^-2 Hz^-1 Ster^-1 for cgs-ites.)) NXT display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of less used constants and units. ENTER converts to S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UBASE function.) +/- runs a program I wrot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units. Any other key except shift, alpha, on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eave the stack in pristine condition. (Note: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gs conversion program not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few of you out there who don't require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or use parsecs often enough to want these crowding thei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own menu: Run the UCLEAR program, and tell i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you want (say, 4) your menu to have. After some pretty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with a blank multi-leveled list in level 1 and a gr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.  Save these in a couple of variables (say 'LST' and 'GRB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filling your virgin menu using the U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mes of the GROB variable in level two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riable in level one ('GRB' ENTER 'LST' in our example.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D. You will be presented with the multi-line menu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 at present. Press the button you wish to redef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H key.) You will be asked for a label for this key.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label unchanged, just hit ENTER. If you give a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you will be asked again.) In this case, we want to pu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=8.317 J mol^-1 K^-1 in the menu, so we give it the lab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list of options according to what we want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(The options are constant object, library constant,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program name, unit.) We press C for constant object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14 _ [UNITS] [NXT] [ENRG] [J] / [UNITS] [MASS] [NXT] [NXT] mo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NITS] [NXT] [TEMP] [K]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unit menus will only give you the name of the uni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underscore, multiplications and divisions yoursel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14_J/mol/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OD program now exits, with the grob and list variable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s still on the stack. Next we want to assign the unit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on volt) to the STO key. Run UMOD. Note that the displ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"R" on the position corresponding to the MTH key. Press ST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e want to modify.) Type the label, "eV" and ENTER. Choose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rom the menu. Type "eV [ENTER]" again (or use the UNIT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for you.) Congratulations, you have just created a 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For those of you who are impatient, and want to try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st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'GRB' 'LST' UMENU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able and run it whenever you want to try things ou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store the stack to having 'GRB' and 'LST' on levels 2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UMO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often use the built in function IP and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through menus for it, so we'll assign this to the PRG key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D, press PRG, type the label INT (we prefer INT to I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eed not be the same), select P for program, type I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) and we are done. (We are all big girls and boy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o keep putting the ENTERs in the instruction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?) Next, we are addicted to TETRIS, and are too lazy to push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to find it in our horribly cluttered hom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ign it to the C key. Run UMOD (this still need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 and list variables on the stack, but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like good kiddies, they will still be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o rude as to balance your checkbook half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put the names back again.) Press C. Typ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 Oops! The label was too long. Type Ttrs. Push P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TRIS (or whatever you have named your tetr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teries and Tetris program not included either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d nagging doubts, we pull out our "Eton Statistical &amp;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" and find out that the gas constant R is 8.317, not 8.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. Let's change it. Run UMOD, press the MTH key (which w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R to.) We don't want to change the label, just the val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when asked for the label. C for consta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17_J/mol/K. Now, we have had second thoughts about us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the IP function, and want to change it. Run UMOD, press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INT), type the new label IP and choose N for no chan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label gets changed. The old function of the key (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)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ine endless tedium as we fill up the rest of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NXT ke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enu is full, but we still have an overwhelming desi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date of the HP-19C calculator at our fingertips. (Ooo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exy calculator that one was!) Cursing our lack of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e menu a row bigger, we decide to make a secon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 rows so that we won't run out of space again. (Alrigh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aid "Why not just assign the HP-19C date to the NX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inish giving this lecture? No? Then don't interrupt.) (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idnight, and I'm tired. I'm livening things up with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parenthetical comments. If you don't like them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rite the instructions. (Seriously, if somebody want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ob, I'm only to happy for them to do so. Post it to 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(I thought the whole point of RPN was to avoid all thes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arenthesis.))) Run UCLEAR again to make a new blank menu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6 rows. Notice how it makes the sizes of the label area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 sizes, and labels and reserves the alpha key.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  Store the nested blank lists in LST2 and the grob in GR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'GRB2' and 'LST2' on the stack. Run UMOD. Push the ENTER ke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9C deserves no less.) Type the label HP-19C. Select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Type the value: 1.091977 (dd.mmyyy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assign the NXT key on our original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. Drop 'GRB2' and 'LST2' from the stack. Hopefully, 'GR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T' are now in levels 2 and 1. If not, PUT THEM BACK, BOZO!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D. Press the NXT key. Type NEXT. Push M for Menu.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variable name. Type GRB2. You are asked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Type LST2. All done. We could assign the NXT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2/LST2 menu to run the GRB/LST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tutorial. You will notice that I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ructions on how to use the option "L-library constan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bject types. There is a simple reason for this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stants in the HP equation card, and the feature w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osit who wrote version 2 of the program.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card (bought my calc before the free offer. sigh.)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i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comments: You can also directly edit the grob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allows you to enlarge old menus and ad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non-unit keys. I've just got Goodies Disks 2,3 and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information on running programs whil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nd detecting from within a program what mode (PRG, et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I hope at some stage to add the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begineth the program listings: (I've lost my cable, 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load the following to check that nothing has gone 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ing and rearranging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