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en a binary object received by Kermit on the HP-48 is left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HPHP48, OBJFIX will extract the HP-48 object if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extra bytes got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FIX takes a variable name in stack level 1 and modifi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o other problems are 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