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Jake Schwartz; comments by Joe H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we want to show 6 levels of the stack instead of just the normal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e Schwartz wrote this one, called 'STACK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6:                   "   @ initial 21-character string for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PTH 7 &gt;=           @ if stack level 6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7 PICK -&gt;STR       @    get it and convert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""                 @    otherwise use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23 OVER SIZE        @ get size of obj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 MAX SWAP REPL 1       @ position it right-justified in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                      @ display in line one of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"5:                   "   @ --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PTH 6 &gt;=           @  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6 PICK -&gt;STR       @  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""                 @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23 OVER SIZE        @  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 MAX SWAP REPL 2       @    level 5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 1 FREEZE             @ and freeze the status area of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ave this as 'STACK', and save &lt;&lt; DROP STACK &gt;&gt; as 'betaENTER'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racter can be obtained by pressing [blue][B] in alpha mode.)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're in user mode with flag -63 set, you'll see a six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utomatically after all operations!  Notice that non-opera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TTN, the shift keys, and menu keys restore the nor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prefer, you may run STACK directly rather tha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ed enter method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well that STACK is not really a replacement for the normal 4-high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; it blows away the user's LAST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program is obsoleted by an assembly-language vers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D.  Try it; you'll like it!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