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HP: T(0)A(R)F(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40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# GESTIONE MINI #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GROB PICT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 { # 0d # 10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B 131 11 37730677539BA38920989B9B388E642620255201555558218A28A8A82928D2AA2A2027720157235B318118D89B1928AE6E2A2024420151255A218218A8A8292882AA2A2077770671259B218118AB9B29388EAAE62000000000000000000000000000000000000000008440C4EAEC06ECE6AE60000000000000004540451A420A222AA2A000000000000000C540C4DE4406E4E6AEA0000000000000004540459A480A282A42A0000000000000004DD145EA460AE6EA4E6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 PICT { #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d } { #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0d } SUB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LCD 1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DISP { NUM {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{ } { } GRA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ENU -1 WAIT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UP 11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MA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#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46d } OBJ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IM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STIONE MINI 1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GROB PI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0d # 1d } 3 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NO     KM    SPE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GROB PICT { #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3d }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0d # 11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31d # 11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0d # 21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31d # 21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 OBJ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GROB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OLL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 SWA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1 GROB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PI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d # 0d } 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 { # 0d # 0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IEW 7 FREEZ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#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4d } OBJ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IM MAT S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OL 1 YCOL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PLOT PICT { #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d } { #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4d } SUB " 86"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B PICT { # 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0d }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87" 1 GROB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27d # 40d }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REPL " 88"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B PICT { # 5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0d }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89" 1 GROB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70d # 40d }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REPL " 9O"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B PICT { # 9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0d }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91" 1 GROB P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115d # 40d }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6988 5547 6413 13898 15924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GROB PICT { #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6d }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 { # 0d # 0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131d # 64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{ # 0d # 0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GOR PICT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 0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GH G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86          6988        300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VAL { #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4d } GHI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87          5541         95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VAL { #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1d } GHI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88          6413         86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VAL { #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8d } GHI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89         13898        360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VAL { #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5d } GHI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90         15924        863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VAL { # 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52d } GHI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991     19850  0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VAL 1 GR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 { # 2d # 59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OLL REPL { 6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Y 'MAT' STO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3d # 11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3d # 65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80d # 11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80d # 65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M MENSILI"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B PICT { # 3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8d } 3 ROLL RE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B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DUP2 DUP2 D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DUP2 DUP2 D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73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 w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B 14 RO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I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M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C   1089  1202   /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V    657  144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TT    365   869   985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ET    302   811  1453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GO   4000  3849  290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UG   1665  1693  120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IU   1000   980   82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G    760   757  147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PR    836   831   95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R    680  1179  16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EB    502   868  120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N    413  1144   9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ESE  1989  1990  1991 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 EVAL 0 RB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DUP2 DUP2 DU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2 DUP2 DUP2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 j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B 2 LIST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 DROP SWAP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 RB SWA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LIN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0d # 80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0d # 255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45d # 80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45d # 255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70d # 80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70d # 255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95d # 80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95d # 255d }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# 120d # 80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20d # 255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PICT { #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d } { #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64d } SUB PI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d # 66d }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30d # 129d }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 { # 0d # 12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{ # 131d # 182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 PICT { # 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82d } { # 13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46d } SUB 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V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PV EVAL c PV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PV 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0 S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