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Robert W Yo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Digital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Jul 28 1990 07: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FOURIER directory on the disk contains all the program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y were written for the HP 28, and merely ported to the HP 48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was made to redo them using more powerful 48 command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t of programs for digital 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ave been posted before, and some are modifications of prio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T and FFT are the fastest/smallest I'v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Dimensional Fourier programs are all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osted as a set because many of them call oth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called, but not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" is a program thats sets the HP28 to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 since the 48 is already at full speed, I omitte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AST program.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UN" is a program that cleans up the output to eliminate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ational errors involving fractional parts containing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's, or infinitesimal values.  I highly recommen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te: Replaced by -10 RND in the disk versi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Fourier Transform (also does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(selects FFT or DFT depending o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ourier Transform (selects FFT or DFT depending o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iodic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wo Dimensional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fter for use with Two Dimensional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1; '1' for for fourier transform, '-1' for invers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urier Transform by lehmann_a%ELDE.EPFL.CH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ast Fourier Transform by: lehmann_a%ELDE.EPFL.CH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checks size and calls FFT if size is a power of 2, else calls 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1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FT checks size and calls FFTI if size is a power of 2, else calls D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put vectors MUST be of sam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convolved vector of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iodic 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1;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convolved vector of size size(v1) + size(v2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rows, and number of columns, must be an even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matrix with zero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wo Dimensional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rows, and number of columns, must be an even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matrix with zero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transform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ft for Two Dimensional Fourier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axis from upper right corner to center of matrix, by swapping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ith quadrant 4, and swapping quadrant 1 with quadran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of rows, and number of columns, must be an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 matrix with zero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level 2;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level 1; shif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Yoder  306 Hawkins Graduate House, West Lafayette, IN 47906 (317)495-6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yoder@ecn.purdue.edu           "Flame all you want, We'll post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ryoder!pur-ee                         Apologies to Jay Leno &amp; Dor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  ryoder@ecn.purdue.edu@purccvm.bit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