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: A Primitive Pythagorean Triang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wo integers on the stack and run PYTH.  A list { A B C 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containing the lengths of the sides of a right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ight triangle is considered "Pythagorean" if the length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des are integers.  (The 3-4-5 and 5-12-13 right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mallest, and are familiar to all math student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many more.)  PYTH will always return a Pythag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thagorean triangle is considered "primitive" if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ides are relatively prime (that is, there are no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any two of them).  For example, the 104-153-185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is primitive because 104, 153 and 185 sh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PYTH will return a primitive Pythagorean triangle 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you give it are (a) relatively prime, and (b)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even.  For example, 77 and 52 (relatively prime, and 5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) yield the 3225-8008-8633 primitive Pythagorean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relative primality, run GCD (Greatest Common Divisor)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 then the two numbers were relatively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threw in LCM (Least Common Multiple) and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).  RDC removes the common factors from two integ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m to two relatively prim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and Y are the inputs, and { A B C } is the output of PY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that relate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BS( X^2 - Y^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2 * X *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X^2 + Y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equations are nowhere in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