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8U#(s0p16.67h8.5v0s0b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ject: HP Spic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Load library symmatsp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un from a CST menu and all you should need to do can be done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irteen ideal components that this program supports, and these are their compon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: { R n1 n2 value }        -n1 and n2 are the nodes around the resistor  and the value is  (obviously)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alue may be complex (i.e.  an imped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s: { G n1 n2 value }       -same as a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: { C n1 n2 value }       -same as a resistor only you can't have complex capaci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ors:  { L n1 n2 value b }     -same as a resistor  only you are required to have a branch number  through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rent flows (from n1 to n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: { Is n1 n2 value }  -the current flows from n1 to n2 with a magnitud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Source: { Vs n1 n2 value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he positive end of the source is at n1 and the current through b flows from n1 to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if you don't like it, well, too b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rolled Current Source: { IcIs n1 n2 n3 n4 value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his  controlled  source will produce a current of value times the current through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flows from n1 to n2, from n3 to 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Controlled Current Source: { VcIs n1 n2 n3 n4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his controlled  source will produce a current of value times the voltag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ween n1 and n2 from n3 to 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rolled Voltage Source: { IcVs n1 n2 n3 n4 value b1 b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his controlled  source will produce a voltage  difference of value ti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1, which flows from n1 to n2, with the  positive  end at n3 and a current  through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flows from n3 to 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Controlled Voltage Source: { VcVs n1 n2 n3 n4 value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his controlled  source will produce a voltage  difference of value time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fference between n1 and n2 with the positive end at n3 and a current through 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ws from n3 to 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ircuit: { S n1 n2 b }        -b is the branch that current flow through in the short from n1 to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Amplifier: { O n1 n2 n3 value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he Op Amp is  semi-ideal.  This seemed like the best way to  implement  it so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1 is the non-inverting input, n2 is the inverting input, n3 is the output nod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the open loop amplifier  gain, and b is the output branch with a current tha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ut from n3.  If value is sufficiently large, the Op Amp will as though it'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:  { M n1 n2 n3 n4 l1 l2 m b1 b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n1 is the  entrance  node of the primary  winding, n2 is the exit node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ing, n3 is the entrance node of the secondary  winding, n4 is the exit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condary  winding, l1 is the inductance of the primary  winding, l2 is the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secondary  winding, m is the mutual inductance  between coils, b1 i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  current  that flows from n1 to n2, and b2 is the  branch of the  curr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lows from n3 to 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nents can be entered by pressing the component's  soft-key and responding to the prompts, or, if you re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, by putting a component list like shown in the the above  definitions  and pressing the  orange-shifted  soft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gular  soft-key  will insure that you are putting  things in the correct  places but using the  orange-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key will not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must stress that, unlike the original  HPSpice, these components are ideal.  When entering values for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nit can be associated  with that value you may do so, otherwise  the program will assume normal units (i.e o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,  Farads for capacitance,  etc.).  To enter a unit type other than regular use the [_] key and a metric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unit (i.e.  7.8_pF for a capac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insure that you have a variable  'Circuit'  when you start to make your  circuit  otherwise  the first 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ircuit'  will be 'Circuit'.  This has slipped by me several  times and sent me on several  wild-bug-goose  chas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create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 finished  creating  your circuit you can see what you have by pressing  the soft key with the printer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A.R.  Duell) which will dump all of the components onto the stack for your view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eel you have all the  components  you desire, press the compile key and the program will create three 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G, MatB, and Sources.  MatG is a matrix of the  conductances,  MatB is a matrix of the  susceptances,  and Sourc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1-dimensional  matrix of the complex  sources in the circuit  (not  controlled  sources!).  These will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rectory before 'Circuit'.  Anything before 'Circuit' you are welcome to erase but you will have proble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mpilation  you can  view  the  fruits  of your  labours  by  pressing  D.C.  for a D.C.  anlysis  of th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ing  complex  sources as a D.C.  source of equal  magnitude).  Otherwise you can enter a frequency (not a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, press the [F-&gt;V] key, and view the A.C.  analysis of your circuit.  Simple but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 written a transient  routine that works much faster than any other I've seen around so far (around 1 3/4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ph instead of about 8).  However, use of this function, and the following  transfer  function  routine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y SYMMATRX.LIB which consists of various symbolic matrix manipulation  functions.  I decided not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outines  into the code as they were  originally a completely  seperate  utility that happened to be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Anyways,  this  transient  routine,  the  [V(F)]  soft-  key, will  prompt  you for a voltage  node and a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I currently  have it set up to plot the real portion, then the imaginary  portion, and then th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ltage as a function of frequency (in Hz).  I hope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 I put into this program is the transfer function routine.  If you press the [H(S)] soft-ke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positive and negative nodes of both the input and output voltages for the transfer  function adn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 will  think for quite a while and give you a messy  looking  algebraic  containing  's'.  s=jw  where 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 frequency.  H(s)=Vout/Vin.  I didn't write in any cleanup routines for the algebraic because I felt they t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I find it much easier to simply  clean it up on paper.  It isn't great but it is  occassionaly  useful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SYMMATRX.LIB to run this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