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ic Matrices and State Spac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outines which I wrote for my 28. I have converted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 and they work just fine. They handle symbolic matrice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st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{a11 a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a21 a2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call the list form. Note the delimiters are {} not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N takes a matrix from the stack and returns its determin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 takes a matrix from the stack and returns its adjugate (adjoi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list variable (S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N solves a system of linear equations, taking the constant vector ( {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2} ) from level 2 and the coefficient matrix from level 1.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is returned to S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I finds the inverse of a matrix. A matrix containing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s returned to the stack, and the denominator term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s returned  to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 Given a constant c and an integer n, returns the scaler matrix 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multiplied by the identity matrix of ord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dds 2 matric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T multiplies two matric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ubtracts 2 matric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takes the transpose of two matric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 takes a matrix from the stack in arra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 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it to li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{1 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A takes a matrix from the stack in list form and converts it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functions depend on DNN in some way. DNN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expansion using the name in DEQ as the basic solutio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22. A 4X4 matrix is reduced to a series of 2X2 matrice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Taking the determinant of a large matrix can tak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aybe to much. To remedy this problem inspect the D22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t is the solution of the determinant of a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use your calculator to find the determinant of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trix then build a program around it of the same form of D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is in an appropriately name variable (D33 D44 D55 etc).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solution in DEQ. Change the variable DSIZ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olution. Now the DNN function will run faster and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with a lower order solution. Note that you cant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order lower than your DEQ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STSP directory to get to the state spac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FEEDBACK CONTROL OF DYNAMIC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 WESLEY, 1986,1987,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G H K L contain appropriate matrices of the given system. (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nd L with KLAW and E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AE contain the coefficients of the desired characteristic eq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or the estimator. p335,p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returns the open loop transfer function. p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Q returns the open loop characteristic equation (ceq). p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EQ returns the controller ceq. Store symbols in the K vari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result. K={{K1 K2}}. p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EQ returns the estimator ceq. p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S returns the compensator transfer function. p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W using F and G, ackermans formula is implemented to fi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. p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W using F and H, ackermans formula is implemented to fi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. p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 returns the curly O matrix. p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returns the curly C matrix. p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F returns sI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in a position to answer detailed questions on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If you are not familiar with it refer to the book I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If you have problems or comments on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phone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Cicon BYU 801-224-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 W 1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for those of you entering these program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ertain characters are represented differently on a P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P and look different in this handout.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character   H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/            SQR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-&gt;   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missed any you will find out about it quick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when you try to use it. If this happen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ne who is familiar with the syntax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Cicon, Brigham Youn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-224-30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