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Time Value of Mone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vin P.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SX owners that also have the equation libra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to them a time value of money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.  This software is a quick and dirt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milar package available to thos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ed on the TVM equations that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PC ROM for the HP41.  The equations u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apted for use on the HP48.  The origin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PC ROM version were Graeme Dennes and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s fancy as the equation library ver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you to set different comp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equencies.  This is typical of Europ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Mortg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VM file to your 48.  A TV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Verify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:   # 96A8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count:    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simply hit [LEFT SHIFT] [SOLVE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LVR] to enter the equation sol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right-SOLVE is a shortcut!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equation is already nam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Q.  In case you accidentally wip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uplicated under the name T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ore any other equations, programs 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so as to avoid confli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HP48SX SOLVER AND TIME VALUE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S ASSUM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received by you is positive. Money payed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=   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=    % nominal interest rate for the period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compounding and paymen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   =   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   =    Periodic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   =    Fu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   =    Compound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 =    Payme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   =    Sets begin mode (payments d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=    Sets end mode (payments d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=    Sets end mode and sets N, PF and CF equal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variables ar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ual simple interest rate (%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loan to be repayed after one ye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yment of $118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 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PV                  PV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87.5            PMT                 PMT: -118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N                   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CF                  c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PF                  pf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EFT SHIFT] I      Solving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: 18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rate is 18 and 3/4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is placed in a savings account that earns 5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ompounded monthly.  What is its val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ars (5 * 12 = 60 period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 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00              PV                  PV: 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               I                   I: 5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N                   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EFT SHIFT] FV     Solving for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V: 2598.8645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made $598.86 in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tgage of $150,000 is to be fully amortized at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ompounded monthly.  If end of period pay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00.00 are to be made, how many payments will be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 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I                   I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0             PV                  PV: 1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FV                  FV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600              PMT                 PMT: 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EFT SHIFT] N      Solving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: 278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will be payed in 278.64 months or about 23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(Canadian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onthly end of period payme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amortize a 25 year (25 * 12 = 300 peri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5,000 loan at 11% compounded semi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NXT CF              cf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NXT N               N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I                   I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00              PV                  PV: 8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EFT SHIFT] PMT    Solving for P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MT: -818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uture value of $100 biweekl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 periods/year) of $100 for 3 years a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ate of 5.5% compounded daily. 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made at the start of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        HIT THIS KEY       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   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              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=PF=CF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XT BEG             BE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               CF                  cf: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PF                  pf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        NXT N               N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              I                   I: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              PMT                 PMT: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LEFT SHIFT] FV     Solving for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V: 8489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enhance these programs may freel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ar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Jes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8 North 8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