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L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LC.S edit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orage Element Series RL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HP48 G(X)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Jim 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mond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attempt at some usefull programm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ev. M HP48GX. Thanks go to Joe Horn for provi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IBEVALs for the GX input forms (right-shif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LOT). I'm sure there are better ways to writ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have to star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partial list of variable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is directory. Any objects omitte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by the programs or by the solver and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unctions listed in the C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T      = Action Integral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Q      = Circuit Q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DAMP  = Critical Damping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LES    = Joule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        = Peak Current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NANCE = Resonanc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K       = Time to Peak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= Current (Idt)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PLOT    = Current (Idt)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= Full page list of parameters a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= Th-Th-Th-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ircuit variables accessed through the variou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directly entered using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:    Description   :        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   : Action Integral  : (Ampere Squared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: Capacitance      : (Far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: Frequency        : (Her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: Current          : (Ampe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: Joules           : (Jo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: Inductance       : (Hen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: Circuit Q        :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: Resistance       : (O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    : Time to 1st Peak :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: Voltage          : (Vo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RLCDIR directory and press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 have encountered is that on rare oc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er options somehow get changed and the wave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in one or both axis. Manually changing the sca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caling seem to have no control. If this happe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ignorant as I am you may need to reset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OPTS NXT RESET DOWN ENTER). AFTER THE RESE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1 AS THE INDEPENDENT VARIAB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