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User.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24 by _nwallace at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Nelson W. Wal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Rectangular Geometry Fresnel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diffraction, fresnel, optics, light, physical o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Mon Sep 02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Geometry Fresnel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of John M.  Stone's book "Radiation and Optics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calculating the irradiance in a Fresnel diffraction patter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lateral distance "s".  Lateral distance is measured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light's propagation direction and also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racting edge.  Three cases are treated in the book and are mode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of HP-48SX programs.  The cases are for the diffraction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irradiated from an aperture in an oqaque screen (GENERAL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ted region near an edge (EDGE), and for a narrow obstruction in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STRUCTION).  The programs take their arguments from stored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ir result on the stack.  As a result, the programs can be run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onjunction with the program MAIN.  MAIN prompts for the case (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, and also prompts for values of relevant variab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istance over which the Fresnel diffraction function i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AIN plots the intensity versus normalized lateral distance. 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verified by accurately reproducing Figures 10-5, 10-6, and 10-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and OBSTRUCTION programs must evaluate four Fresnel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point, while EDGE uses two Fresnel integrals, and henc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Press MAIN, and then press OBSTR.  Type in 0.6 for delta 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 arrow once in order to position the cursor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:s0min:.  Type in 0.  for s0min, then press the down arrow again, type in 7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  The calculator display will brief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STRUCTION', which is the name of the program that will be plot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egins to plot the diffraction pattern for a narrow obstru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about an hour or more to complete, depending on how fu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.  (Fresnel integrals tak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XiEQN uses Stone's equation 10-3 to translate from the ax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distance (r20 in Stone's book), the lateral distance (x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(lambda), in units of length, into the normalized late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i" (as used in Stone's book) which for want of a greek character is "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P-48 programs.  "s" is dimensionless.  The incoming ligh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limated (r10 very large).  (Do not confuse "s" with "S", the Fresnel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takes about 2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e MAIN program has given anomalous results whe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low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bugs to Nelson Wallace, (818) 703-6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