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 Sheets:  Excitation and characteristic tables for flip-fl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are handy, but are not meant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CRIBS directory to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rib sheets for characteristic tables are 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rib sheets for excitation tables are in EX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Mike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M00012@KANGA.STCLOUD.MSU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