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exander Fein &lt;fein@novell1.rz.fht-mannheim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v07i003:  hf1_af - RF-Network-,Noise-,Signal and TRL-Calculator v1.0, Part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shp48-v07i003=hf1_af.193617@seq.uncwi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7 Sep 1992 23:36:5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3839655526 (verify with brik -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Alexander Fein &lt;fein@novell1.rz.fht-mannheim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7, Iss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hf1_af/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DM hf1.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1 is a extendend RF-Network design &amp; analysis tool, written for r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purposes at the Fachhochschule fuer Technik in Mannhe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Dept. Telecommunications engineering; Author: C.C. Timm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education and ham-radio apps. it's free of charg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ublic domain. Copyright at the author. A memory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ecause the object HF1 has 54KB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is in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Rev. 28.8.92 A. F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hf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Hochfrequenztechnik und Optische Nachrich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hhochschule fuer Technik Man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.C. Timm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  "H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- und Rauschanalyse mit dem HP48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HF1 ist ein begleitendes Programmpaket zu den Vorle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frequenztechnik 1,2 und wurde an der FHT Mannheim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fuer Lehrzwecke verwendet werden. Der Urheb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davon unber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. Speicherbedarf:   HF1          :  ca. 52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on Unterprogramm TWOP ohne TRL:  ca. 25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ktisch ist der Rechner mit bzw. ohne 32K-Zusatzkart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zu voll ausgenutzt, da noch anderer Speicherbedarf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P dient der Signal-uud Rauschanalyse bei fester Frequ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m Arbeits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1 ist eine Oberflaeche fuer graphische Darstellung im Zei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bereich. Die Analyse bei verschiedenen Frequenz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auf zweierlei Weise erfo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reie Programmierung der p-Abhaengigkeit des Vierpols in V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4 frei definierbare komplexe Funktionen fuer die 4 VP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,Z,Y- Form waehlbar) oder freie Programmierung von 5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1(p) bis  Z4(p) eines Kettenleiters mit einer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euerten Stromquelle G(p) am Ausg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Numerische  Eingabe der VP-Daten von Teil-Vierpolen  (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elle fuer Trans., Leitungen etc. erfasst), numerische Verne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e in TWOP/CASC fuer mehrere Frequnzen von Hand (typ. 3 bis 8 Fre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en) und Abspeicherung in einem Mehrfach-Matrix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Aufruf eines aufwendigen Matrizen-Interpolationsprogramms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n  eingegebenen Matrix-Speichernummern plus zugehoer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zwert  zwischen allen  beigezogenen  Matrizen mit Poly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1 ten Grades interpoliert und somit alle Matrizen verb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i definierbare,  p-abhaengige Torimpedanzen sind in beiden Fa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. REPOR organisiert die komplexe Frequenzdarstellung v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groessen am Vierpol, TIM wickelt die Zeitbereichsdarstell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nrichtiger Impuls- und  Sprungantw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(als Umschal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NOFF in TWOP CASC  automatische VP-Abspeich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ON  in HF1 MINT   Abspeicherrichtung interpolierter Mat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D  in HF1        Betrag/Phase bei Frequenz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MODE   in HF1      VP-Daten von analyt. Formeln/interpol. Matri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istungsmerkmal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IR TWOP  (ohne NO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-GA, GA-Z    : Umwandlung von Z in Reflexionsfaktor und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,GOUT     : Eingangs/Ausgangsreflexion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G,ZL         : VP-Torimped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S,DATY,DATZ: freie Vierpoleingabe in s,y oder z-Form +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T          : 5-Element-Giacoletto-ESB-Eingabe ; Sij,Yij,Zij-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L          :  Leitungseingabe mit Wellenwiderstand ZW und Gamma*L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mwandlg. s,z,y-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          : VP-Parameter fuer OP (modifizierte Spannungsverstaerk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-B,YE-C     : VP-Drehungen: Umwandlungen von Emitter- in Basis/Koll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,SY;ZS,YS   : VP-Umw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 .. Z22    : Sij,Yij,Zij=Arbeits-VP: Parameter-Speicherung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J           : y-VP-Matrixspeicher; Matrixzahl=Listenlaenge (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Y, RCLY   : Ein-und Auslesen (fuer DATY) der y-Parameter des Arbeits-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C : Verzeichnis vernetzt Vierpole (Kette/Serie/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  : CALC berechnet alle Verstaerkungen, Kreisverstaer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impeda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AMP : CALC: Stabilitaetsfaktor k +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T: verallgemeinerte Streuparameter SGij, Stabilitaetsk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DS/VPDS: Entwurf von ZG/ZL ueber Ga bzw. Vp (Gonz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I : Rausch-Vierpolberechnung: UR,IR (unkorreliert) + Kor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ionsleitwert YK incl. Rauschkreis : Mittelpunktsvektor C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us RF aus Fmin bei opt. ZG=1/YGOS und F bei reellem ZG=1/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OI : wie ANOI, nur mit Gamma Gen.opt.=GGOS und RN50=Rn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G   : CBPT,CFET= 4-Element-Giacoletto-ESB-Erzeugung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P-Parametern fuer Bipolartrans. (Yce=0) und J-FET (rgg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Zyklus DATT (s-Parameter aus ESB) .. YG (ESB aus s-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efert   e x a k t (!)   wieder alte s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CE: CALCT berechnet fuer Bipolartrans mit DC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C,UCE,UBE, und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arbeitspunktangepaate Spiceparameter NF,BF,CJC,TF,RB,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timmt am Arbeitspkt mit SPICE-ESB am besten ueb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F analog fuer J-FE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NOISE in TWOP (Vertiefung zu ANOI,BNO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I:  direkte Berechnung des Rausch-VPs aus Sij, falls Vierpol passi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VP kann auch nicht-reziprok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:  Drehung des rauschenden VPs incl. Rauschvierpol (analog zu YE-B, YE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1I2:  Hin-und Rueckrechnung von teilkorrelierte Parallelrauschstrom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ausch-V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K:  Ketten/Parallelschaltg. von rauschenden VPn mit VPn + Rauschvierpo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on anzugebender Stelle beigezo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R :  CALC1: Berechng. von Rauschz. F(ZG), Stoerabst. SN .. aus Rausch-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2: Vorgabe von F(ZG) und Berechng. von S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RL (Leitungsberech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e schieben Wellenw. und Gamma*L fuer DATL format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X:  Koax.-Le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:  Draht ueber leitender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:  Mikrostreifenleitung incl.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2,3 coplanare 2/3-Draht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INT (Matrix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:  1) Eingabe der Zahl der VP-Matrizen, die zu interpolier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ingabe der jeder Matrix zugeordneten Frequenz(X1,X2..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-Speichernummer in YIJ, von wo die Matrizen gehol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kann auch ein Arbeitspunktw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z.B. 7 VPe in Yij vorbereitet  wurden, legt SETN anschlie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r die 4 y-Parameter 4 komplexe Polynome 6. Grades in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. Ausdruecken mit Z als Variable an; die 4 Polynome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iste EQN . Zur Loesung werden 4 Gleichungssysteme 6-ten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oest. Der Interpolationsgrad muss mindestens 1 sein (2 Matri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:  Frequenzeingabe + CALC errechnet interpol. VP und speichert ihn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n in S11 .. Z22 nach TWOP oder ggf. auch nach YIJ (umschal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Flag 2= OFON in M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 wird als Programm fuer Analyse ANA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NTER (Graphikabwick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chstens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:  Umschaltung von Betrags- auf Phasenplot und umgekehrt; sons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uebrigen  Anzeige beach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 der Oberfla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Mit Matrixinterpolation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ODE auf Matrixinterpolation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sind fuer die verschiedenen Frequenzstuetzpkte die Matrizen in Y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; mehr als 2..3 VPe sollte man nicht vernetzen, we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etzung fuer verschiedene Frequenzen durchzufuehren 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Matrixinterpolation MINT sind Sweepgrenzen X1,2 gespeich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1: mit P=j*2*PI*f muss jetzt ZG(p) hereinedi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2: analog ZL(P); wenn X keine Frequenz ist, sind TOR1,2 nur k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  : startet die Analyse zwischen X1..X2 mit genau 11 Stuetz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grenzt wegen der Rechenzeit, dauert 3 min) und berechn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entlichsten Groessen am (vernetzen) VP; Speicherung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e in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: Reporteditor; Anwahl der interessierenden Groesse (1.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 Ausgabeart Stack, Drucker, Graphik (2. 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: Text und gleichzeitig Umschalter fuer Betrag/Phase bei Graph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f-Graphik nur in INTER bebutzen; Stuetzpkte nur mit BESTFIT (von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inden, wenn Kurve einigermassen glatt; nach BESTFIT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raphik-  und SOLVER-Menue voll anwenden; alles passt zueina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iation der Verlaeufe moeglich, Nullstellen  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 ist aber BESTFIT ganz ungeeig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it frei definierten Vierpolen VP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ODE umschalten auf frequenzabhaengigen VP (VPF).  Dam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7  umgestellt  und  beim  Frequenzsweep  nicht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sgleichungen  in  EQN,  sondern  direkt auf  die 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aengigen  VP-Gleichungen  in VPF zugegriffen.  In  beiden  Fa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t das Verfahren mit einer Einspeicherung der  s,z,y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WOP fuer den jeweiligen Frequenzpkt.  beim Sweep.  Mit PRG in VP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man  fest,  welche  Form gewaehlt wird.  Man kann  4  unabhae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polgleichungssaetze gleichzeitig speichern,  allerdings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eiter wie bei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IM (Fourierrueck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 erzeugt von der  gewaehlten Groesse noch eine Liste mit 11 Ele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eine Fourierruecktransformation; geloest wird das Fourier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impson;  BW= autom. eingespeicherte Integrationsbandbre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 Frequenzsweepgrenze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: prueft erst den zu transformierenden Verlauf,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tbereich T1 .. T2 , Bandbreite BW etc.  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Verlauf Besonderheiten aufweist,  wird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untere  Frequenzgrenze zu 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pektrumabfall bei Null zu schnell (zu wenig Stuetzpun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pektrum bei f=BW noch nicht weit genug abgef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man sich ueber die Verhaeltnisse im Klaren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 mit CONT weitermachen und die Warnung ueber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gibt SET noch die allein durch die endliche Bandbreite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icht durch den Vierpol) bedingte Anstiegszeit t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Wiederholzeit der Impulsantwor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 :  berechnet vom letzten REPORT-Wertes die Imulsantwo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Diracimpuls am Eingang (Flaeche=1 Vs oder 1 As) 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 die Sprungantwort auf einen Sprung von 0 nach  1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1 A am Ein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wahl mit DIRAC  bzw. STUFE; dann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1  : Zeit in sek ENTER + FOUR1 druecken ergibt Impulsantwort g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eingegebenen Zeitpunkt im Stack; guenstig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ischenwertberechnung ( Dauer ca. 2.8 s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: Doppelte Genauigkeit; zu den 11 Spektrumspunk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Punkte dazugerechnet (Transformation mit 21 Punkt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eckschaltung auf einfache Genauigkeit nicht moe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icht anwenden; T1,2 laesst sich immer wieder aen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+ DIRAC,STUFE,FOUR1 dan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PPC (Organisation der Datenspeicherung auf dem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tzt wird, dass ein Schnittstellenprogramm zu einem PC da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: zieht alle wesentlichen Daten  des mit ANA analysiert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   in DATA zusammen (Ein- und Ausgabedaten des Probl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   DATA schickt man dann (im ASCII-Format am besten) zum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speichert man in TEX einen kleinen Kommentar 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 man DATA rueckueberspielt, ist DATA im HP48 zu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Daten  n i c h t  von einer Matrixinterpolation her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von VPF mit p-abhaengigen Gleichungen, ist SAV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eicherung lohnt gar nicht, weil nur 4 kleine Gleichungen in VPF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1,2 + X1,2 das Problem beschreiben. Bei Neuauflage eines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uss man die Werte wieder neu eingeben und mit ANA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A  : = Restore ANA; speichert die Werte (alle Vierpole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en Rechenergebnisse, alle  Eingangsdaten,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   Inter-polationsgln.  zurueck und gibt den Kommentar a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mit REPOR sofort wieder weiter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IJ  : speichert nur die komplexen Vierpolmatrizen (ca. 20 ty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YIJ zurueck, sonst ni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wesentlichen Stellen wurden HELPS eingebaut, die gut zu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uverlae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ernprogramm TWOP gehoert seit einigen Jahren  bei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der Nachrichtentechnik/Elektronik an der FHT Mannhei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ausruestung. Es ist durch viele Klausuren und Uebungen erpro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uftretenden Fehlern in diesem Teil sind daher Bedienung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fehlern sehr wahrschein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