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Color Co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ecause I was sick of the resist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ble.  RCC uses a graphical interface with very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o let you choose the stripe colors of a resisto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play its value.  It will also let you enter the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istor and will display the stripes the resistor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for the program came from a resistor value program I s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goodies disks.  I like the idea for the program and kne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could be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ing RCC, the screen will show you all of the resist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 in the center of the screen.  On the right side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showing the chosen colors of the three resistor strip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will show you the value of the resistor,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ppropriate units (K or M).   There will also be a label ab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 B keys saying "Enter Value".  Pressing either A or B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enter a numeric value for a resistor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give the colors for that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zoom around the color box.  Press retur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and you will see it appear on the right-side box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sistor in the bottom right corner will updated.  A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in the right hand box showing which stri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hoosing a color for (1, 2, or 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NXT at any time will increment the stripe marker to the next stri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will quit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A or B will enter the input subroutine.  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where the menu is normally displayed, 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for the resistor value.  The value you tim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You may not enter values in kilos or megaohms.  You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s in scientific notation.  The only valid ke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RCC are the numbers and the EEX key because tho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ys needed.  After entering a value, press return.  All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ntered for resistor values will be rounded sometim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possible to use the color code for a resistor o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ohms or 5.6789E6 ohms.  The program must 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know to run R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- move around th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XT         - move to next str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B      - enter numeric value of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and would love to hear any comments or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.  I can be reached at : jmk2088@tamsun.ta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, thanks to Fatri Mohamed who wrote a routin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ML because I thought that they were too slow and took up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Detlef Mueller for his &lt;-RPL-&gt; library, becau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 would never have comple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