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everybo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othenburg , Jun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would like you to appologize all linguistical errors in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the previous. English is not my native language ! :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respect to versions 3.0 -&gt; 3.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the programs work internally with a much more advanced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f Long Real/Complex ( which I'll call { L% } throughout this 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rding to the new name convention in entries.txt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most routines work faster than before, but special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 ! This is specially good for ROOTS and PMULT 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ix new features - requested by many of you - are included now, see belo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advanced user has access to a series of invisible - but type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os with which help he/she can perform operations with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accuracy. Sounds weird ? See bel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respect to versions 4.0 -&gt; 4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OLY 4.2  is completely "bullet-proof", all possible err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w trapped. This means you won't be able to crash your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ccident, when using the visible functions. Whenever possib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d to do the error detection at low-level, so that most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re safer as well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nternal optimizing for some of the functions involved in  RO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OOTS doesn't include the algebraic formel for polynoms of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 - it was too big and not always usab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really makes ROOTS go much slower, because of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eed in the other subroutines, but you'll notice som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 tenths of seconds or so) for polynoms of  3rd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ger. The save of space ( ~ 500 bytes !! ) is well worth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s in ALG-&gt; and in -&gt;AP , for speed. See bel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ome changes/additions in the document - read it aga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 Carlos Ferr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 4.2 and this manual are presented as is, without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The author makes no guarantee as to the fitnes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 4.2 can be copied freely,  provided the software, inclu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, is copied in its entirety.  The user cannot be charged, in whole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, except for the cost of reproduction.  No part of this packag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mmercial purposes 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 4.2 uses a lot of unsupported entries, but it's tested succe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E and J . If you have lower versions, you'd better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fore trying it. If you find bugs or possible missbeh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at onc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ast Library (full sys-rpl / assembly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fundamental polynom necess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S (all roots of poly), PDIV (poly div.), PMULT (poly mult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 (poly add.), PEVAL (poly eval. at a point), PDER (poly deriv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(partial fractions), R-&gt;P (poly builder), PFACT (poly fact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-&gt; (algebraic to poly), -&gt;AP (the opposite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: Unlike other polynom utilities I use 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sts to represent polyn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n't familiar with non-symbolic polynom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x^4 + 2*x^3 - 4*x = [ 1 2 0 -4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7*x^3 - 5*x^2*i + 3 + 2*i = [ (7,0) (0,-5) (0,0) (3,2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perform automatic deflation of leading zer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RO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ll the roots (real or complex) of real or complex polyn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lynoms of degree 1 &amp; 2, it use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formels. For degree 3 and above, it uses Laguerres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close to the root, and then a variation of Newtons metho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derivative as well, for quick and safe convergence to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l to round every element of the resulting polyn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every root - taking the real and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complex numbers separatelly - is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plex root is found to have a (rounded)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zero, it will be simply be displayed as real !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this could be undesired when looking for root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(but not exact) integers. (example: (x + 000.1)^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t UserFlag 4 and no rounding will be perform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of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 is both faster and more accurate than before -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more accurate - 10 decimals accuracy is what you get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!  A new feature in ROO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ccepts { L% } - but not { F% } ( it controls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are either all %% or all C%% :) - and it takes th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polynom represented that way ! This is speciall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having used the hidden features, like multiplication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 roots with a higher degree of accuracy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e that the answer is { L% } in this ca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poly] or {poly_L%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roots} or {roots_L%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aking the roots of [ 4 33 68 15 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{ -5 -.25 -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in ~ 1.1 seco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Taking the roots of [ 1 3 2 -1 -3 -2 ] 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{ -1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.5 , .8660254037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.5 , .8660254037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}                      in ~ 3.2 seconds - faster than P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aking the roots of [ (4,0) (33,1) (76,5) (57,0) (10,0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(-2,10855823443;-,49091302055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5</w:t>
      </w:r>
    </w:p>
    <w:p>
      <w:pPr>
        <w:pStyle w:val="PreformattedText"/>
        <w:bidi w:val="0"/>
        <w:spacing w:before="0" w:after="0"/>
        <w:jc w:val="left"/>
        <w:rPr/>
      </w:pPr>
      <w:r>
        <w:rPr/>
        <w:t>(-,892806137173;,2526025786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(-,248635628397;-1,16895581159E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~ 8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the coeffitients of the poly are comple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aking the roots of [ 1 21 183 847 2196 3024 1728 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{ -4 -4 -4 -3 -3 -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3.8 seconds - much faster than P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aking the roots of [ 1 1.533333333333 -3.15 -1.933333333333 -.25 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{ -.3333333333337 -2.5 -.2 1.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2.6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DIV - synthetic polynom division, or dividing a polynom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[po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poly] or % (that is, a real) or C% (that is, a compl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urn any eventual rest at level 2. If it's found to b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 with only zeros, it won't appear - unless UserFlag 4 is set 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[resting poly]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po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MULT - multiplication of 2 poly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[po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po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po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ADD - guess wh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[po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po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po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EVAL - evaluation of a polynom at a point (horner's sch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[po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% or C%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% or C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DER - derivation of a 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po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po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PF - Partial Fractions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ly, this isn't always possible to do using the algori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found, but only for polynoms with non-complex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of any algoritm which handles that too, I'd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!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[poly]              (that is, the polynom corresponding to the nominat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list of roots }   ( ... of the polynom corresponding to the deno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list of coefficients of the expansion, in order with the roo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[1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1 -6 11 -6]   ROOTS  -&gt;  { 1 2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input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[1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1 2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3 -7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at means th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'(x+5)/(x^3-6*x^2+11*x-6)'  = '3/(x+1)-7/(x+2)+4/(x+3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R-&gt;P - Roots into Polynom, actually the invers of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list of ro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po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PFACT - Polynom FACTorization in primitive polynoms - that is, in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noms, or in polynoms of 2nd degree having only complex roo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po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po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if the polynom is factorizable, the resulting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stack. Thus, taking as many levels as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 1 -6 11 -6 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[ 1 -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[ 1 -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 1 -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RDER - Rational DERivation, that is derivation of a rational polyn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[po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po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[po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po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[ 1 -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 1 -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[ -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 1 -6 9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0.4 seco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ALG-&gt;   - Algebraic polynom into one vector-representation (may be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algebraic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the bound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an integer = the degree of the polyn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this number may be higher than necessary, doesn't matters 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poly]     ( deflated of leading zeros if possi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'Y-1'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 1 -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39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-&gt;AP  -  polynom into Algebraic 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[po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algebraic poly in the variable 'x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_users-advanced_users-advanced_users-advanced_users-advanced_users-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described below are invisible but typeable - that is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m in the menu, but you can use them by writt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I do so ?! There's one very special reason : those command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for the more advanced user, wanting to perform i.e.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 *without* loosing the accuracy that trans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 of the polynoms back-and-forth into vectors cause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ing any speed ! The ideal cases are multiplication or division of poly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very big or small numbers. Be awar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CHECKING IS PERFORMED IN THESE INTERN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WITH CARE OR THEY'LL BLOW OUT YOUR MEMOR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tripping of leaading zeros is done automatically by these funct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y're only released as *extra* features, the packag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 and contains already all you nee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A-&gt;FL - Array [ F% ] to (long-)Floating-point List { L%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FL-&gt;A - (long-)Floating-point List - { L% } List to Array [ F%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FL-L - (long-)Floating-point List { L% } to List (of normal floats) { F%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FLDIV - Division of a { L% } by { L%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FLMUL - Multiplication of a { L% } by { L%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FLADD - Addition of a { L% } with a { L%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FLPF  - Partial Fraction of { L% } and { L% 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level 2 represents poly, level 1 represents list of roo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R-&gt;FL -  (  { L% } --&gt; { L% }  ) (roots to polyn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) FLRDER - Rational derivative of { L% } { L%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 FLFACT - Factorizing { L% 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; input demands a NULL{} at level 2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 MULEL  - Multiplication of a { L% } by a L%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nput 2: 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: { L% }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: the elements in the stack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) DIVEL - Division of a { L% } by a L% . Note: input and output as MULEL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_users-advanced_users-advanced_users-advanced_users-advanced_users-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WHO AREN'T USED TO LIBRAR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DOWN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end POLY4.LIB (change name if you have comma as radix !) to the 48 (binar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all the contents of POLYLIB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urge  POLY4.LIB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nter 0 or 1 or 2 (corresponding to the desired port) and hit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urn the calculat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urn the calculat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now install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3) wasn't done, do it now (to save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CIONS TO PURGE THE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t I can't imagine why anybody would like to purge this beau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&amp;:1224 DUP DETACH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ib is installed, the valu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OLY , LID 1224 , 4113 bytes  , chksum # 5130 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serve that this values are from taking "bytes" when the stack sh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1224 : PO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has been almost entirelly written on the 48 itself,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etlef Mueller and Raymond Hellstern : Latest possible &lt;-RPL-&gt; and &lt;-LIB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tlef Mueller : Sever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ka Heiskanen : Latest possible SDBG, MKROM, SADHP (this one on Unix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atri : Latest possible String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ex Ramos : Latest possible RPL++ (on Unix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Detlef Mueller for his friendship, for posting this, for opin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Mika Heiskanen for %%RND in Assembly, his outstanding on-line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is programs, as well as for many suggestion about L%, trick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Robin Getz for claiming new features I hadn't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Rodger Rosenbaum for telling me about a mathematical pitfall of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Marc E. Christensen for discovering the [ 0 ] PDER bug in POLY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everybody - more than I ever expected ! - who sent me a m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ion for POLY 3.5 and POLY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 Feel free to 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arlos@fy.chalmers.se ~ Computer Science ~ University of Gothenburg ~ Sweden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