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ltiple NULL NAMES of the sam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not a good idea to use names, local or global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used by the calculator.  But, as everyone in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ware, whatever can be used,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YSEVAL address for the NULL NAME is #15781h.  Thi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NAME without quotes so that it would be immediatly evalu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ere the HOME.  There exist an RPL SYSEVA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ed machine routine which allows the NULL NAME to b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nevaluated.  Its address is #1577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onen has already pointed out, aside from the fact that it i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irectory as if it were any other.  It is a tr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HOME directory.  If this seems a bit unbelievab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simply by using a prefixed machine routine from the ROM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HOME directory as a directory.  This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't do without the use of SYSEVALs, or user writt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HOME directory, SYSEVAL this address: #8D5Ah.  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calls the contents of the current directory to the stack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had been RCLed.  The only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ready knows what directory to recall, and, unlike RCL,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nce the HOME directory is on the stack you should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and the file names it contains.  This is particular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48 whose memory has been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which has nothing to do with the above; for reason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cently asked about a programmable OFF.  Perhaps someone els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for this as well.  It seems as if there should be another way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 of which I know is to use the SYSEVAL for the [blue shift] [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#3A9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ummary of the four SYSEVALs cover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81h      recalls the null name ''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777h      recalls the null A B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 (dove D e' la vari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{dA/dD ...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 il triedro fondamentale in un punto di una line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 parame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t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n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b: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n:'ax+by+cz=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oscu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o:'ax+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i un arco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</w:t>
      </w:r>
    </w:p>
    <w:p>
      <w:pPr>
        <w:pStyle w:val="PreformattedText"/>
        <w:bidi w:val="0"/>
        <w:spacing w:before="0" w:after="0"/>
        <w:jc w:val="left"/>
        <w:rPr/>
      </w:pPr>
      <w:r>
        <w:rPr/>
        <w:t>3: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e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{A(t) B(t) C(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(X,Y,Z) oppure {Fx(X,Y,Z) Fy(X,Y,Z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