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the fraction library I promised a week or two ago ...  I've expan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got to go to bed, so I'll finish documenting it some other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use.  Just hit the MENU entry to get a menu of basic functions (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 1/x square-root fraction-&gt;numbers numbers-&gt;fraction factor g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he conversion functions are unnecessary since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dinary expressions and numbers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1/2', '3+4/5', 77, (-55,6), '(5-6*i)/42', '-5*i'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numbers as themselves and use the math functions to turn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r use just enter single quoted expressions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unctions just convert from or to two numbers (real or 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ratio of the first one ove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. key returns a list of functions and key-numbers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OKEYS if you would like to do exact arithmetic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 user mode.  The list redefines the +, -, *, /, 1/x, square-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uar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are-root function is the odd man out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It can't handle complex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The other routines can't handle expressions with a radical i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xpect an error if you ask for the square-root of '3*i/70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an error if you ask for 1/x of '2*\|22/20' (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are-root of '99/20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low, and doesn't recover from errors gracefully (it leave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- but you can hit STACK if you have it enabled), and doesn'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(although it does take some steps to avoid unnecessary overflow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make it more sophisticated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ight however release a smaller version without the square-roo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950 bytes) and maybe without the complex fractions for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memory more than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how to us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f by pressing the MENU key in the library menu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+ ][ - ][ * ][ / ][ 1/x ][ square-roo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s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ways of adding 4/50 to 1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build fractions using math functions on the 1st pag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 level of the stack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Enter 4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5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[ / ]                '4/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3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[ 1/x ]              '1/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[ + ]                '1+2/1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build fractions entering equatio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Enter '4/5'                 '4/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'1/3'                 '1/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[ + ]                '1+2/1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built fractions using [#,#-&gt;] on 2nd page of menu or -&gt;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4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5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[#,#-&gt;]              '4/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the difference between -&gt;FR and FDIV you may wonder, well -&gt;FR (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 being the function run when you select #,#-&gt; from the menu) i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only accepts numbers (or complex numbers) as inputs and FDIV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un when you select [ / ] from the menu) accepts expres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R is faster of course.  Both functions return fractions in their lowest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rational arithmetic functions accept complex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(number,number) as well as 'number+/-number*i' or 'number*i+/-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i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re is no need for a special NEGATE function becaus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+/-} key works as well on expressions as it does 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none of these functions actually work in expressions. 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(for instance) the expression 'sin(fdiv(55/33,66/2))' will not run.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these are commands no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 how you like the library or if you have any problem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cholar@meena.cc.uregin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day and a half ;&gt; , J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