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 di calcolo matriciale simbo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determinante di una matrice simb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polinomio caratteristico di una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Variabile Simbolica (es.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gli oggetti in catasta in una matrice simb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n. 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. col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una matrice algebrica in una matrice simb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atrice algeb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la matrice in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la matrice coniu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la matrice trasp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 2 ma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I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II 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rae 2 matr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plica 2 ma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plica una matrice per uno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minor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: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Riga dell'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Colonna dell'ele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determinante del minor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sce le dimensioni in righe e colonne di una 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