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il triedro fondamentale in un punto di una line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 paramet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t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n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b: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n:'ax+by+cz=-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oscu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o:'ax+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di un arco di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a</w:t>
      </w:r>
    </w:p>
    <w:p>
      <w:pPr>
        <w:pStyle w:val="PreformattedText"/>
        <w:bidi w:val="0"/>
        <w:spacing w:before="0" w:after="0"/>
        <w:jc w:val="left"/>
        <w:rPr/>
      </w:pPr>
      <w:r>
        <w:rPr/>
        <w:t>3: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e di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(X,Y,Z) oppure {Fx(X,Y,Z) Fy(X,Y,Z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