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lvatore A. Colomba &lt;flynn@sabrina.dei.unipd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36:  smhl.sac - Symbolic Matrix Handling Library v1.1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shp48-v07i036=smhl.sac.225537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8 Nov 1992 03:56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2231066675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Salvatore A. Colomba &lt;flynn@sabrina.dei.unipd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smhl.sac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smhl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Matrix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  16 Nov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vatore A. Colo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 BETA TEST  RELEASE. This means  that I've not  tri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operative situations;  I've just tested the  routines. If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present,  any report will be  very apprecia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fix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sion  1.1 of  SMHL, an update  to version 1.0.  I'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ugs, speeded  up most of the routines  (with a look to symmat_c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Carlos  Ferraro for  a  couple of  good ideas),  added s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most of the routines aren't  anymore hidden,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ier to develop more optimized SMHL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HL is a collection  of routines to handle  symbolic matric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they were numerical ones. Almost every standar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perates on  either algebraics or matrices  is extend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matrix type, and  a TRUE linear system solv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HL has  been developed  in User RPL,  so it's  not very fast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hould be useful for many purpo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HL is a Cardware: if you like it, I would be very happy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a   picture  card  of  your   country...  Thanks!!!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SMHL  with this document (unchanged)  is encourag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vatore A. Col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.so del Popol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100 Padova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, suggestions, bug  reports, NeXT computers  welcome... M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ynn@sabrin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lynn@147.162.2.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 take no responsibility for any  damage caused by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 the SMHL  library. Although  in SMHL1.0  people all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has discovered 'just' two bugs, version 1.1 is mostly re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can't  be sure that it's totally  bug-free... And, as some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: "There is always one more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'm  sure  that all  you out  there  know the  way to 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however here are the required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Udecode  or ASC-&gt; SMHL and download it in your HP4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Recall  it and store in your favorite por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enough  memory, disable  LAST_STACK  and LAST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 it on the stack, PURGE the original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press &lt;port  number&gt; STO;  by doing this 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 to get  more than one  copy of SMHL 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urn off and then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Now  SMHL  is  installed; enter  in  the SMH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the LIBRARY menu and  press BlueShift-NXT (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 KEYS  to remap  the new  functions in 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 (DKEY  gets rid  of them),  and enter 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matrices are delimited by the  {} character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as the numerical matrice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1 2 3 ]     &lt;--&gt;     { a b c }     -     R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 1 2 3 ]             {{ a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4 5 6 ]     &lt;--&gt;     { d E f }     -    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7 8 9 ]]             { g h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ymbols  'e' and  'i' represent two  constants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s they  are  'built-in commands',  and  HP48 DOESN'T 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m in computation, s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You can't use them like any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 you meant to use  them f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,    you   MUST   enclose   the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ostrophes to allow HP48 to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ic and numerical matrices  or arrays are fully interchange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 matrix  can stay,  there  a list  can do.  So, you  have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boring conversions  before,  e.g., summing  two matrice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and  the other symbolic;  result, in general,  is symbol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arguments was  symbolic. However, you  cannot for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4 5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7 8 9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ow is not always accepted,  so don't use it; no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, so it's due to you to avoid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w  on, when I'll  say 'matrix',  I'll mean both 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sorry, but my  routines don't have almost  any error man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a true arguments checking;  I think it would have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too  much. Maybe  in  a  system-rpl  version  (or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one)...  Anyway, the linear  system solver will tell  you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linear equation has no solution and Det will refuse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quare matrix.  Note that  if arguments  aren't correct,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cur into  an error: sometimes you'll  simply get wrong or b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-28 is used to keep track  of an internal sort of 'sort by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; if you ABSOLUTELY need that flag for any other program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HL  library, STOre in 'SWAPPED'  the flag number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  again the  library, or  e-mail me  the flag number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and I'll send you a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regards  the keys, a user keymap  is provid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commands  to the new  matrix type,  so keep the 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ode; note that when you  are in algebraic mo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USER mode;  everything that can be  put in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 the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[Key]    W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    [EVAL]   E-valuates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q      [-&gt;Q]    Applies  -&gt;Q  to  all the  elements; 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is a  numerical one, it's  obvious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symbol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Num    [-&gt;NUM]  Transforms  a  symbolic matrix  (or vector)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       [x^2]    If  argument is an array,  it returns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 modulus, that  is, it performs a  D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^|      [y^x]    Returns  the  n-th power  of  a matrix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y   optimized   routine.  In   the 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s  from  1 to  100,  the max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cations   is   10,  corresponding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   value  87...   Nice,  isn't  it?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nent,  must be a _relative_ 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v     [INV]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    INV   |-&gt;PInv  is a Partial Inverse: the invers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  of a matrix in level 2, and a co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 one;  to  get  the  inverse  matrix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  have   to  divide   the  matrix  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efficient.   Useful  you  you   have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  on the  inverse. Inv,  on the 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s  directly  the inverse  matrix. Note 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input matrix was a  numerical one,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PInv and Inv  will be the same,  i.e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determinant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    [/]      Performs  linear  system solving;  see below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    [*]      If   arguments  are  two  vectors,  it  compu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ic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    [+/-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[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[+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    C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      T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m      RDM      |----&gt; Simply extended to handle symbol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      D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 AB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-&gt;   ARRY-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Arry   -&gt;AR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SIZ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...      Shows  the matrix in level  1 using the small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ll  leave you  in scroll  mode, so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 matrices larger than display.  I'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of this routine that shows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quation Writer  format; nice,  but it  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  of  memory... If  you are  one of  thos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 with a  memory expansion,  feel free  t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me to obtain a modified SM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T     ...      EXpands and CollecTs each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-&gt;    ...      Given  a matrix  in level  1, it  will split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s and leave the  number of rows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MAT    ...      It's  quite the opposite than  MAT-&gt;; given, say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 and the number n in level 1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d matrix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 Arrays MUST all be  of the same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't mix symbolic and numer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 They  MUST   have  the  same 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don't  follow these  simple rules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ly  incur in  some error,  or get a  ba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...      Divides its input in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:  Numbers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Symbolic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  Numerical arrays (eventually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 Symbo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:  Numerical matrices (eventually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:  Symbol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   ...      Applies  program in level 1  to the SYMBOL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ector i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&gt;L     ...      Turn a numerical matrix into a symbol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most of  the  above commands  can  be put  in algebraic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.e.: 'Inv(X)'); this to give you maximum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Symbolic linear syst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olving  needs  the same  arguments than  the  built-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; but it works with any possible matrix; when the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, it  will  give the  GENERAL solution,  in terms 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xk (p.e.: x4,x5,x6,...). Let's see so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HOME}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|        The rank of this matrix is 2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:            [ 0 0 0 ]|        means that the 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: [[ 1 2 3 ]          |        a 1-dimension subspace. 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[ 4 5 6 ]          |        mathematical terms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[ 7 8 9 ]          |        will be  Ker(A),  where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### ### ### ### ### ###|        matrix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/], after about 20 seconds, in level 1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{ x3 } { '2*-x3' } { x3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 multiply  the original  matrix for  this  solu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btain a  three-elements null vector. The  same princi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 solve  liner systems  with  vector unknown  quantiti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{HOME}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2: [[ 1 2 3 ] [ 4 5 6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1: [[ 1 2 3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[ 4 5 6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[ 7 8 9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### ### ### ### ###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/], after about  20 seconds (SMHL1.0 took  30!)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of the following line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+2*x2+3*x3 = ( 1,2,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*x1+5*x2+6*x3 = ( 4,5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*x1+8*x2+9*x3 = ( 7,8,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= { 'x31+1'  'x32'     'x33-1'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2= { '2*-x31' '2*x32+1' '2*-x33+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3= { 'x31'    'x32'     'x33'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IEW to see it better; note that the identity matrix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o^3  possible matrices and corresponds  to x31=0, x32=0, x33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, eh? Symbolic matrices are _obviously_ supported, but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 the  solutions found  won't _always_  be REALLY  general: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ssume  that the coefficient  matrix rank doesn't 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elements values; some other  times, you'll get a '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error, although  system has some solution  if som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e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a 2 3 |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 4 5 6 |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7 8 9 | 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try  to solve  this system with  my package, you'll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olution, although the number of  solution varies as a chang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!=1 the solution is actually the  null one, but if a=1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 matrix becomes  2,  and  you'll have  oo^1 sol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sides in the PIVOT routine itself: it's not so smar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symbolics  as special  elements;  I'm  sorry,  but I'll 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PIVOT in this direction, because  it would have to solv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assignment problem', and I think it's not a practicable way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1 2 3 | a \     PIVOT     / 1 0 -1 | 0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4 5 6 | b  )  ---------&gt; (  0 1  2 | 0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7 8 9 | c /               \ 0 0  0 | c-7*a-2*(b-4*a)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 can see,  this system  has no  solution for ALL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 a,b,c, and solving  it by using  Div will lead  to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yst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7*a-2*(b-4*a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x1 '-2*x1' x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ogram development 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 constitute under certain points  of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art  of SMHL;  they are  very stupid  routines, in  genera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ANY  check on their arguments,  but intensive mai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people has convinced me to make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     Computes a raw determinant on SYMBOLIC matr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    Performs a dot between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  Given  a  matrix in  level  2 and  a list  containig 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, it returns the mino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qu    It's equivalent to -&gt;Q, but it's extended to uni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\:-K   Divides a vector by a constant; result is ALWAY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\:-K   Same as above f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    Solves a linear system; same syntax as the built-i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\*V    Multiplies a vector by a constant; result is ALWAY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\*M    Same as above f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\*M    Multiplies two SYMBOL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\+-V   Sums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\+-M   Sums two SYMBOL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&gt;M    Turns a  symbolic matrix into  a numerical one;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is  a symbolic  vector, it  turns it in 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VOT   Pivotizes, as much as possible,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  Given  a  known  terms  matrix  or  vector  in  level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efficent matrix in level  one, returns the complet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t puts the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  Is the inverse  operation. Note that if  a positive 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, a matrix of n column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T    Sorts by  Type two arguments  and returns a  two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first  digit is  the first  argument's Type 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?   Turns TSRTed objects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\?  Turns TSRTed objects in the in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X    Equivalent to the HP's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KE   Given two positive integers m and  n, creates a mxn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x11 x12 ... x1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21 x22 ... x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... ... ...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xm1 xm2 ... xmn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, if m is 1, it will return a vectro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x1 x2 .. x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   Returns a null  vector whose size is  given by the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1; if integer in level 2 is other than zero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    Call  it and follow the instructions, or a lighting will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your HP!!!  !8^) !8^) !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  Maps the new function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KEY    Restores the standard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 think that's all folks. Hope  that your teach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r HP48 at the ex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