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seq!concert!gatech!swrinde!cs.utexas.edu!uunet!caen!batcomputer!ghost.dsi.unimi.it!univ-lyon1.fr!scsing.switch.ch!bernina!co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lbach@nessie.cs.id.ethz.ch (Philippe Colb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UMERICAL LIBRARY (PART 1/2)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3Jun16.100518.14105@bernina.ethz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bernina.ethz.ch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wiss Federal Institute of Technology (ETH), Zurich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6 Jun 1993 10:05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vised version of library "NUM" published in December 92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my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"Numerical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D: 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205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M: # 3A8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LV]  Solvi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T]  Solving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G]  Integ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FF]  Computing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IM]  Continual Analog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IPOL] 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FIT] 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NS] Transform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V&gt;]] Reversing &gt;]D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D&gt;]] Ordering &gt;]D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W&gt;]] Plotting &gt;]DAT Matrix (autosc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L&gt;]] Plotting &gt;]DAT Matrix (scal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&gt;]] Connecting scattered Points b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(used in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 Squarre Root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Integral       1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]     Sigma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Pi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Alpha          140   [right-shift]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Delta          146   [right-shift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Lambda         150   [right-shift]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Rho            151   [right-shift]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Omega          157   [right-shift]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tate:   - 2 CF  symbolic representation  (IMPORTANT: [INT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(-2 SF: numerical representation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4 CF  unused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5 CF  LASTARG disabled (probably WRONG LA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on the stack in case of errors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-55 SF: LASTAR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60 SF  ALPHA in case of alpha mode (-60 will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[Y=SF(xy)dx], [Y=SS[&gt;dt], [CFIT] and [TRAN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(-60 CF: 1ALPH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:  Alpha lock by pressing [a]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ALPHA: Alpha lock by pressing [a]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s have been tested for these flag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LV]  SOLVI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2: 'F(X)' or 'EQ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 { GuessX1 | GuessX2 GuessX3 | } or Gues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1: X: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running:    current X (after pressing an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found: roo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no speci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function&gt; (internal or user-defined) and &lt;equation&gt;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nter either one guess or a list of maximum 3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LV] uses the internal procedure of the [SOLVR] menu. N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EQ' or 'X') is left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- 'X' has to be the unknown variable (only 2 inpu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^^ </w:t>
        <w:tab/>
        <w:t xml:space="preserve">         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ing variable: 'F(Z)' { Z X } |   -&gt;   'F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,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 command (-&gt; [IPOL]) is represented by the 'Fcn(X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rFcn(X)' functions. Refer to [IPOL]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2: 'SIN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 { 3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SOLV] -&gt; 1: X: 3.1415926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: Sign Revers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]  SOLVING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4: 'F1(X,Y)' or 'EQ1(X,Y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: 'F2(X,Y)' or 'EQ2(X,Y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: Gues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 Gue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1: X: Roo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: Y: Roo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1) message displayed during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urrent X and Y displayed dur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no speci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function&gt; (internal or user-defined) and &lt;equation&gt;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But you can't enter lists of guesses. [SYST] uses the New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both curve functions are derived by the program (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rivation). No variable is lef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'F1(X,Y)' (or 'EQ1(X,Y)') and 'F2(X,Y)' (or 'EQ2(X,Y)') must be DERIV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X' and 'Y' have to be the unknown variables. </w:t>
        <w:tab/>
        <w:tab/>
        <w:t xml:space="preserve">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                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 command (-&gt; [IPOL]) is represented by the 'Fcn(X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rFcn(X)' functions. The computation time of systems including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cn(X)' and its derivative is very lo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putation of 'Fcn(X)' and 'derFcn(X)' takes a lo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erivation curve 'derFcn(X)' has a wa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[IPOL] command for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4: 'SQ(X)+SQ(Y)=1'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: 'Y=SQRT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: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root interpretation procedure is included, the program doesn'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ation at a sign reversal or in case of no root!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ny time by pressing [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] -&gt; 2: X: .61803398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Y: .786151377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G]  INTEG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2: 'F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{ LowerLimit UpperLim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1: S: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message displayed in case of numerical computation (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an be l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no speci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G] first tries an algebraic integration, then a numerical one (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 No variable is left in the current direct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mputation, accuracy is defined by current display format (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ENG, SCI; STD allows the best accuracy, but increase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ime). LowerLimit and Upperlimit can be algebra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i, e or user-defined constants (f.e. '2*pi' or 'a+e',a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- Flag -2 must be cl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X' has to be the unknown variable (only 2 inpu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^^ </w:t>
        <w:tab/>
        <w:t xml:space="preserve">         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: 'Fcn(X)' and 'derFcn(X)' (increases the lenght o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[INTG] and [SOLV]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-&gt; A &lt;&lt; 'LN(X)' 1 A 2 -&gt;LIST INTG 1 - &gt;&gt; &gt;&gt; 'FCN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FCN(X)' { 2 3 } [SOL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2: 'SIN(X)'               2: 'SIN(ABS(X)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 { 0 '2*pi' }</w:t>
        <w:tab/>
        <w:t xml:space="preserve">    1: { 0 '2*pi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and STD mo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gebraic computation)   (numerical 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G] -&gt; 1: S: 0</w:t>
        <w:tab/>
        <w:t xml:space="preserve">            1: S: -3.67374857952E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2: 'LN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 { 0 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gebraic 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G] -&gt; 1: 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would be impossible by using numerical compu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FF]  COMPUTING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FF] activates a specia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[Y=SF(xy)dx]   Computing Y'=f(X,Y,l), Y'=dY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(label 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[Y=SS[&gt;dt]     Computing Y"=f(X,Y,d), Y"=d^2Y/dX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bel 5 &amp;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|</w:t>
        <w:tab/>
        <w:t>[Y=SF(xy)dx]</w:t>
        <w:tab/>
        <w:t xml:space="preserve">      |</w:t>
        <w:tab/>
        <w:t>[Y=SF(xy)dx]</w:t>
        <w:tab/>
        <w:t xml:space="preserve">      |</w:t>
        <w:tab/>
        <w:t>[Y=SS[&gt;d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>(first algorithm)     |</w:t>
        <w:tab/>
        <w:t>(second algorithm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     |</w:t>
        <w:tab/>
        <w:t>Y'</w:t>
        <w:tab/>
        <w:tab/>
        <w:t xml:space="preserve">      |</w:t>
        <w:tab/>
        <w:t>Y'</w:t>
        <w:tab/>
        <w:tab/>
        <w:t xml:space="preserve">      |</w:t>
        <w:tab/>
        <w:t>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 xml:space="preserve">      |</w:t>
        <w:tab/>
        <w:tab/>
        <w:tab/>
        <w:t xml:space="preserve">      |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   |</w:t>
        <w:tab/>
        <w:t>X, Y</w:t>
        <w:tab/>
        <w:tab/>
        <w:t xml:space="preserve">      |</w:t>
        <w:tab/>
        <w:t>X, Y, l</w:t>
        <w:tab/>
        <w:tab/>
        <w:t xml:space="preserve">      |</w:t>
        <w:tab/>
        <w:t>X, Y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  <w:tab/>
        <w:tab/>
        <w:tab/>
        <w:t xml:space="preserve">      |</w:t>
        <w:tab/>
        <w:t xml:space="preserve">     ^^^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.var.   | dx                    | dx                    |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   |</w:t>
        <w:tab/>
        <w:t>Runge-Kutta</w:t>
        <w:tab/>
        <w:t xml:space="preserve">      |</w:t>
        <w:tab/>
        <w:t>(Heun)</w:t>
        <w:tab/>
        <w:tab/>
        <w:t xml:space="preserve">      |</w:t>
        <w:tab/>
        <w:t xml:space="preserve">Ana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 xml:space="preserve">      |</w:t>
        <w:tab/>
        <w:t>4th</w:t>
        <w:tab/>
        <w:tab/>
        <w:t xml:space="preserve">      |</w:t>
        <w:tab/>
        <w:t>2nd</w:t>
        <w:tab/>
        <w:tab/>
        <w:t xml:space="preserve">      |</w:t>
        <w:tab/>
        <w:t>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^^^^^</w:t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     | flat: very good       | flat: good            | flat: su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^^^^^^^^^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  <w:tab/>
        <w:t>+/-90: bad            | +/-90: good           | +/-90: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 xml:space="preserve">      |</w:t>
        <w:tab/>
        <w:t xml:space="preserve">       ^^^^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val.=    | X0, Y0</w:t>
        <w:tab/>
        <w:tab/>
        <w:t xml:space="preserve">      |</w:t>
        <w:tab/>
        <w:t>X0, Y0</w:t>
        <w:tab/>
        <w:tab/>
        <w:t xml:space="preserve">      |</w:t>
        <w:tab/>
        <w:t>Y0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tep dH= | +/-dX</w:t>
        <w:tab/>
        <w:tab/>
        <w:t xml:space="preserve">      | +/-SQRT(dX^2+dY^2)    | +/-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.step dS= | +dS</w:t>
        <w:tab/>
        <w:tab/>
        <w:t xml:space="preserve">      |</w:t>
        <w:tab/>
        <w:t>+dS</w:t>
        <w:tab/>
        <w:tab/>
        <w:t xml:space="preserve">      |</w:t>
        <w:tab/>
        <w:t>+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</w:t>
        <w:tab/>
        <w:t xml:space="preserve">      |</w:t>
        <w:tab/>
        <w:t>con=dH</w:t>
        <w:tab/>
        <w:tab/>
        <w:t xml:space="preserve">      |</w:t>
        <w:tab/>
        <w:t>var=dH*COS(a)</w:t>
        <w:tab/>
        <w:t xml:space="preserve">      |</w:t>
        <w:tab/>
        <w:t>con=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 xml:space="preserve">      |</w:t>
        <w:tab/>
        <w:t>^^^^^^^^^^^^^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.interval= | [ Xb Xe ]</w:t>
        <w:tab/>
        <w:t xml:space="preserve">      |</w:t>
        <w:tab/>
        <w:t>No</w:t>
        <w:tab/>
        <w:tab/>
        <w:t xml:space="preserve">      |</w:t>
        <w:tab/>
        <w:t>[ X0 X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ab/>
        <w:tab/>
        <w:t xml:space="preserve">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mode      | no                    | yes  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]DAT         | appends               | appends               |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^^^^^^^               | ^^^^^^^</w:t>
        <w:tab/>
        <w:tab/>
        <w:t xml:space="preserve">     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F(xy)dx]   Computing Y'=f(X,Y,l), Y'=dY/d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F(xy)dx] -&gt; |Enter Differential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Y'=f(X,Y.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ic enter mode is activated. 1ALPHA in case of alpha mode. l (lambd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-shift] [L]) represents the length of the curve arc. EDI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(-&gt; [-&gt;STK] command).   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'TAN(SQ(l)/2) &lt;ENTER&gt;           l = [right-shift]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Enter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X0 and Y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 (lambda0)=0 by default! EDIT menu is now desactivated ([left-shift] 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 </w:t>
        <w:tab/>
        <w:tab/>
        <w:t xml:space="preserve">   to reactiv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0 &lt;SPACE&gt; 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Enter Comput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+/-d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.0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Enter Stora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+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:---------------------/  /--------------------------&gt; curve arc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 ^ ^ ^ ^ ^ ^ ^ ^ ^ ^      ^ ^ ^ ^ ^ ^ ^ ^ ^ ^ ^ computation step dH=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^     ^     ^          ^     ^     ^     ^ storage step dS=3*dH=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1     2                     n-2   n-1    n n=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computation step |dH| &lt; than dS allows a greater accuracy of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Data points are stored into '&gt;]DAT'. If '&gt;]DAT' already exists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.0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ird ( ABS(IP(dS/dH))=ABS(IP(.06/.02))=3 ) point is stored into '&gt;]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&gt;ae]-90 90[ &gt;ae[0 360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dx=h        dx=h*cosa     | Algorithm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dy=h*tana   dy=h*sin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l=undefined l=Eh          &gt; l=current length of curve arc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&gt;4th Order  &gt;2nd Order    &gt; Order of compu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[ ] /\ [ ] [ ] /\ [ ]     Press [/\] to choos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irst algorithm is unable to compute the current length of the curv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ation time would have been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first algorithm comptes at a better accuracy in case of FLAT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ails in case of GREAT gradients (around +/-90 degrees) because dX=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tant (choose the second algorithm: dX=dH*COS(a)!). A 4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in case of a variable dX would have been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calculation too long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utation of the second algorithm, RAD mode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reasons.  ^^^^^^^^^^^^^^^^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&lt;/\&gt;            second algorithm (able to compute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Enter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8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points ( [ Xn Yn ] ) are stored into '&gt;]DAT' (240 points are compu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curve is then drawn as a scale curve. If an error occ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putation, the program interrupts without drawing a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gt;]DAT' PURGE         Data points would be appended to the forme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F(xy)dx] -&gt; |'-SIN(X) &lt;ENTER&gt;        Y'=-SIN(X)     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 &lt;SPACE&gt; 1 &lt;ENTER&gt;    X0=0 and Y0=1  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.02 &lt;ENTER&gt;            dH=.02</w:t>
        <w:tab/>
        <w:tab/>
        <w:t xml:space="preserve"> Comput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.1 &lt;ENTER&gt;             dS=.1           Storag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^ ^ ^ ^ ^ ^ ^ ^ ^ ^ ^ ^ ^ ^ ^ ^ ^ ^ ^ ^ ^ ^ ^ ^  computation step dH=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^         ^         ^         ^        storage step dS=5*dH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|   &lt;/\&gt;                 First algorithm (dH=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putation of the first algorithm, RAD mode is *NOT*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 during the second one:    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 [1] to select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|Enter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[Xb X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0 &lt;SPACE&gt; 6.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 &lt;= Xb &lt;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:---------------:----------:-------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              Xb        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&gt; comput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|----------&gt;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 &gt;= Xb &gt;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X] &lt;------:--------------:-----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             Xb        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---------| comput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|            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points are used by the second example of [IPOL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S[&gt;dt]     Computes Y"=f(X,Y,d), Y"=d^2Y/d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&gt;-block represents the analogical algorithm. [Y=SS[&gt;] uses the [AS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compute the differential equation of the 2nd degree. [ASIM]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simulation =&gt; time T = independent variable! But for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ial equations with [Y=SS[&gt;dt], T = 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S[&gt;dt] defines 3 blocks and combines them to an analogi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"                   Y'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INTEGRATOR 50&gt;-------[INTEGRATOR 50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lt;DIFFERENTIAL 101]-----------------------------&lt;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[ASIM] for more information about analog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d (delta: [right-shift] [D]) = Y' (gradient). Y'-synatx isn't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S[&gt;dt] -&gt; |Enter Differential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Y"=f(X,Y,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"=2  =&gt;  Y'=2*X  =&gt;  Y=X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Enter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Y0 and d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=Y'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0 &lt;SPACE&gt; 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Compiling System                  [ASIM]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Simul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[Tb T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nterval [Tb Te] = computation interval [Xb Xe] (N.B. [AS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tinual simulation -&gt; time T = independent variable!)! Tb=Xb=X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b=Xb can be &gt; than Te=Xe -&gt; negative computation step dT=dX.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               ^^^^^               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Xb=X0 &lt;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:-----------------------:---------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                     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&gt; computation interval =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=X0 &gt;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X] &lt;--------:----------------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                   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---------------| computation interval =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0 &lt;SPACE&gt; 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Enter Comput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+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: dT=dX! (remember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.0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Enter Stora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+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^ ^ ^ ^ ^ ^ ^ ^ ^ ^ ^ ^ ^ ^ ^ ^ ^ ^ ^ ^ ^ ^ ^ ^  computation step dX=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^                   ^          storage step dS=10*dH=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.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oints are computed, 10 are stored in '&gt;]DAT'. Former '&gt;]DAT'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(data points are NOT APPENDED! -&gt; [ASIM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('&gt;]DAT' vari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Ycalc       Y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[ 0.0  0.000 ]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1  0.011 ]    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2  0.042 ]     0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3  0.093 ]     0.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4  0.164 ]     0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5  0.255 ]     0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6  0.366 ]     0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7  0.497 ]     0.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8  0.648 ]     0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9  0.819 ]     0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1.0  1.010 ]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M]  CONTINUAL ANALOG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M] activates specia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)-[&gt; ] DEFINE, RECALL or CLE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)-()-] CHANGE Paramet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&lt; &gt;&gt; ] COMPILE ana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E [&gt; ] STORE Blocks dur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o-[] ] SIMULATE ana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|__/\_] DRAW Block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to define blocks and to combine them to an an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Schaum's outline series: Theory of feedback and control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is an arrangement of physical components connected or related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ner as to form and/or act as an entire unit. Control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into two general categories: OPEN-LOOP and CLOSED-LOOP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inction is determined by the CONTROL ACTION, which is that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ctivating the system to produc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OPEN-LOOP control system is one in which the control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CLOSED-LOOP control system is one in which the control action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N-LOOP and CLOSED-LOOP control systems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LOSED-LOOP control system MUST ALWAYS contain at least ONE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 type 50,51 or 52)! Control systems simulated by the [ASIM]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include at least ONE INTEGRATOR, even in case of an OPEN-LO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[&lt;&lt; &gt;&gt; ]-compiler errors ("Integrator miss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Circuit in **"; refer to [&lt;&lt; &gt;&gt;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OUTPUT-&lt; ]-INPUT    -[I&gt;- INTEGRATOR       [C&g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[ &gt;-OUTPUT          INPUT          (t)- CURRENT TIME    -[Q&gt;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---[ &gt;---[ &gt;---[I&gt;---[ &gt;---[ &gt;    (t)---[ &gt;---[ &gt;---[I&gt;---[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[ &gt;----                       ----&lt; 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&lt; ]----       -[Q&gt;    (t)---[ &gt;---[ &gt;---[ &gt;---[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  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---[ &gt;---[ &gt;---[I&gt;---[ &gt;-                    --[ 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&lt; ]---      |        [C&gt;---[I&gt;---[ &gt;---[ &gt;---[ 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              [C&g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- In fact, simulating an analogical structure means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(system of) differential equation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[()-[&gt; ], [&lt;&lt; &gt;&gt; ] and [ E [&gt; ] create several variab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(named 'Omega***'). Before defining an analogical system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irectory! (Character 'Omega' = [right-shift] [O])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)-[&gt; ] DEFINE, RECALL or CLE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BLOCK        CLEAR BLOCK        REC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vvvvvvvvvvv        vvvvvvvvvvv        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4: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{ Entries }      2: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{ Parameters }   1: 0               1: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                none               4: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3: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: { Entr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: {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block has several inputs (from other blocks or parameters)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put. A block is defined by its block number (its "name"), it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defining its action), its entries (from other blocks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re are special block types without any entry (56 and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 100 represents the current time during computation.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werwrites former block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different block types are predefined (refer to block lis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, some types are undefined (f.e. 23).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block types is pos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block type consists of a program stored under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megaNNN' (NNN &gt; 100). This program must compute the exact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(E) and parameters (P) you indicated in the { Entires 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eters } lists during definition. The count of E's and P's i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predefined block types! The program must only have ONE output E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all a block definition, just enter its number. Block number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ntry list and parameter list are pu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an already defined block, enter its number and a zero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cleared, but replaced by the block type 60 (Null).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a block entry from an undefined (cleared) block (refer to [&lt;&lt; &gt;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user-defined block type program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-&gt; E1 E2 P1 P2 P2 &lt;&lt; ...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entries (E) BEFORE parameters (P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type: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:     E0=E1^P1+E2^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mega101': &lt;&lt; -&gt; E1 E2 P1 P2 &lt;&lt; E1 P1 ^ E2 P2 ^ +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-&gt; E1 E2 P1 P2 'E1^P1+E2^P2'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ROT SWAP ^ 3 ROLLD ^ + &gt;&gt; is of cours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- A negative block entry means that the sign of the inpu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  block is automatically changed (refer to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{ } means NO entry or parameter (E=0 or/and P=0 in block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racter Omega = [right-shift]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- AFTER every change, the system has to be compil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  computed as new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BLC   bloc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PAR   blo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TYP  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INT  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DER   d/d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INIT  initial values of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ng Entry Count"     Refer to block list under colum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ng Parameter Count" Refer to block list under colum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** undefined"     Refer to block list under column NBR &amp;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** undefined"    Trying to recall an un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)-()-] CHANGE Paramet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2: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{ Parameters } or Parameter (Initial Value of Integ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o change the parameters of an ALREADY defin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hange the initial value of an integrator (block number 50,51,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s block number and the initial value (not included in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FTER every change, the system has to be compil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ng Parameter Count" Refer to block list under colum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** undefined"    Trying to change the parameters of an un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&lt; &gt;&gt; ] COMPILE ana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system can be simulated, it has to be compiled.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rogram) is stored into global name 'OmegaP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FTER every change (block definition or just a paramet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has to be compiled BEFORE it can be comp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ORD   order of block outpu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PRG   compi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rator missing"  No integrator at all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Circuit in **" Closed-loop (containing block **) without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** undefined"  Block entry from an un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 [&gt; ] STORE Blocks dur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1: { Block Numbers } or { 0 } or Block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block output is important. You can pick out all th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 { 0 } means that ALL blocks are st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Remember that block number 100 represe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[&gt; ] creates a program stored into global name 'OmegaSTO'. [ E 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n't have to be compiled, but the storage list ha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can be simul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'&gt;]DAT' matrix compatible with [IPOL], [CFIT] and [TRANS]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 = { n 2 }), enter { 100 BlockNumber } as storage list (X: Time, Y: B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BlockNumber (means { 100 BlockNumber 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STP   list of blocks to be stored dur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STO   program to store blocks dur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00 5 3 }   [ E [&gt; ] -&gt; OmegaSTP = { 100 5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megaSTO = &lt;&lt; OmegaTIM OmegaVAL 5 GET OmegaV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GET 3 -&gt;ARRY &gt;]+ OmegaTIM 7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of course change that progra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lace it by an user-defined program (f.e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s the current block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megaSTO = &lt;&lt; "                        " 1 Omeg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0 FIX -&gt;STR REPL 5 OmegaVAL 5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3 FIX -&gt;STR REPL 10 OmegaVAL 3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1 FIX -&gt;STR REPL PR1 DROP Omeg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7 DISP 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s without storing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.B. OmegaSTO must not have an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no speci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-[] ] SIMULATE ana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-[] ] -&gt; |Simulation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[Tb T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 interval (f.e. from 0 [?] to 100 [?], unit [?] depe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 &lt;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:--------------------:-----------&gt;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              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&gt; computation interval =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 &gt;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T] &lt;-------:--------------------: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                  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-----------| computation interval =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0 &lt;SPACE&gt; 1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Enter Computation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+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 step of computation (f.e. 0.1 [?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.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Enter Storage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+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 step to store the blocks indicated by the command [ E [&gt; 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&gt;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^ ^ ^ ^ ^ ^ ^ ^ ^ ^ ^ ^ ^ ^ ^ ^ ^ ^ ^ ^ ^ ^ ^ computation step dT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^                   ^     storage step dS=10*d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begins ... Blocks outputs are stored into '&gt;]DAT'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imulation, the program uses special variables (which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block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egaTIM:  current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egaCNT:  ste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st step=initial time 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nd step=Tb+dT, dT=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steps = (Te-Tb)/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egaDT:   time step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ure not compiled" Trying to simulate a non-compiled system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&lt;&lt; &gt;&gt; 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age List missing"   Trying to simulate without indicating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to be stored during computation. Refer to [ E 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|__/\_] DRAW Block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1: Block Number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number of the block of which you want to draw the resul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ot Type: BARPLOT). If you entered { 100 BlockNumber } or Block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"list" (means 2 "blocks" only!) (refer to [ E [&gt; ], 0 as Bloc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CATT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** undefined"  Trying to draw the result curve of an un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** not stored" Trying to draw the result curve of a block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d in the storage list (refer to [ E [&gt;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 DEFINITIONS at the 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  affluent R [m^3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______</w:t>
        <w:tab/>
        <w:tab/>
        <w:t xml:space="preserve"> weir W [m^3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\ area A [m^2]  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\~~~~~~~~~~~~~| | \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\   depth H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\    [m]    | |      | initial depth of water H0=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\          |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 \_________| |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|dam: heigth=21m, width=4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Area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[m2]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------&lt;Omega102|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  | (A)   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  <w:tab/>
        <w:t xml:space="preserve">        *6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   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fluent(t)                  (1/3600)       |       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[h]  --------  [m3/h]               |           v        INTEGRA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----&gt;|Omega101&gt;--------&gt; --  [m3/h]  --  [m3/s]  -- [m/s]   ----  [m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(R) (+) |15&gt;-------&gt;|20&gt;-------&gt;|18&gt;---&gt;(1)| 50 &gt;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1*         ---&gt; --          --          -- (dH)    ----  (H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(-)  *2*         *3*         *4*        |  *5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</w:t>
        <w:tab/>
        <w:tab/>
        <w:tab/>
        <w:tab/>
        <w:t xml:space="preserve">       (20)=(H0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lockNumber*     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|</w:t>
        <w:tab/>
        <w:tab/>
        <w:tab/>
        <w:tab/>
        <w:t xml:space="preserve">     Wire(H) *7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lockType&gt;         |                             [m3/h]  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 ------------------------------------&lt;Omega103|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(W)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2,3,4,5,7 are forming a CLOSED-LOOP.    </w:t>
        <w:tab/>
        <w:tab/>
        <w:t xml:space="preserve">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4,5,6 are also forming a CLOSED-LOOP. </w:t>
        <w:tab/>
        <w:tab/>
        <w:t xml:space="preserve">      (21)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SED-LOOPs contain block 5 as INTEGRATOR.       Dam height   Da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: the input -from block 1- sign is 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from block 7- sign is (-) ( -&gt; outle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 TYPE  ENTRIE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01  { 100 }   { }     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5  { 1 -7 }  { }        [()-[&gt; ]    Note input sig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20  { 2 }     { 3.6 } 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8  { 3 6 }   { }     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50  { 4 }     { 20 1 }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02  { 5 }     { }     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103  { 5 }     { 21 4 }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 101: (Afflu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-&gt; E1 &lt;&lt; ...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Omega101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 102: (Area: function of depth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-&gt; E1 &lt;&lt; ...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Omega102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 103: (Wire: function of depth H, dam height and dam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-&gt; E1 P1 P2 &lt;&lt; ...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Omega103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                     [&lt;&lt; &gt;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List:       { 1 5 7 }  [ E [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:                    [ o-[] ] -&gt; |0 &lt;SPACE&gt; 24 &lt;ENTER&gt; 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.1 &lt;ENTER&gt;            Comp.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.4 &lt;ENTER&gt;            Storag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urve:         5          [|__/\_]  Depth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 Y'''=f(Y,Y',Y'',t), Y'''=d^3Y/dt^3</w:t>
      </w:r>
    </w:p>
    <w:p>
      <w:pPr>
        <w:pStyle w:val="PreformattedText"/>
        <w:bidi w:val="0"/>
        <w:spacing w:before="0" w:after="0"/>
        <w:jc w:val="left"/>
        <w:rPr/>
      </w:pPr>
      <w:r>
        <w:rPr/>
        <w:t>Y''(0)=A3</w:t>
      </w:r>
    </w:p>
    <w:p>
      <w:pPr>
        <w:pStyle w:val="PreformattedText"/>
        <w:bidi w:val="0"/>
        <w:spacing w:before="0" w:after="0"/>
        <w:jc w:val="left"/>
        <w:rPr/>
      </w:pPr>
      <w:r>
        <w:rPr/>
        <w:t>Y'(0)=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(0)=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i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3,1)                (A2,1)                (A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Y''          |        Y'           |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INTEGRATOR 50&gt;-------[INTEGRATOR 50&gt;-------[INTEGRATOR 50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*1*         |         *2*         |         *3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 |                     |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lt;DIFFERENTIAL 101]--------------------------------------------------&lt;TIME)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    TYPE    ENTRIES      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50     { 4 }          { A3 1 }      [()-[&gt;]   Integrator 1: E0=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50     { 1 }          { A2 1 }      [()-[&gt;]   Integrator 2: E0=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50     { 2 }          { A1 1 }      [()-[&gt;]   Integrator 3: E0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101     { 1 2 3 100 }  { ? }         [()-[&gt;]   Differential: E0=Y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You should ENTER (not: number; not important) the INTEGRATO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particular order (E0=Y'' -&gt; E0=Y' -&gt; E0=Y). If you "connect"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integrators in series, you should always ENTER the INTEGRATORS in "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direction" order. This is due to programming and algorithm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101: &lt;&lt; -&gt; Y2 Y1 Y0 T | Pn | &lt;&lt; ...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simulate (from T0=0 to T=TE) the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ethod corresponds to the [Y=SS[&gt;dt] algorithm (dT=const;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computation). This analogical system fails in cas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s (around +/-9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[Y=SS[&gt;dt] for more information about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differential equations either with the Runge-Kutta (4th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un (2nd order) algorithm is very accurate, but integrating thes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with an analogical system is not! Calculation blocks as [COSI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ARITHM&gt;, [MULTIPLICATION&gt; or [LIMIT&gt; (blocks 1-22, 25-33 and 36-47)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the HP48 itself, but accuracy of [INTEGRATION&gt;-block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gorithm formula =&gt; on 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[I&gt;----O, E=F(t) (open-loop) or E=F(t,O) (closed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=0, I=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=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+1 = In + E * dt (first order) = I0 + &gt;] dI, dI=E*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=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 ~ 0  =&gt;  &gt;] dI ~ S dI, &gt;] Sigma, 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=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choosing dt&lt;&lt;1 -&gt; greate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: increases length of time to calcu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OL] [CFIT] [TRANS] [REV&gt;]] [ORD&gt;]] [DRW&gt;]] [SCL&gt;]] [LI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 M  P  O  R  T  A  N  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commands need '&gt;]DAT' matrix under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&gt;]DAT' size = { n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column of '&gt;]DAT' =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cond column of '&gt;]DAT' = 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IPOL] ONLY: X-column in GROWING order, Xn &gt; Xn-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^^     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FF] commands create '&gt;]DAT' in growing ord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=dH &gt; 0 (first algorithm of [Y=SF(xy)d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=dH*COS(a) &gt; 0 (second algorithm of [Y=SF(xy)d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=dX &gt; 0 ([Y=SS[&gt;d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: [REV&gt;]] to reverse '&gt;]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RD&gt;]] to order '&gt;]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OL] 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1: Rea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2: d: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 Y: Re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no special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&gt;]DAT Data"    &gt;]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&gt;]DAT Size"  &gt;]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OL] lets you interpolate data points stored in GROWING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]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|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(2)              (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|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|   x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|          x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:-----/  /--------:--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&lt;-----------------&gt;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         5th            2nd       polynomial degree (of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          4th            1st       derived polynomial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between (Xn,Yn) and (Xn+1,Yn+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(Xn)=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(Xn+1)=Y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'(Xn)=(Yn+1 - Yn-1)/(Xn+1 - X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'(Xn+1)=(Yn+2 - Yn)/(Xn+2 -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F"(Xn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"(Xn+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onditions =&gt; IPOL(X), polynomial of 5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derivation DER(X), polynomial of 4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: (5) &amp; (6) =&gt; DER'(Xn)=DER'(Xn+1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wa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(X) curve:    __._---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.__/  |     |  \__._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.__/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/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:-----:-----:-----:-----: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reate an apropriate '&gt;]DAT'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gt;]DAT' PURGE  ([Y=SF(xy)dx] appends data points to former 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Y=SF(xy)dx] -&gt; | l &lt;ENTER&gt;              Y'=l (lambd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 &lt;SPACE&gt; 1 &lt;RETURN&gt;   X0=0, Y0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.1 &lt;ENTER&gt;</w:t>
        <w:tab/>
        <w:t xml:space="preserve">         dH=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.1 &lt;ENTER&gt;             dS=.1=dH (every point is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       &lt;/\&gt;       second algorithm (able to comput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| 10 &lt;ENTER&gt;</w:t>
        <w:tab/>
        <w:tab/>
        <w:t xml:space="preserve">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 Y'=l [Gradient = Function(CurveAr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&gt; Y=COSH(X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proposed the initial values X0=0 and Y0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OL] interpolates the data points from the '&gt;]DAT'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5 [IPOL]  -&gt;  d(.5)/dX= 0.510410896178     | SINH(0.5)= 0.52109530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= 1.127241126120     | COSH(0.5)= 1.127625965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points are also used for the example of [CF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ta points from the second example of [Y=SF(xy)d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'=-SIN(X), Y=COS(X). Let's try to find the root X=pi/2 by using [IP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SOLV]. As [IPOL] has TWO tagged outputs, we would hav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unction form) which has ONLY the (real) output 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-&gt;  X  &lt;&lt;  X  IPOL  SWAP  DROP  0  +  &gt;&gt;  &gt;&gt;  'Fcn'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ring execution of [SOLV] ([SYST] and [INTG]), the interpo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cn(X)' and 'derFcn(X)' are predefined! Refer to [SOLV] and [SY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'Fcn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{ 1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OLV] -&gt; 1: X: 1.5707730854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     pi/2= 1.5707963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Program with Y output (as re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&lt;  -&gt;  X  &lt;&lt;    | function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IPOL          | calculates 2: d: and 1: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DROP       | drops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+             | Y: (tagged) -&gt; Y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&gt;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rogram with dY/dX output (as re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-&gt;  X  &lt;&lt;    | fun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IPOL          | calculates 2: d: and 1: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            | drops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+             | d: (tagged) -&gt; d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&gt;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!!! Internal ROOT and DRAW commands don't accept tagged arguments; neithe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[SOLV] and [INTG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FIT] 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1: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&gt;]DAT Data"    &gt;]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&gt;]DAT Size"  &gt;]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FIT] fits the data points from the '&gt;]DAT' matrix. HP48 Curve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 only 4 base modles, but [CFIT] allows user mo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we use the data points from the first example of [IP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FIT] -&gt; | Curve Fitting M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LIN: B + f(X)*M = g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PWR: B * f(X)^M = g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[LIN] [] [] [] [] [P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FIT] proposes 2 base modles: LIN and 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(X) can be ANY function of X like f(X)=COS(X)^2+SIN(X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definition of g(Y), the variable Y can only appear ONE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s isolated by the internal [ISOL]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. g(Y)=SQRT(1+SQ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[L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Modle: LI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B + f(X) *M= g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Enter Function f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nter mode is activated. 1ALPHA in case of alpha mode. EDI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(-&gt; [-&gt;STK]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'COSH(X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ing &lt;ENTER&gt; would mean that g(X)=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Modle: LI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B + f(X) *M= g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Enter Function g(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thout entering any function element means that g(Y)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Computing LR-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Enter &gt;]LIN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 is activated. You can enter a function name for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APR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Defining &gt;]LINE F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 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999999996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0.5 [APRX]  -&gt;  1.1273914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[IPOL]  -&gt;  1.1272411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[COSH]  -&gt;  1.12762596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]  TRANSFORM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&gt;]DAT Data"    &gt;]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&gt;]DAT Size"  &gt;]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] transforms data points from the '&gt;]DAT'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.. .. ]       [[ .. 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Xn Yn ]   -&gt;   [ f(Xn,Yn,an,rn) g(Xn,Yn,an,rn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.. .. ]]       [ .. 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gt;]DAT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Y=SF(xy)dx] -&gt; |'TAN(l) &lt;ENTER&gt;        (lambda: [right-shift] [N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 &lt;SPACE&gt; -1 &lt;ENTER&gt;  X0=0 and Y0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.1 &lt;ENTER&gt;</w:t>
        <w:tab/>
        <w:tab/>
        <w:t>dH=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.1 &lt;ENTER&gt;            dS=.1=dH (every point is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       &lt;/\&gt;      algorithm able to compute l (lamb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63 &lt;ENTER&gt;            6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] -&gt; |Enter X-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X1=f(X,Y,a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a = ATAN(Y/X)            [right-shift]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r = SQRT(SQ(X)+SQ(Y))    [right-shift]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[X Y] =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[a r] =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nter mode is activated. 1ALPHA in case of alpha mode.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(-&gt; [-&gt;STK]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'X*SIN(2*a) &lt;ENTER&gt;     a,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&lt;ENTER&gt; would mean that X1=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Enter Y-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Y1=g(X,Y,a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'Y*SIN(2*a) &lt;ENTER&gt;     a,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&lt;ENTER&gt; would mean that Y1=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Transforming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are transformed and drawn as a scal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&gt;]]  REVERSING &gt;]D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&gt;]DAT Data"    &gt;]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&gt;]DAT Size"  &gt;]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reverses '&gt;]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[[ 1 1 ]    [REV&gt;]]   [[ 4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2 4 ]</w:t>
        <w:tab/>
        <w:tab/>
        <w:t xml:space="preserve"> [ 3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3 6 ]</w:t>
        <w:tab/>
        <w:tab/>
        <w:t xml:space="preserve"> [ 2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4 8 ]] </w:t>
        <w:tab/>
        <w:tab/>
        <w:t xml:space="preserve"> [ 1 1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D&gt;]]  ORDERING &gt;]D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&gt;]DAT Data"    &gt;]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&gt;]DAT Size"  &gt;]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orders '&gt;]DAT' matrix (X-column in GROWING order; Xn &gt; X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[[  1 -2 ]   [ORD&gt;]]   [[ -9 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 6  7 ]              [  1 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 3  4 ]   </w:t>
        <w:tab/>
        <w:tab/>
        <w:t xml:space="preserve">  [  3 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-9  2 ]]             [  6  7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W&gt;]]  DRAWING &gt;]DAT MATRIX (autosc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&gt;]DAT Data"    &gt;]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&gt;]DAT Size"  &gt;]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erases PICT and draws a scatter plot of '&gt;]DAT' (AUTOSC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caled =&gt; &gt;]MIN=PMIN &amp; &gt;]MAX=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     ^^^^^^^^^^ 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L&gt;]]  DRAWING &gt;]DAT MATRIX (scal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&gt;]DAT Data"    &gt;]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&gt;]DAT Size"  &gt;]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erases PICT and draws a SCALE '&gt;]DAT'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&gt;]]  CONNECTING SCATTERED POINTS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&gt;]DAT Data"    &gt;]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&gt;]DAT Size"  &gt;]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uses current plot parameters to connect '&gt;]DAT' data points b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[DRW&gt;]] [LIN&gt;]] or [SCL&gt;]] [LIN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   TYPE                      ACTION                                  E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*  NULL ENTRY                E0=0</w:t>
        <w:tab/>
        <w:tab/>
        <w:tab/>
        <w:tab/>
        <w:tab/>
        <w:t>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ABSOLUTE VALUE   </w:t>
        <w:tab/>
        <w:tab/>
        <w:t>E0=ABS(E1)</w:t>
        <w:tab/>
        <w:tab/>
        <w:tab/>
        <w:tab/>
        <w:t>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SIGN</w:t>
        <w:tab/>
        <w:t xml:space="preserve">       </w:t>
        <w:tab/>
        <w:tab/>
        <w:t>E0=SIGN(E1)</w:t>
        <w:tab/>
        <w:tab/>
        <w:tab/>
        <w:tab/>
        <w:t>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NEGATIVE VALUE   </w:t>
        <w:tab/>
        <w:tab/>
        <w:t>E0=-E1</w:t>
        <w:tab/>
        <w:tab/>
        <w:tab/>
        <w:tab/>
        <w:tab/>
        <w:t>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SIGN TRANFER     </w:t>
        <w:tab/>
        <w:tab/>
        <w:t>E0=E1*SIGN(E2)</w:t>
        <w:tab/>
        <w:tab/>
        <w:tab/>
        <w:tab/>
        <w:t>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CLIP NEGATIVE    </w:t>
        <w:tab/>
        <w:tab/>
        <w:t>E0=IFTE(E1&gt;0,E1,0)</w:t>
        <w:tab/>
        <w:tab/>
        <w:tab/>
        <w:t>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CLIP POSITIVE    </w:t>
        <w:tab/>
        <w:tab/>
        <w:t>E0=IFTE(E1&gt;0,0,E1)</w:t>
        <w:tab/>
        <w:tab/>
        <w:tab/>
        <w:t>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FREE SPACE       </w:t>
        <w:tab/>
        <w:tab/>
        <w:t>E0= * [see below]                     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LIMIT</w:t>
        <w:tab/>
        <w:tab/>
        <w:tab/>
        <w:t xml:space="preserve">E0= * [see below]                 </w:t>
        <w:tab/>
        <w:t>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SCALE      </w:t>
        <w:tab/>
        <w:tab/>
        <w:t xml:space="preserve">E0= * [see below] 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PHASE                     E0= * [see below]  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RELAY 1          </w:t>
        <w:tab/>
        <w:tab/>
        <w:t>E0=IFTE(E1&gt;=0,E2,E3)</w:t>
        <w:tab/>
        <w:tab/>
        <w:tab/>
        <w:t>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RELAY 2          </w:t>
        <w:tab/>
        <w:tab/>
        <w:t>E0=IFTE(E1&gt;0,E2,0)</w:t>
        <w:tab/>
        <w:tab/>
        <w:tab/>
        <w:t>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MINIMUM          </w:t>
        <w:tab/>
        <w:tab/>
        <w:t>E0=MIN(E1,E2)</w:t>
        <w:tab/>
        <w:tab/>
        <w:tab/>
        <w:tab/>
        <w:t>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MAXIMUM          </w:t>
        <w:tab/>
        <w:tab/>
        <w:t>E0=MAX(E1,E2)</w:t>
        <w:tab/>
        <w:tab/>
        <w:tab/>
        <w:tab/>
        <w:t>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 ADDITION 2       </w:t>
        <w:tab/>
        <w:tab/>
        <w:t>E0=E1+E2</w:t>
        <w:tab/>
        <w:tab/>
        <w:tab/>
        <w:tab/>
        <w:t>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ADDITION 3       </w:t>
        <w:tab/>
        <w:tab/>
        <w:t>E0=E1+E2+E3</w:t>
        <w:tab/>
        <w:tab/>
        <w:tab/>
        <w:tab/>
        <w:t>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  MULTIPLICATION   </w:t>
        <w:tab/>
        <w:tab/>
        <w:t>E0=E1*E2</w:t>
        <w:tab/>
        <w:tab/>
        <w:tab/>
        <w:tab/>
        <w:t>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  DIVISION         </w:t>
        <w:tab/>
        <w:tab/>
        <w:t>E0=E1/E2</w:t>
        <w:tab/>
        <w:tab/>
        <w:tab/>
        <w:tab/>
        <w:t>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ADDITION CONSTANT      </w:t>
        <w:tab/>
        <w:t>E0=E1+P1</w:t>
        <w:tab/>
        <w:tab/>
        <w:tab/>
        <w:tab/>
        <w:t>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MULTIPLICATION CONSTANT   E0=E1*P1</w:t>
        <w:tab/>
        <w:tab/>
        <w:tab/>
        <w:tab/>
        <w:t>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  ADD+MUL 2        </w:t>
        <w:tab/>
        <w:tab/>
        <w:t>E0=E1*P1+E2*P2</w:t>
        <w:tab/>
        <w:tab/>
        <w:tab/>
        <w:tab/>
        <w:t>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  ADD+MUL 3                 E0=E1*P1+E2*P2+E3*P3            </w:t>
        <w:tab/>
        <w:t>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* </w:t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INVERSE</w:t>
        <w:tab/>
        <w:t xml:space="preserve">       </w:t>
        <w:tab/>
        <w:tab/>
        <w:t>E0=INV(E1)</w:t>
        <w:tab/>
        <w:tab/>
        <w:tab/>
        <w:tab/>
        <w:t>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   SQUARE           </w:t>
        <w:tab/>
        <w:tab/>
        <w:t>E0=SQ(E1)</w:t>
        <w:tab/>
        <w:tab/>
        <w:tab/>
        <w:tab/>
        <w:t>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   SQUARE ROOT      </w:t>
        <w:tab/>
        <w:tab/>
        <w:t>E0=SQRT(E1)</w:t>
        <w:tab/>
        <w:tab/>
        <w:tab/>
        <w:tab/>
        <w:t>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POWER</w:t>
        <w:tab/>
        <w:tab/>
        <w:tab/>
        <w:t>E0=E1^E2</w:t>
        <w:tab/>
        <w:tab/>
        <w:tab/>
        <w:tab/>
        <w:t>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POLYNOM</w:t>
        <w:tab/>
        <w:tab/>
        <w:tab/>
        <w:t>E0=P1+P2*E1+P3*E1^2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  COMMON LOGARITHM    </w:t>
        <w:tab/>
        <w:t>E0=P1*LOG(E1+P2)+P3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COMMON EXPONENTIAL        E0=P1*ALOG(E1*P2)+P3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NATURAL LOGARITHM</w:t>
        <w:tab/>
        <w:tab/>
        <w:t>E0=P1*LN(E1+P2)+P3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NATURAL EXPONENTIAL       E0=P1*EXP(E1*P2)+P3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SINE</w:t>
        <w:tab/>
        <w:tab/>
        <w:tab/>
        <w:t>E0=P1*SIN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COSINE</w:t>
        <w:tab/>
        <w:tab/>
        <w:tab/>
        <w:t>E0=P1*COS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TANGENT</w:t>
        <w:tab/>
        <w:tab/>
        <w:tab/>
        <w:t>E0=P1*TAN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ARC SINE</w:t>
        <w:tab/>
        <w:tab/>
        <w:tab/>
        <w:t>E0=P1*ASIN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ARC COSINE</w:t>
        <w:tab/>
        <w:tab/>
        <w:t>E0=P1*ACOS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ARC TANGENT</w:t>
        <w:tab/>
        <w:tab/>
        <w:t>E0=P1*ATAN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SINE HYPERBOLIC</w:t>
        <w:tab/>
        <w:tab/>
        <w:t>E0=P1*SINH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COSINE HYPERBOLIC</w:t>
        <w:tab/>
        <w:tab/>
        <w:t>E0=P1*COSH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TANGENT HYPERBOLIC        E0=P1*TANH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ARC SINE HYPERBOLIC       E0=P1*ASINH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ARC COSINE HYPERBOLIC     E0=P1*ACOSH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ARC TANGENT HYPERBOLIC    E0=P1*ATANH(E1*P2+P3)</w:t>
        <w:tab/>
        <w:tab/>
        <w:tab/>
        <w:t>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INTEGRATION 1             E0=P1+Integral[E1*P2]dt</w:t>
        <w:tab/>
        <w:tab/>
        <w:tab/>
        <w:t>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INTEGRATION 2</w:t>
        <w:tab/>
        <w:tab/>
        <w:t>E0=P1+Integral[E1*P2+E2*P3]dt</w:t>
        <w:tab/>
        <w:tab/>
        <w:t>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LIMIT INTEGRATION         E0=P1+Integral[E1]dt,P2&lt;=E0&lt;=P3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DERIVATIVE ** [see below]</w:t>
        <w:tab/>
        <w:t>E0=dE1/dt</w:t>
        <w:tab/>
        <w:tab/>
        <w:tab/>
        <w:tab/>
        <w:t>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RANDOM</w:t>
        <w:tab/>
        <w:tab/>
        <w:tab/>
        <w:t>E0=RAND</w:t>
        <w:tab/>
        <w:tab/>
        <w:tab/>
        <w:tab/>
        <w:tab/>
        <w:t>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CONSTANT</w:t>
        <w:tab/>
        <w:tab/>
        <w:tab/>
        <w:t>E0=P1</w:t>
        <w:tab/>
        <w:tab/>
        <w:tab/>
        <w:tab/>
        <w:tab/>
        <w:t>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QUIT</w:t>
        <w:tab/>
        <w:tab/>
        <w:tab/>
        <w:t>quit if E1&gt;E2</w:t>
        <w:tab/>
        <w:tab/>
        <w:tab/>
        <w:tab/>
        <w:t>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NULL</w:t>
        <w:tab/>
        <w:tab/>
        <w:tab/>
        <w:t>E0=0</w:t>
        <w:tab/>
        <w:tab/>
        <w:tab/>
        <w:tab/>
        <w:tab/>
        <w:t>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  CURRENT TIME</w:t>
        <w:tab/>
        <w:tab/>
        <w:t>E0=current time</w:t>
        <w:tab/>
        <w:tab/>
        <w:tab/>
        <w:tab/>
        <w:t>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*  undefined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*  can only be used to determine a null entry (En=0) in ent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  can only be used as tim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lock 53: derivative through the last 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- Input E---[D&gt;---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=dE/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put E---[I&gt;---[D&gt;---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s NOT equal to E for algorithm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   INPUT E   INTEGRAL I   OUTP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 En         In          On-1 (using In-3, In-2 and 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+1      En+1       In+1        On   (using In-2, In-1 an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(tn+1)=En(tn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&gt; 100   USER DEFINE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                ^             /                  ^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|            /         \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/       |       1:1 /           \ 1:1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1:1 /        |          /             \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1    |      /         |  P1     /               \      |P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:=====|=====:---&gt;    --|--:=====:--------&gt;    ----:=====|=: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 |    P2          | /     P2                 P2    | 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  |                |/                               |   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1:1    |                / 1:1                            |1:1 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     |               /|                                |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|                                |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 &lt; P2                 P1 &lt; P2                   P1 &gt;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2-    ------      ^                                ^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/          P2-      ------------    -------   - -P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/ 1:1         |     /                       \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/              |    / 1:1                 1:1 \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1  |/               |   /                           \|   P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:---|----:----&gt;    ---P1-                   ------:---|----: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|   P2           |                            P2  |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 / |                | P1                             |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|              --|--:---:----------&gt;              |  \ 1: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-P1              |     P2                         |   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|                            -P1 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 &lt; P2                  P1 &lt; P2                  P1 &gt;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2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                         &lt;-------&gt;                      ^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------        P1    |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3        /          ====:-----|-:-------&gt;    --------- - P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/                \    | P1+P2                 \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/ P3:P2            \   |                      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/                    \  |                        |\ P3:P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/                P3:P2 \ |                        |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/                        \|                  P1+P2 | 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|=====:------:----&gt;              \              --------:-|---: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P1   P1+P2                 |\                       |  P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&lt;------&gt;                 P3- ---------            &lt;-----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&gt;0                                              P2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|P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:---|-----------: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 |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must be &lt; than P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