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HPHP48-D,*p</w:t>
      </w:r>
      <w:r>
        <w:rPr>
          <w:rFonts w:eastAsia="Geneva" w:cs="Geneva" w:ascii="Geneva" w:hAnsi="Geneva"/>
          <w:color w:val="000000"/>
          <w:sz w:val="24"/>
          <w:szCs w:val="24"/>
          <w:vertAlign w:val="superscript"/>
        </w:rPr>
        <w:t xml:space="preserve">"TOUT CE QUE VOUS AVEZ TOUJOURS REVE DE SAVOIR SUR LA RAM de la GX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ab/>
        <w:t xml:space="preserve">    sans jamais oser le demander(fait par COCOHP).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Si vous avez la chance de posseder une GX(voire une G a la limite) voila a manger pour votre imprimante: je me suis pris la tete pour retrouver toutes les adresses memoires importantes qu'il y a decrites dans VOYAGE. Au debut on se dit putain il n'y a qu'a additionner 10000h mais apres ca change d'adresse et pour retrouver les BUFFERS j'ai failli me tirer une balle. Vous pouver me faire confiance j'ai verifier la plupart des adresse et si je l'ai pas fait j'ai comparer avec ma SX et ca donnait la meme chose. Il y a quelques trucs de voyage que j'ai pas retrouve, comme la description des cartes, a mon avis ils ont du degager ca. La fin je l'ai pas fait parce que ca me prenais la tete et en plus ca sert a rien.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Pour la RAM des entres-sortie, a mon avis c'est la meme(enfin c'est mon avis personel). Je pense que la RAM a ete decaler pour laisser de la place a EQLIB et aux nouvelles fonctions dans la ROM.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Maintenant laisser moi m'amuser, je vais faire baver ceux qui ont encore une SX: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Le microprocesseur SATURN a ete accelere(a peu pres de 2 fois) la vitesse etant maintenant de 1.9 a 3.9 megahertz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Il y a 128Ko de base(sans carte) et presque toute la carte EQLIB en ROM(avec meme le jeux minehunt)(enfin les G n'ont que 32Ko)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l'ecran est hyper contraste(genial quoi)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our les nuls il y a des menus deroulants partout avec des esplications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plein de fonctions en plus comme par exemple 3 ou 4 type de tracer de courbe en plus sans oublier les courbes 3D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des commandes supplementaires pour les nases qui programme encore en RPL: des variables locales compiles qui peuvent etre appeles meme dans des sous programmes et puis une 50aine de commande en plus(en vrac:DOLIST DOSUBS NSUB ENDSUB STREAM REVLIST SORT SEQ HEAD TAIL LININ ANIMATE INFORM NOVAL CHOOSE MSGBOX NUMX NUMY NXEQ PARSURFACE Etc.. et plien de commande mathematiques ). Bon je l'avout moi je trouve ca nul mais il y a quand meme eu un effor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son principal avantage reste cependant de d'envoyer 2 fois plus rapidement avec un ordinateur:(a 9600 bauds theoriques)2000 bauds reels pour l'ancienne HP contre 4000 la nouvell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Cependant on a pas perdu le bon viel esprit de la SX avec ses gentils petits "try to recover memory" des qu'on fou une LIB en port 2 ou qu'on fait une connerie en ASM. Mais il faut dire aussi que moi je trouve ca un peu trops bien organise, des menus cleans partout(mais ils ont virer la commande server en direct avec fleche+I/O les connard). Moi ce que j'aimerais c'est qu'il y ait un BUG hardware et que toute les G et GX se mettent a bugger(heu sauf la mienne) et pis on reviendrais au bon vieu temps, a programmer des jeux en classe sur nos SX(sniff). Quand je pense a tous ces nuls qui ne vont meme pas exploiter 1% du potentiel de leur HP48G(X), ca me fend le coeur.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ALLEZ PROGRAMMEUR(nous somme une armee en croisade) A L'ASSAUT!!!!!.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ab/>
        <w:tab/>
        <w:tab/>
        <w:tab/>
        <w:t xml:space="preserve">LA RAM GX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000 (F3C5A) CMOS word</w:t>
        <w:tab/>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005 (0000)</w:t>
        <w:tab/>
        <w:tab/>
        <w:tab/>
        <w:tab/>
        <w:tab/>
        <w:t xml:space="preserve">  4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009 (C)     inibition ON-C</w:t>
        <w:tab/>
        <w:tab/>
        <w:tab/>
        <w:t xml:space="preserve">  1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00A type</w:t>
        <w:tab/>
        <w:tab/>
        <w:tab/>
        <w:tab/>
        <w:tab/>
        <w:t xml:space="preserve">  1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00B Date  WSLOG1</w:t>
        <w:tab/>
        <w:tab/>
        <w:tab/>
        <w:tab/>
        <w:t xml:space="preserve"> 13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80018 CRC  </w:t>
        <w:tab/>
        <w:tab/>
        <w:tab/>
        <w:tab/>
        <w:tab/>
        <w:t xml:space="preserve">  4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01C type</w:t>
        <w:tab/>
        <w:tab/>
        <w:tab/>
        <w:tab/>
        <w:tab/>
        <w:t xml:space="preserve">  1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01D Date  WSLOG2</w:t>
        <w:tab/>
        <w:tab/>
        <w:tab/>
        <w:tab/>
        <w:t xml:space="preserve"> 13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8002A CRC  </w:t>
        <w:tab/>
        <w:tab/>
        <w:tab/>
        <w:tab/>
        <w:tab/>
        <w:t xml:space="preserve">  4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02E type</w:t>
        <w:tab/>
        <w:tab/>
        <w:tab/>
        <w:tab/>
        <w:tab/>
        <w:t xml:space="preserve">  1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02F Date  WSLOG3</w:t>
        <w:tab/>
        <w:tab/>
        <w:tab/>
        <w:tab/>
        <w:t xml:space="preserve"> 13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8003C CRC  </w:t>
        <w:tab/>
        <w:tab/>
        <w:tab/>
        <w:tab/>
        <w:tab/>
        <w:t xml:space="preserve">  4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040 type</w:t>
        <w:tab/>
        <w:tab/>
        <w:tab/>
        <w:tab/>
        <w:tab/>
        <w:t xml:space="preserve">  1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041 Date  WSLOG4</w:t>
        <w:tab/>
        <w:tab/>
        <w:tab/>
        <w:tab/>
        <w:t xml:space="preserve"> 13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8004E CRC  </w:t>
        <w:tab/>
        <w:tab/>
        <w:tab/>
        <w:tab/>
        <w:tab/>
        <w:t xml:space="preserve">  4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052 Valeur horloge</w:t>
        <w:tab/>
        <w:tab/>
        <w:tab/>
        <w:tab/>
        <w:t xml:space="preserve"> 13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05F CRC de la valeur d'horloge</w:t>
        <w:tab/>
        <w:tab/>
        <w:t xml:space="preserve">  4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063 6 Quartets?(tombs du ciel)</w:t>
        <w:tab/>
        <w:tab/>
        <w:t xml:space="preserve">  6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069 (0000000000000)</w:t>
        <w:tab/>
        <w:tab/>
        <w:tab/>
        <w:tab/>
        <w:t xml:space="preserve"> 13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073 (FF)</w:t>
        <w:tab/>
        <w:tab/>
        <w:tab/>
        <w:tab/>
        <w:tab/>
        <w:t xml:space="preserve">  2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075 Auto test start time?</w:t>
        <w:tab/>
        <w:tab/>
        <w:tab/>
        <w:t xml:space="preserve"> 13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082 Auto test fail time?</w:t>
        <w:tab/>
        <w:tab/>
        <w:tab/>
        <w:t xml:space="preserve"> 13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0DD Cartes enfiche(voir SX)</w:t>
        <w:tab/>
        <w:tab/>
        <w:tab/>
        <w:t xml:space="preserve">  1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319 BUFFER transmitions</w:t>
        <w:tab/>
        <w:tab/>
        <w:tab/>
        <w:t xml:space="preserve">512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80519 Buflen  </w:t>
        <w:tab/>
        <w:tab/>
        <w:tab/>
        <w:tab/>
        <w:tab/>
        <w:t xml:space="preserve">  2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8051B Buffull </w:t>
        <w:tab/>
        <w:tab/>
        <w:t>BUFFER IR/RS232C</w:t>
        <w:tab/>
        <w:t xml:space="preserve">  1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8051C Bufstart </w:t>
        <w:tab/>
        <w:tab/>
        <w:tab/>
        <w:tab/>
        <w:tab/>
        <w:t xml:space="preserve">  2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669 Keystart</w:t>
        <w:tab/>
        <w:tab/>
        <w:tab/>
        <w:tab/>
        <w:tab/>
        <w:t xml:space="preserve">  1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66A Keyend</w:t>
        <w:tab/>
        <w:tab/>
        <w:t>BUFFER CLAVIER</w:t>
        <w:tab/>
        <w:tab/>
        <w:t xml:space="preserve">  1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66B Codes touches</w:t>
        <w:tab/>
        <w:tab/>
        <w:tab/>
        <w:tab/>
        <w:t xml:space="preserve"> 32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68D (EBE08) @ bitmap ecran</w:t>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692 (000)   marge a droite</w:t>
        <w:tab/>
        <w:tab/>
        <w:tab/>
        <w:t xml:space="preserve">  3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695 (A9D08) @ bitmap menu</w:t>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69A (73)    hauteur menu</w:t>
        <w:tab/>
        <w:tab/>
        <w:tab/>
        <w:t xml:space="preserve">  2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69C (9FE08)   @ bitmap ecran+3Bh?</w:t>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000)     marge a droite</w:t>
        <w:tab/>
        <w:tab/>
        <w:tab/>
        <w:t xml:space="preserve">  3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5DD08)   @ bitmap menu+3Bh?</w:t>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73)      @hauteur menu</w:t>
        <w:tab/>
        <w:tab/>
        <w:tab/>
        <w:t xml:space="preserve">  2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806AB (9FE08)   </w:t>
        <w:tab/>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000)      idem que</w:t>
        <w:tab/>
        <w:tab/>
        <w:tab/>
        <w:t xml:space="preserve">  3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5DD08)   haut dessu</w:t>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73)</w:t>
        <w:tab/>
        <w:tab/>
        <w:tab/>
        <w:tab/>
        <w:tab/>
        <w:t xml:space="preserve">  2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6BA (B5E08) @ Tombant ds la Bitmap menu?</w:t>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6BF (00)</w:t>
        <w:tab/>
        <w:tab/>
        <w:tab/>
        <w:tab/>
        <w:tab/>
        <w:t xml:space="preserve">  2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6C1 (073D8) @ chaine avec le menu courant</w:t>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6C6 (F3)    Hauteur menu max?</w:t>
        <w:tab/>
        <w:tab/>
        <w:tab/>
        <w:t xml:space="preserve">  2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6C8 (00000000)</w:t>
        <w:tab/>
        <w:tab/>
        <w:tab/>
        <w:tab/>
        <w:t xml:space="preserve">  8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6D0 (68D08) @ graph menu</w:t>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6D5 (AAE08) @ graph pile</w:t>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6DA (AAE08) @ graph courant</w:t>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6DF (E3718) @ graph graphique</w:t>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6E4 (E3718) @ graph graphique?</w:t>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6E9 @ obj temp. debut</w:t>
        <w:tab/>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6EE @ obj temp. fin</w:t>
        <w:tab/>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6F3 @ debut mem libre</w:t>
        <w:tab/>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6F8 @ fin mem libre</w:t>
        <w:tab/>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6FD @ ligne de commande</w:t>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702 @ pile d'undo</w:t>
        <w:tab/>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80707 (00000) normalement a 0 </w:t>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pour voyage(moi ca n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l'est ni sur ma S ni sur ma G)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70C @ temporary environement</w:t>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711 (CCFDB) @ home directory</w:t>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716 (BFFFB) @ PORT0</w:t>
        <w:tab/>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71B @ dirct. courant</w:t>
        <w:tab/>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720 (CCFDB) @ home direct?</w:t>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725 @ Userkey</w:t>
        <w:tab/>
        <w:tab/>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72A @ alarmes</w:t>
        <w:tab/>
        <w:tab/>
        <w:tab/>
        <w:tab/>
        <w:tab/>
        <w:t xml:space="preserve">  5q</w:t>
        <w:tab/>
        <w:tab/>
        <w:t xml:space="preserve">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72F @ Objet a exec(D0)</w:t>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734 Zone de sauv(00000)</w:t>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739 @ obj1</w:t>
        <w:tab/>
        <w:tab/>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73E @ obj2 Pile de last</w:t>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743 @ obj3</w:t>
        <w:tab/>
        <w:tab/>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748 (00000)</w:t>
        <w:tab/>
        <w:tab/>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74D (00000)</w:t>
        <w:tab/>
        <w:tab/>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752 @ grand entier (8DF18)</w:t>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757 (00000)</w:t>
        <w:tab/>
        <w:tab/>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75C @ cmd1</w:t>
        <w:tab/>
        <w:tab/>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761 @ cmd2 les 4 last</w:t>
        <w:tab/>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766 @ cmd3  commands</w:t>
        <w:tab/>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8076B @ cmd4</w:t>
        <w:tab/>
        <w:tab/>
        <w:tab/>
        <w:tab/>
        <w:tab/>
        <w:t xml:space="preserve">  5q </w:t>
      </w:r>
    </w:p>
    <w:p>
      <w:pPr>
        <w:pStyle w:val="Normal"/>
        <w:bidi w:val="0"/>
        <w:spacing w:lineRule="auto" w:line="240" w:before="0" w:after="0"/>
        <w:ind w:left="0" w:right="0" w:hanging="0"/>
        <w:jc w:val="left"/>
        <w:rPr>
          <w:rFonts w:ascii="Geneva" w:hAnsi="Geneva" w:eastAsia="Geneva" w:cs="Geneva"/>
          <w:color w:val="000000"/>
          <w:sz w:val="24"/>
          <w:szCs w:val="24"/>
          <w:vertAlign w:val="superscript"/>
        </w:rPr>
      </w:pPr>
      <w:r>
        <w:rPr>
          <w:rFonts w:eastAsia="Geneva" w:cs="Geneva" w:ascii="Geneva" w:hAnsi="Geneva"/>
          <w:color w:val="000000"/>
          <w:sz w:val="24"/>
          <w:szCs w:val="24"/>
          <w:vertAlign w:val="superscript"/>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