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non.info,  Node: Top,  Prev: (canon.info),  Next: (emerson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5 nov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non.info,  Node: Technical info,  Prev: Top,  Next: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1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</w:t>
        <w:tab/>
        <w:tab/>
        <w:t>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code + code XOR #7FE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  <w:tab/>
        <w:t xml:space="preserve">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  <w:tab/>
        <w:t>275us pulse + 1900u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: </w:t>
        <w:tab/>
        <w:t>275us pulse + 775u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missions:</w:t>
        <w:tab/>
        <w:t>43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non.info,  Node: CD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  <w:tab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68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8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B48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BC8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8</w:t>
        <w:tab/>
        <w:t>Op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