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merson.info,  Node: Top,  Prev: (denon.info),  Next: (finlux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M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15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de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V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merson.info,  Node: Technical info,  Prev: Top,  Next: Vide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chavez@a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 have "learne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erson VCR Model 1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erson TV  Model 1316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asonic Porable Stereo Component Model RX-DS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=  {3073 31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=  {775 81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=  {744 2337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 =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=  2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   =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  =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merson.info,  Node: Video,  Prev: Technical info, Next: TV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: Emerson VCR Model 1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chavez@a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B2C4D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4B2B4D</w:t>
        <w:tab/>
        <w:t>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C7238D</w:t>
        <w:tab/>
        <w:t>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24CD</w:t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AF250D</w:t>
        <w:tab/>
        <w:t>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B7248D</w:t>
        <w:tab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67298D</w:t>
        <w:tab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5B2A4D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6329CD</w:t>
        <w:tab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5F2A0D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6B294D</w:t>
        <w:tab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>#572A8D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B224D</w:t>
        <w:tab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CF230D</w:t>
        <w:tab/>
        <w:t>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D7228D</w:t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072F8D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0B2F4D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0F2F0D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2ECD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2E8D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1B2E4D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1F2E0D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2DCD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2D8D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2FCD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B2DFD</w:t>
        <w:tab/>
        <w:t>Ch+ ("+" KEY on the H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2F2D0D</w:t>
        <w:tab/>
        <w:t>Ch- ("-" KEY on the H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3F2C0D</w:t>
        <w:tab/>
        <w:t>100 ("." KEY on the 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merson.info,  Node: TV,  Prev: Vide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: Emerson TV Model 1316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chavez@a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AD75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AFF5</w:t>
        <w:tab/>
        <w:t>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CAD35</w:t>
        <w:tab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3CAC35</w:t>
        <w:tab/>
        <w:t>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6CA935</w:t>
        <w:tab/>
        <w:t>TV/CATV</w:t>
      </w:r>
    </w:p>
    <w:p>
      <w:pPr>
        <w:pStyle w:val="PreformattedText"/>
        <w:bidi w:val="0"/>
        <w:spacing w:before="0" w:after="0"/>
        <w:jc w:val="left"/>
        <w:rPr/>
      </w:pPr>
      <w:r>
        <w:rPr/>
        <w:t>#04AFB5</w:t>
        <w:tab/>
        <w:t>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AF75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AF35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AE75</w:t>
        <w:tab/>
        <w:t>Vol+ ("+" KEY on the H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CAE35</w:t>
        <w:tab/>
        <w:t>Vol- ("-" KEY on the H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ADF5</w:t>
        <w:tab/>
        <w:t>Chan+ ("x" KEY on the H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ADB5</w:t>
        <w:tab/>
        <w:t>Chan- ("/" KEY on the H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A975</w:t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78A875</w:t>
        <w:tab/>
        <w:t>Add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ABF5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44ABB5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4AB75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4CAB35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AAF5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54AAB5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AA75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5CAA35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A9F5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A9B5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AEB5</w:t>
        <w:tab/>
        <w:t>100  ("." KEY on the 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