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unai.info,  Node: Top,  Prev: (finlux.info),  Next: (goldstar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20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de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unai.info,  Node: Technical info,  Prev: Top,  Next: Vide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24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</w:t>
        <w:tab/>
        <w:tab/>
        <w:t>3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unai.info,  Node: Video,  Prev: Technical inf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EE81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1E9E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1EAE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1E8E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9EB6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9E96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767AF7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3D1B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5EBA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F7E2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71EFB7</w:t>
        <w:tab/>
        <w:t>ch/t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9D6E</w:t>
        <w:tab/>
        <w:t>ch/trc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FA56</w:t>
        <w:tab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DB54E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4EAB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EEB1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CEB7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8EB7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4E88</w:t>
        <w:tab/>
        <w:t>pau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