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op,  Prev: (oldtech.info),  Next: (ori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echnical info,  Prev: To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, and 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    4T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Amp,  Prev: Technical info,  Next: Tuner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  <w:tab/>
        <w:t>Onkyo amplifier (name: A-8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#4BB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po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t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au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au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p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nkyo.info,  Node: Tuner,  Prev: Amp,  Next: Am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kyo RI system allows to control devices like a tuner or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ape 1&amp;2) via cable link between the amplifier and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works only on other Onkyo components with the IR-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with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r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via link from ampl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tuner (name: T-4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Code (hex)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chann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chann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r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if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hi-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mode (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       Onkyo cd (name: DX-6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Code:      #4B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track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track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searc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search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leve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elapse/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A</w:t>
        <w:tab/>
        <w:t>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memory/memor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int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a-b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</w:t>
        <w:tab/>
        <w:t>au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</w:t>
        <w:tab/>
        <w:t>pea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2</w:t>
        <w:tab/>
        <w:t>tim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edit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edi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F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A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A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A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A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A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6A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A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9A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