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chnics.info,  Node: Top,  Prev: (teac.info),  Next: (yamaha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CH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10 feb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n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eo Sound Processor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chnics.info,  Node: Technical info,  Prev: Top,  Next: Vide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</w:t>
        <w:tab/>
        <w:tab/>
        <w:t>4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</w:t>
        <w:tab/>
        <w:tab/>
        <w:t>3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                  +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T            4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|  |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----+  +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   3T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+  +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  T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missions 190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400us appr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chnics.info,  Node: Amp,  Prev: Technical info,  Next: CD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>#40040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401     V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#8481    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4C49     M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4346     Super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54     Aux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1C    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797C    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#4540     V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>#40040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BC99   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694C    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0326   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#83A6    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4366     Tu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chnics.info,  Node: CD,  Prev: Amp,  Next: CD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>#40040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05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6035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55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5207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92C7     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5401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C590    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D5     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AFF     Ti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5D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DD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1D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C89D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7D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A8FD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683D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E8BD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4D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98CD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74     &g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chnics.info,  Node: Tape,  Prev: CD,  Next: Tuner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>#40040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A9BC     Deck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0C5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45     Rew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15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C0D5     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55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6075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05 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4145     Rec m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chnics.info,  Node: Tuner,  Prev: Tape,  Next: Tuner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>#40040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2D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AD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6D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C8ED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0D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A88D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684D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E8CD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3D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98BD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chnics.info,  Node: Phono,  Prev: Tuner,  Next: Stereo Sound Processor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>#40040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25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75    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chnics.info,  Node: Stereo Sound Processor,  Prev: Tuner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REO SOU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Sound Processor SH-CH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  <w:tab/>
        <w:t>#400405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C41</w:t>
        <w:tab/>
        <w:t>On/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410C</w:t>
        <w:tab/>
        <w:t>S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14C</w:t>
        <w:tab/>
        <w:t>EQ</w:t>
        <w:tab/>
        <w:tab/>
        <w:t>(stepping through equalizer-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1AC</w:t>
        <w:tab/>
        <w:t>Effect down</w:t>
        <w:tab/>
        <w:t>(increasing equalizer-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2C</w:t>
        <w:tab/>
        <w:t>Effect up</w:t>
        <w:tab/>
        <w:t>(decreasing equalizer-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838E</w:t>
        <w:tab/>
        <w:t>SuperBa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