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P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ncer  Le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ever seen those big posters with all these colorful do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  There's usually a crowd around them, trying to figure out ho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D images within the dots.  Well, I've always found them fascin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neat to have a program on my handy HP48GX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y own 3-D dot pictures easily.  So, here's HP3D, the 3-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make my own 3-D GR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go to the PICS directory.  There should be 3 grob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HP (a sample picture), FRAME (a sample picture) and TEMP, the grob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Type in: TEMP PICT STO to put the grob into the picture. 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.  On the top part of your screen you should see a random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hat looks similar to the 3-D posters.  On the bottom par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lank screen with dots showing the limits of where you can dra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part of the grob to draw your desired picture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your work, press the STO button and exit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re the grob onto TEMP or onto a new file, like TEST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back to the top of the HP3D directory.  Run HP3D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ress any key.  Choose either Method A (a visual method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the program is doing and how far the creation has progres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try this option first to see what its all about.) or Metho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either A or B, you will be prompted to enter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 suggest using a depth value of 7 to 7.6 but it really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 to 10.  The depth value should be an ordered pai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value is your desired depth value and keep the y value at 0.  So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to the '?' and replace the '?'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must select your Raw Pic.  The program will change di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directory where you have to choose the grob that you want to make 3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Pic is the grob that you drew on the TEMP pic and saved as TE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like TEST or something.  After you key in the desired grob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program will begin to 'etch' your picture (the bottom half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half.  The process can take a while, so sit back and watch som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think its done creating my 3-D picture,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press ON to stop the program.  Go the the picture mod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up to the top half of the screen and try it out!  Ca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D picture?  If it indeed works, you may want to clean i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ean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have a big Graphic 131 x 128 grob, on the top half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picture, the bottom should be your flat, grob with the limit do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it up to a regular Graphic 131 x 64 just go to your graphic mod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ubset, and cut out the very top of the grob to where your 3-D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If you do not know how to do this, refer to your HP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iewing my grob or sample grobs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and select 'C', View 3-D Pic.  It will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dir once again and choose your 'cut' (131 x 64 grob)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display your 3-D grob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CAN YOU SEE THESE #%&amp;@ING 3-D IMAGES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ose dots at the top of the screen?  Well, they're not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  Look at the picture a little cross-eyed.  Concentrate on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your eyes so that the left and right dot seem to mov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in the middle.  You now should be seeing 3 dots (  o     o     o 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ne should look slightly 3-D.  Now that your eyes are loo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oss-eyed way, move them down and look into the whole 3-D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, well that about wraps this documentatio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has been written entirely in user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ok out for my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Visual Music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is program does anything nasty to anyone or anything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fun!   Spencer Lee / 5-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