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yamaha.info,  Node: Top,  Prev: (technics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>4 April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yamaha.info,  Node: Technical info,  Prev: To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</w:t>
        <w:tab/>
        <w:tab/>
        <w:t>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ype:</w:t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: </w:t>
        <w:tab/>
        <w:tab/>
        <w:t>39.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rans:</w:t>
        <w:tab/>
        <w:t>110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        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 |                                |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                              +--------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T                       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8ms                     4.4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coded:  |  |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  3T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coded: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+  +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  T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+ 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ode:      |                                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+                                +--------+  +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T                  4T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.8ms                2.2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55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only transmitt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a stop code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yamaha.info,  Node: CD, Prev: Technical info, Next: Tape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9E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2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2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2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2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92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52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58</w:t>
        <w:tab/>
        <w:t>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Pause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A0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60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0</w:t>
        <w:tab/>
        <w:t>Pepeat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  <w:tab/>
        <w:t>Pepeat S/F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0</w:t>
        <w:tab/>
        <w:t>Track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</w:t>
        <w:tab/>
        <w:t>Trac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Tom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</w:t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8</w:t>
        <w:tab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yte of the hex code is # ffh minus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256 combinations, all of the useful commands h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x0, x2, x4, x8 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lay-exchange remote command. ;-(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of the exist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2       4       8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ode    10      -       0       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repeat  18      D8      8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&lt;T      14      D4      4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program 22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lay    12      D2      2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ime    20      D10     +10    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S&gt;      16      D6      6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-       24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open    11      D1      1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-       19      D9      9      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&lt;S      15      D5      5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clear   23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au/stp 13      D3      3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index   21      -       random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T&gt;      17      D7      7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-       D&gt;      - 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=search, T=track, D=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043sa@sail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19) 746-5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yamaha.info,  Node: Tape,  Prev:  CD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>#F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</w:t>
        <w:tab/>
        <w:t>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</w:t>
        <w:tab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31</w:t>
        <w:tab/>
        <w:t>Rec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0</w:t>
        <w:tab/>
        <w:t>Rec/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0</w:t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70</w:t>
        <w:tab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B8</w:t>
        <w:tab/>
        <w:t>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B</w:t>
        <w:tab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0</w:t>
        <w:tab/>
        <w:t>Search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50</w:t>
        <w:tab/>
        <w:t>Search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F8</w:t>
        <w:tab/>
        <w:t>Intro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78</w:t>
        <w:tab/>
        <w:t>Intr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08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88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48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C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#28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#A8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#68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#E8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#98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