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hneide.info,  Node: Top,  Prev: (sanyo.info),  Next: (sharp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Uwe Steinmann &lt;stein@pbemt2.uni-paderbor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ider: This is the remote of an olde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: P1-P8, Quick, Pause, Vol. up, Vol. down, Tuning up, Tun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</w:t>
        <w:tab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</w:t>
        <w:tab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  <w:t>#81</w:t>
        <w:tab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P6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P7</w:t>
      </w:r>
    </w:p>
    <w:p>
      <w:pPr>
        <w:pStyle w:val="PreformattedText"/>
        <w:bidi w:val="0"/>
        <w:spacing w:before="0" w:after="0"/>
        <w:jc w:val="left"/>
        <w:rPr/>
      </w:pPr>
      <w:r>
        <w:rPr/>
        <w:t>#44</w:t>
        <w:tab/>
        <w:t>P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</w:t>
        <w:tab/>
        <w:t>Tun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</w:t>
        <w:tab/>
        <w:t>Tu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</w:t>
        <w:tab/>
        <w:t>Volu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</w:t>
        <w:tab/>
        <w:t>Volu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Quick (M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�rn Gahm   -- Email: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: �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 62 LID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