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PHP48-E,*|     P.C.T v5.55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nctum Crallus Trol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- la Doc.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by the 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t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What you have to kn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bout P.C.T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General keys, 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var menus key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short explan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TRCL,PCTEVAL,ADDA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L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addresse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ors of P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Before starting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ach thou how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wonderful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 shall tell you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s programm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or lonesome fren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udents : math sp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Lycgis are a b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i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, this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ltimate ver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's 100% memory l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of !!It is lik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cause fewer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ailures than the H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self:for inst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pying a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port 2 does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voke any longer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valid Car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HP48G version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rst let's see h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looks. The m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uff is that P.C.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ws you the cata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selected 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of the VAR 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objname)|(type)|(siz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the P.C.T gi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ous infos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number of obj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lected, siz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lection, free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. left in sourc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e great stuff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P.C.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hat if you ar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raid of dama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r memory ca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 can protect/unprot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m without tur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f the H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ente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onderful worl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.C.T,you may 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ype PCT ,or hit qui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y the ON key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imes (first make s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r HP i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 mod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w, lets contin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the basic key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1) General ke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SE KEYS WORK EVERY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RE !!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[ </w:t>
      </w:r>
      <w:r>
        <w:rPr>
          <w:rFonts w:eastAsia="Courier" w:cs="Courier" w:ascii="Courier" w:hAnsi="Courier"/>
          <w:color w:val="FF3333"/>
          <w:sz w:val="24"/>
          <w:szCs w:val="24"/>
        </w:rPr>
        <w:t>] : This is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upid but in 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you're an idiot I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o tell you this k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akes move the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f items you hav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 port or in the V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enu (depends on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you ar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'm going crazy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* [  ] : mak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ist of items go d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Hope you'll enjo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at if you keep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FF3333"/>
          <w:sz w:val="24"/>
          <w:szCs w:val="24"/>
        </w:rPr>
        <w:t>finger on [</w:t>
      </w:r>
      <w:r>
        <w:rPr>
          <w:rFonts w:eastAsia="Courier" w:cs="Courier" w:ascii="Courier" w:hAnsi="Courier"/>
          <w:color w:val="FF3333"/>
          <w:sz w:val="24"/>
          <w:szCs w:val="24"/>
        </w:rPr>
        <w:t>] or []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fter a few tenth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econd,you have ac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o the high spe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* [  ] : chang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urrent menu. You'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go from port menu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VAR menu or from V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o port men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* [  ] : This key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ne of the thing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akes the P.C.T e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better than Windows 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you know, that PC so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is function gi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you access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unctions YOU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ogrammed for P.C.T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se functions ou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o be in PCFG2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re is a lib.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reate this PCFG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Note that you can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ore than one PCFG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ile : you can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ne in every 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o you can personal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ll directo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rder by now at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local dealer:P.C.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ustom. Library v2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o create your 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owerful too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you are pati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nough to read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is doc, I'll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give a trick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ome simple applic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with P.C.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or more info,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at lib &amp; its ABO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* [ ENTER ] key :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elect the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t the righ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rr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FF3333"/>
          <w:sz w:val="24"/>
          <w:szCs w:val="24"/>
        </w:rPr>
        <w:t>But wait it'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inished :when you'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n a unselected ite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essing any shift k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nd [ ENTER ] sel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ll ojects in 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And when you'r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ne of the obj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you have chose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elect, any shift k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essed before [ENTER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un-selects 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* Interesting stuff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When you wanna 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with only one ite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you may not select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 fact, if you pu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t the righ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rrow, the P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will consider it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"selected"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No, you have not y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ntered the twil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zone but you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assed it: you'r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P.C.T zone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* [ EVAL ] : Come 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you know what that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oes: it is the HP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V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ff course, lib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valuated.In this 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you will be put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ront of the menu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the li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or a Backup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CT executes the HP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VAL. So for Backu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at are directo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( shown by the sm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con, the on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icrosoft stol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Windows ) this k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akes thou ente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Backup. In this 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keep in mind you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o everything bu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odify the Backu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lso, the P.C.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eek the PCFG2's p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oncerning the V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en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WARNING : Progr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at are in Backu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ay be execut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is key, but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ust not call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ogramms in Backup(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(cauz they won't fi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m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nd again, you can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odify the Backu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(In fact, you can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t doesn't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nything..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When you're poi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at a directory (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need to select it 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this key mak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nter in the dir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Green shift + [EVAL]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k,that's also an eas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ne : it puts whate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you've select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a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: select two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ibs you always hav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P.C.T and LIBEX 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the best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tractor ever ma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by a human being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fter that, press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green shift + [ EVAL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fter having tak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painfull deci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of getting 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.C.T ,'ON' key,you'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ind on level 1 (or 2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FF3333"/>
          <w:sz w:val="24"/>
          <w:szCs w:val="24"/>
        </w:rPr>
        <w:t>Library 984: LIB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nd on level 2 (or 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FF3333"/>
          <w:sz w:val="24"/>
          <w:szCs w:val="24"/>
        </w:rPr>
        <w:t>Library 986: P.C.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* [ NEXT ] : Just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HP's NEXT :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.C.T has, as you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noticed, more than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unctions in each men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By the way, some ke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ike the [ ENTER ] k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are on the HP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keybo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[ PREV ] : any shi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+ [ NEXT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* [ ON ] : Quit P.C.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(useless key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ne never leaves i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r, if you press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key when one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s being execut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t will abort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* [ OFF ] : What do y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pect ? It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ame as the HP's O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- green shift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[ ON ]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* [ UPDIR ] : Just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HP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- purple shift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[ ' ]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* [ HOME ] : No 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 won't tell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- green shift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[ ' ]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* [ MTH ] : en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 a small stack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nables for inst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o make calculus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to view the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without quiting P.C.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Here are the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available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lac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-ON:returns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bject sele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-Enter:duplic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-Drop:drops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-:swaps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-:edits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tc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by pressig any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key, you enter i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bject editor (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ure that the lat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doesn't clea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keyboard buff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use String Writer 4.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*purple shift [ MTH ]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You enter in the libr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y where you'll fi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 list of all the lib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at are attach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re, you are off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3 new func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-RCLCFG to put the li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onfiger in the st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-RCLMSG:recall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list of mess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-GOTO:Search and G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 the port where l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lib. of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ho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o return in on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ain menus press 0,1,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r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* [ CST ] : to rem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two column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fo (or if you w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m back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* [ PRG ] : send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ou have previous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hosen,(before ge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 the PCT : SET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enu of I/O )the i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you've selec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Keep in your mind 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have you any brain 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ure you do : you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y holy script ...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at this holy pr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nables thou to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name of the libs.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t asks you the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under which each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o be recei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FF3333"/>
          <w:sz w:val="24"/>
          <w:szCs w:val="24"/>
        </w:rPr>
        <w:t>Also, knowing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ometimes it both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you to take car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se kinds of uninte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sting daily rout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y, yes they,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ecided that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ess the purple shi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key before, the P.C.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ends keeping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Now you know wha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o if you want to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 "backup" of a 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n your computer,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having installe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able HP-computer,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elect "wire"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etup of the I/O 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n you type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FF3333"/>
          <w:sz w:val="24"/>
          <w:szCs w:val="24"/>
        </w:rPr>
        <w:t>1) P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FF3333"/>
          <w:sz w:val="24"/>
          <w:szCs w:val="24"/>
        </w:rPr>
        <w:t>2) [ purple shift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FF3333"/>
          <w:sz w:val="24"/>
          <w:szCs w:val="24"/>
        </w:rPr>
        <w:t>3) [ ENTER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FF3333"/>
          <w:sz w:val="24"/>
          <w:szCs w:val="24"/>
        </w:rPr>
        <w:t>4) [ purple shift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FF3333"/>
          <w:sz w:val="24"/>
          <w:szCs w:val="24"/>
        </w:rPr>
        <w:t>5) [ PRG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hope you got it dud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Green shift + [PRG]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is is quite si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uts you in SER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o thou can receiv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ile or any obj.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I/O programs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use ( see PCFG 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[change por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o change source 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just press it's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( [1], [2] or [0]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HP's keyboard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o change the tar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ort press a shi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before [1],[2] or [0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When you chang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arget the menu k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hanges.If you w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o go in a port wh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number is bigger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2 press [.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o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ess Shift + [1],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will become [ P1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By the way: the P.C.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has a very good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o it will keep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election for the n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ime you will use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But you can chang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nytime you wa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 hope that now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ee it's not that h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ome on dud you can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t.  " Just do it! 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* PCFG file : it'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ist containing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ata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(you can just p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ree first on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-source 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you want to be in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ccessing P.C.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-target 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-send program you w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o use, the P.C.T 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HP's SEND when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on't spec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-the nam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ceiv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-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bjectediter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-the nam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bjectviewer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ample of PCFG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{ 1 2 SEND SER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DIT VIEW DRO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* 2) The 'port' 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* [ P0 ] : copi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elected objects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selected por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selected tar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port which is 0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this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* [ -&gt;VAR ] cop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ll the selected i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 the VAR men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Note that Backup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utomatically resto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by this God sent sof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* [ PURGE ] :Now,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ne should'nt be h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o find. Just keep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ind that Marc &amp; Rgis DUCHES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ycza, to all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XM1 and XM' &amp;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Guillaume (that 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anks for so often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bringing him b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hom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anxx to HPdream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ebugging this ug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o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November 19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FF3333"/>
          <w:sz w:val="24"/>
          <w:szCs w:val="24"/>
        </w:rPr>
        <w:t>The DO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( Amirhosse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alekzadeh 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