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Top,  Next: Disclaimer,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.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jorn G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::</w:t>
        <w:tab/>
        <w:tab/>
        <w:tab/>
        <w:tab/>
        <w:tab/>
        <w:tab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info::</w:t>
        <w:tab/>
        <w:tab/>
        <w:tab/>
        <w:tab/>
        <w:tab/>
        <w:tab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remote info::</w:t>
        <w:tab/>
        <w:tab/>
        <w:tab/>
        <w:tab/>
        <w:tab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::</w:t>
        <w:tab/>
        <w:tab/>
        <w:tab/>
        <w:tab/>
        <w:tab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::</w:t>
        <w:tab/>
        <w:tab/>
        <w:tab/>
        <w:tab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general remote control program:: </w:t>
        <w:tab/>
        <w:tab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customize the general remote control program::</w:t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arning a new remote control:: </w:t>
        <w:tab/>
        <w:tab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 to create a new infostring, 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ell due to the speed of the H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ps on saving memory::</w:t>
        <w:tab/>
        <w:tab/>
        <w:tab/>
        <w:tab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alarms::</w:t>
        <w:tab/>
        <w:tab/>
        <w:tab/>
        <w:tab/>
        <w:tab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are for people that wants to know more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the transmit program::</w:t>
        <w:tab/>
        <w:tab/>
        <w:tab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 an infostring::</w:t>
        <w:tab/>
        <w:tab/>
        <w:tab/>
        <w:tab/>
        <w:tab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directories on the HP::</w:t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infostring::</w:t>
        <w:tab/>
        <w:tab/>
        <w:tab/>
        <w:tab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Disclaimer,  Next: Update info, Prev: To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is program works fine with my HP48GX version P I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memory loss or even hadware damage on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pologize for any errors in the language sinc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freeware. That means that it can be copied freely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old. If you give away a copy, please copy the w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range lines in all of the documents (like to one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er) are there because I use the gnu info system to keep track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is easier for me to browse through all the remot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Update info,  Next: General remote info, Prev: Disclaime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handling and all programs for transmitting are now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installations routines for easier setup for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splay routines are rewritten to support the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ssion program is rewritten for the G(X)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graphics now only uses the text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possible to switch remote using left and right arrow when a rem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witching between remotes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3.0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is faster now (the drawing is made in sysrpl +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arning programs has been rewritten to work 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format is rewritten (again). But 3.0 strings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checks the string so it wont use strings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since older strings will get the HP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neral remote program has been changed to use various data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just maximum of 16 bits. (It was needed for Funa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with older technics and panasonic remotes fixed (the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semodulated codes can now be sampled right. (Sony codes can now b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can now learn new remotes by itself. (Only if the remo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or spac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code to transmit has been increased from 48 to 63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pulses and spaces has been increased (the prev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cope with can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ostring has been changed so old infostrings mus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routines involving displaying info has been chang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n microseconds instead of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RANSMIT program now cleans the stack, so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2 after TRANSMIT that were need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general remoteprogram included,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your hp to be a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General remote info,  Next: General info, Prev: Update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3 GENERAL REMO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motes that uses IR to transmit signals uses same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 signal. The signal is binary and varies in length (both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length). The remotes transmits pulses of light.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ransmits light, the light is modulated with a frequecy ~4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so that the recieving unit can cut out other IR 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to code the signals is to vary the length of the pul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spaces or alter the order between pulses and spaces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1 and 0 has different pulse lenghts or different length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ulse coded signal varies the length of the pul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+----+  +----+     Sony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|    |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+    +--+  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0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pace coded signal varies the length of the sp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    +--+    +--+     Panasonic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|    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+----+  +----+  +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ft coded signal alters the order of puls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 +--+--+     +--+         Philips uses this kind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+  +--+     +--+--+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are headers often used. A header is a pul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d before the actual code, and is used to activate the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lways the same for a brand and does not diffe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    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+----+  +--+  +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/\_________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code are transmitted over and over as long as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the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petition time is ~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is normally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 Adress  (selects which equipment to send to, called GROUP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Command  (tells the equipment what to do, called FUNCTION in my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ome remotes alters the codes between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aptured by the learning routines. The learning routin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f the code is changed in the last reansmission hwen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is released. This is only a problem if you try to lear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hat is not support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General info,  Next: Getting started, Prev: General remote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4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all the remotes I have tr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ings. (And I think that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 that I haven't seen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ems that some remotes use different timing in Europe an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with older Panasonic and Technics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odings that the program can genera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lse modulated (the length of the pulse is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longer pulse, 0 is sho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pace modulated (the space between the pulse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 modulated (1 is space+pulse and 0 pulse+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ength can vary between 1 and 6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copy can be added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titions can be set between 0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useful whe you want the hp48 transmit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tch job, since 1 transmission of the code i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enough for the reciever to recogn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ad function to read codes from know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frequency generated by S(X) series are 3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remotes will not work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(X) series generate a carrier frequency of 38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G(X) series can produce a signal tha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S(X) series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to learn new remotes that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part is not stable yet (I have tried that part on some rem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working all the time). This is due to the sampling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gnal is to be smpled correctly the HP must sample it with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tleast two times higher than the highest frequency.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 a HP48. The S(X) series can sample in approx 29kH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half the required speed. Therefore cannot the HP sample th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 G(X) samples in 44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signal is read and with adjustments it is possib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tional remote. This is not an easy tas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Getting started,  Next: The general remote control program, Prev: General info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ckage in unpacked on your computer it is divid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Under hp48bin you find the programs to run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motes you will find all the remotes that are suppor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vided into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tains (as HP binaries) in hp48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 -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- Contains all the programs for reading codes from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  - Contains Programs for learning new remotes (this pa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ing well but is included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  - that is a directory with some remotes in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re divided in brands with documentation on each 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program you need to download the REMOTE dir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the right type (SX or 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MOTE to the HP48 and go to that dir. There you will f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X and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that corresponds to your calc. (HP48S and HP48SX run S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G and HP48GX run 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will be deleted after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t up TRANSMIT for the right version of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ownload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s for the JVC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the remotes in the dir remotes in the package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dir on the HP). They are sorted in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MOTE and then REMOTES on the HP. This directory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to remotes and then jvc on the computer. There you will find jv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escribes the details on how JVC works). You also find video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 Now download that to the HP. You need to be in the REMOTES di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 Then you go to REMOTE dir. Pres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HP will show a text saying "Remote 3.3 by Bjorn Gahm" and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VIDEO. That is the remote that 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The general remote control program,  Next: How to customize the general remote control program, Prev: Getting started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THE GENERAL REMOT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th up to 72 buttons will take approx 500-800 byte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the menubar will be a selector between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menu keys will customize the HP to be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Press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isplay will show 8 meny rows on the screen, and only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normal menubar (all the others is inv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W## #PLAY## ##FF### #STOP## #PAUSE# ##REC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   CH-     CH+            SLO-    SLO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M    CANC    GOTO    DISP    CRES    SP/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    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now have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pressed unshifted it will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pressed with shift left it will let you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pressed with shift right it will read a code from a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rrow up or Arrow down you can switch to the other menu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that is normal is using the keys A-F to transmi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video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video press Arrow Down and the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remote program just pres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hift right and ON will switch off the HP (as normal)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aster between remotes it is possible to press rigth and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witch to remotes in the order they are in the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is program is that when you have sampled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a directory for it, it is easy to pass it on to oth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remote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it easy to trade remot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ave a copy of new working remote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all the remotes this program can cop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good if you make a new remote to include the cod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they are listed in the docs for all th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How to customize the general remote control program,  Next: Learning a new remote control, Prev: The general remote control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HOW TO CUSTOMIZE THE GENERAL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what is needed for a remote to work. And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remotes to cope with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little program assinged to right shift NXT to star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ve the HP in the same status as it was before the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. And it makes it possible to start i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ENTER CODES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ok in the documentation for the remotes you might find c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nd that they are not in the remote that you have in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commands just select the right menurow and press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you want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ne of the menukeys you will be able to alter the command n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te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lter the command name just press EN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name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ENTER key row and down you will only be able to alt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des must be entered a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READING CODES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remotecontrol but not the codes in the doc for that br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the HP read the code from the remote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the MAKE directory installed. And MAK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s a subdir to REMOTE on the 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needs to be set up for the right verion of HP48. In ther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MAKE: SX and GX. Run the programs that corresponds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will be deleted after they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new codes just select the right menurow and press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key. If it is a menu row the program will let you al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 Once that is done the HP will turn off the screen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old the remote as close as possible to the IR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X or GX take the cover off. Try also to find exactl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iod is on the remotecontrol in order to put that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he IR port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Remo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ntr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 |       I have had best results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new remotes when I took off the cover on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HP48       ||       and held the remote close to the I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and had the remote sligtly ti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    ||      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 key on the remote. When you press the key on the rem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the HP should turn on again. Then wait a while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e the old code stored and the r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row you will have the code to store. Normally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od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too long between pressing the key on the HP and the remote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imeout and continue. If that happens then you have to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one thing: If the code Read: #...h contains a bina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 numbers check that the starting numbers are the same as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var. If not you will not get the righ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CREATING A NEW REMOTE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ardest part to get working. If the brand you have is sup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quipment you want, you can take one of the exsisting remo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just alter the codes. This will work in 95% of the cas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is not supported please read the chapter learning a new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the brand then copy one of the remotes and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you want to use. Then download it to the HP under REM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o as the READING A CODE section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and you have is not supported then you need to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A NEW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Learning a new remote control,  Next: Tips on saving memory, Prev: How to customize the general remote control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4 LEARNING A NEW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hapter above first (creating a new rem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program has been improved since the previous version bu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blems. It is not functioning good at all times. It h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o work better on a G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 HP cannot sample fast enough, so the carri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remotes use could make the HP to decode the signal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rying to go around that but the fact remains that the sampling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it can't be done since the HP48S(X) only can sample at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9kHz, and a G(X) can sample in approx 44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 new remote, go to the READ directory in the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install LEARN (if you haven't done tha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 directory you will find LEARN Draw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is the program to generate data to mak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used to draw the sampled signal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ll sample and draw the tree first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 first. It will show you how the signal looks like. TE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ARN below. TEST will draw the three first signals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look the same then you should be able to generate a inf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ough, some remotes sends a stop code after the rea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hown by TEST. Yamaha works this way. If this is the ca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not help you. This is because then you wi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fostring to make it work. This type of codes will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ARN and when the screen goes blank hold the remote control a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to the HP's irport (you should also take the cove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button on the remote until the screen goes back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a while (about a half min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lis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 (h1,h2) (p1,p2) (s1,s2) (sp1,sp2) 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length of the code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,h2) is the length of the header (of there are no header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 is the length of one cod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,s2) is the length of zero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1,sp2) is the length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is the coding type 1 means space modulated, 0 means pulse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ngths are in mic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4 complex numbers in the list then the sampl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Then you have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Bang&amp;Olufse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it on JVC, Sony, Funai and Canon with success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list that seems right then press MK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have a string that 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age there is a file called TABLE.TXT. It has all the data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motes. Look in that and compare the data that you g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remote that has very close timing to what you g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hance that you can use that remote and just change the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contents of the string you made press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any or if you don't get it to work,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ll be stored in L and the infostring will be stored 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INFO and store it under a new name in the REMOTE directory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directory for that remote. It can help if you take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nd just save the new infostring in that. But you must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 as CODE. If you get a code longer than 16 bits use the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If the code is up to 16 bits use the Sony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 as in chapter HOW TO CUSTOMIZE THE GENERAL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seems right but the codes doesnot work th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ses might b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pulses a bit longer by altering them ma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HEADER, ONE and ZERO in the MAK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fix this tim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that the remotecontrol sends controlbits before and/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. This is the case with Yamaha and Grundig. If tha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possibility to easily cop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mple a new remote and use test and see that the first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ooks the same, but the second code is different.Then the seco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erted. Sharp does this. Then you can try to use the Sharp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motes are little special and need more than one infostring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then is to use the infostings that is in th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place the timing of header and one and zero and space. Als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ngt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Tips on saving memory,  Next: Using alarms, Prev: Learning a new remote control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1 TIPS ON SAV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o learn new codes or new remotes, then you can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 (MAKE takes approx 8kbytes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hure to store the MAKE directory in the REMOT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ack in the HP, otherwise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mote will take up approx 400-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directory will take up approx 3500bytes and more (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motes that are loaded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ot use the menusystem then the only program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is the TRANSMIT program. So if you want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only need TRANSMIT and the right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Using alarms,  Next: How to use the transmit program, Prev: Tips on saving memory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2 US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HP to wake m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itches on the video on 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re is a small program in the REMOTE directory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 a executable when creating a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call the program to the stack (by pressing shift right and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 alarm in the TI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larm with other codes just alter the ALARM program before re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stack and setting the alarm. What is does is that it is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remote and then uses the REM program to transmit the c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des in the documentation for every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How to use the transmit program,  Next: Edit an infostring, Prev: Using alarm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1 HOW TO USE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for using the TRANSMIT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people that doesn't want to use the menu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chapter Using the general remote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a code just put the apropriate infostring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n level 1 and pres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is located in the main directory, the REM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  <w:tab/>
        <w:t>Some remotes needs more than one INFOSTR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ndig uses 3 INFO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see how TRANSMIT is used in these cases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ow REM works for thos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strings that I have managed to get so far are in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play a sony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have the Sony CD remote dir in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ony dir (it should be in the REMOTES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ODE. (It will recall the infostring for that remote to the st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8B2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RANSMIT (TRANSMIT is in the mai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REMOTE REMOTES CD CODE #8B2h TRANSMI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ARNING 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program just checks that the data is there but not if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f an invalid string is used the hp48 might transmit for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only way to stop the program then is to press the reset butt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urns off the display and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can not destroy any memory becauce is does not writ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the irled. But improperly used it can drain your batteri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Edit an infostring,  Next: Contents of the directories on the HP, Prev: How to use the transmit program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2 EDIT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is for editid a infostring maually. If the brand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you normally don't hav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an infostring or edit it, the string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on the stack. In all the remotes it is the var called CODE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kage there is a program called Show that displays all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string. Show is located in the LEARN dir. You have to donloa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P to us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that are used to make an infostring work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EADER, ONE, ZERO, LEN, SPACE, REV, Inv, Mod, REP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located i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programs work on two ways. If the infostring is on level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hen the commands will recall the data. If the infostring is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the data is on level 1 then the commands will alter the info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data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HEADER or ONE or ZERO or LEN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fo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NE ZER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string is on level 1 on the stack then HEADER or ONE or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 the info for the header one or zero respectiv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{ aaa bbb n 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 is the time for the pulse in micro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 is the time for the space in micr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is the number of repetition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s only transmit the header the first tim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. JVC does this. But normally the heade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mitted) is transmitt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ny string the list will be: { 2192 592 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and ZERO n will be the order of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1 -&gt; transmits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=0 -&gt; transmits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almost all remotes will have n=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ength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number of bits as a real and press 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de length to 1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ace between th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length of the space as a real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space between the transmissions to approx 23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f the code is to be revers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s the transmission order, MSB first or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nothing to do with the remote. It is only for convi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s are more easily decoded if the code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have to change this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ke the codes more understandable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to rec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                    | -&gt; |2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infostring          |    |1: 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transmit LSB first. (LSB = Lea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transmit MSB first. (MSB = Most Significant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put the number on level 1 and infostring on 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|    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                     |    |4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                     |    |3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 infostring          | -&gt; |2: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n                   |    |1: infostri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xx xxx xxx xxx xxx xxx|    |xxx xxx xxx xxx xxx xx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Re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n inverted cop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n inverted copy of the code after the code (used by old pana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s rem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 don't add a pluse after the code (used if the code is puls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add a pulse after the code (used if the code is space modul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Contents of the directories on the HP,  Next: Contents of the infostring, Prev: Edit an infostring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   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ll package is loaded in to the HP the directory tre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+      +--+---------+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INFO   &lt;remote1&gt; &lt;remote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remotes and are not learning new functions you can p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ranch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 contains(called REMO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ill only exsist the first time you downloa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 - Customizing program for the HP48S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   - Customizing program for the HP48G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  - subdirectory with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- The variable containing the length of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 - The program to use with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- The program that transmits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- The program tha prepares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the transmission program (machine dependent, S(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(X) has diffe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helpprograms and should not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B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contains: (MAKE must be a subdirectory of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ill only exsist the first time you download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 - Customizing program for the HP48S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       - Customizing program for the HP48G(X)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subdirectory for reading remote codes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- shows all the info from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- shows or sets the hea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    - shows or sets the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- shows or sets the 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     - shows or set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- shows or sets the space between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      - toggles if the data is to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       - toggles if an inverted copy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- toggels of a pulse is to be add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S      - shows or sets the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S      - Shows or set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- Shows or sets the flags that control of the trans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s that you should not us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R-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T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&gt;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&gt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rectory contains: (READ must be a subdirectory to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R    - Reads a code for the infosting i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- The infostring that are created or used by RE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- the string used by IRLE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s that you should not use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    - It is a variable containing the length that decides whe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- revers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- Used by LEARN, READI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EARN   - Mlcode used by LEARN, READI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T      - This program is specific for S(X) and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directory contains: (LEARN must be a subdirectory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- Does a test sample and draw the three firs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     - Draws the looks of a sampl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    - Reads the code and produces a list with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is stored 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- The list creat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EN    - Used b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TRING  - Makes a info sting of a list (in the L var, produced by LEA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mote.info,  Node: Contents of the infostring, Prev: Contents of the directories on the H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B    CONTENTS OF AN INF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r edit an infostring recall it to the stack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ow to view all the information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HEADER to se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to see the 1 info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 of an infostring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tring: (2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     3     4     5     6     7     8     9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XX|  |  |  |XX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LSB | MSB | LSB | MSB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|   Space    Reps |   Pulse   |   Space   |Or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Header               |           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12    13    14    15    16    17    18    19    20    21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     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XX|  |  |  |XX|  |  |  |  |  |  |  |XX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B | MSB | LSB | MSB |     |     | LSB | MSB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ulse       Space    Order|Data |   Trans   |Rev  |Inv  |Add  |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0                 |Len  |   Space   |Data |Data |Pulse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     |      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last chars in the infostring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24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mpl|   Flag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rt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: Pulse: length of pulse, if length = 0 then there are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s: 0 = send header always  1-9 send header that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0:  Pulse: length of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: time to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: 48 "0" =&gt; sp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49 "1" =&gt; puls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   : length of data i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 space: specifies the time between the repetition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Data   : 82 "R" =&gt;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not rever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Data   : 73 "I" =&gt; the data is reversed and added to the data -&gt; data+inv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ulse  : 65 "A" =&gt; a pulse is transmitted after the las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 " " =&gt;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: "0"-"?"=&gt; the transmission is repeated (0-15) times if no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the program is run as a batch job and not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start : If included specifies from which samp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: If included they can change the way transmi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0:</w:t>
        <w:tab/>
        <w:t>If the interrupts should be turned off (1 = don't tur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1:</w:t>
        <w:tab/>
        <w:t>If the interrupts should be turned on  (1 = don't tur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:</w:t>
        <w:tab/>
        <w:t>If the keboard should be scanned       (1 = don't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3:</w:t>
        <w:tab/>
        <w:t>If a space is to be at the end         (1 = make a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learns new remotes please mail me the new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eep a database of remotes so that others don't have to sam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 more than the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Gahm d89-bga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lstig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62 LID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