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info,  Node: Top,  Prev: (schneide.info),  Next: (sony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10 feb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info,  Node: Technical info,  Prev: Top, 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7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: </w:t>
        <w:tab/>
        <w:t>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</w:t>
        <w:tab/>
        <w:t>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arp.info,  Node: TV,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2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1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61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1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1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C1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E1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0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21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21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41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C1</w:t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E1</w:t>
        <w:tab/>
        <w:t>1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01</w:t>
        <w:tab/>
        <w:t>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21</w:t>
        <w:tab/>
        <w:t>30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61</w:t>
        <w:tab/>
        <w:t>TV/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E1</w:t>
        <w:tab/>
        <w:t>Mu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