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oldtech.info,  Node: Top,  Prev: (oldpana.info),  Next: (onkyo.info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LDER TECH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>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>20 Nov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inf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pe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oldtech.info,  Node: Technical info,  Prev: Top,  Next: Amp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:</w:t>
        <w:tab/>
        <w:t>2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:</w:t>
        <w:tab/>
        <w:t>32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+    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+        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T     6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coded:  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T  6T  2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coded: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T 2T 2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=420 us to approx 424 us (US of A and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=454 us to approx 460 us (Europe and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ntrol transmitter data code (MN60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pulse  Custom code  Data code  Inverse custom code  Inverse dat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8T high,   (5 bits)     (6 bits)   (1&lt;==&gt;0)             (1&lt;==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T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90T low (for sync) = 41130us (Europe) = 37980us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codes recall infosting and put the number on level 1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oldtech.info,  Node: Amp,  Prev: Technical info, Next: CD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7E7</w:t>
        <w:tab/>
        <w:t>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79D</w:t>
        <w:tab/>
        <w:t>M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7FB</w:t>
        <w:tab/>
        <w:t>Vol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70D</w:t>
        <w:tab/>
        <w:t>Vo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609</w:t>
        <w:tab/>
        <w:t>Eq on/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9</w:t>
        <w:tab/>
        <w:t>P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oldtech.info,  Node: CD,  Prev: Amp, Next: Tape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C</w:t>
        <w:tab/>
        <w:t>Play/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C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04C</w:t>
        <w:tab/>
        <w:t>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06C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0EC</w:t>
        <w:tab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52C</w:t>
        <w:tab/>
        <w:t>Ti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48C</w:t>
        <w:tab/>
        <w:t>Level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4AC</w:t>
        <w:tab/>
        <w:t>Leve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54C</w:t>
        <w:tab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C</w:t>
        <w:tab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C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C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C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C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C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2AC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2CC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2EC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C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C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oldtech.info,  Node: Tape,  Prev: CD, Next: Tuner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9</w:t>
        <w:tab/>
        <w:t>Deck a/b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9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9</w:t>
        <w:tab/>
        <w:t>Rew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9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069</w:t>
        <w:tab/>
        <w:t>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049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</w:t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oldtech.info,  Node: Tuner,  Prev: Tape, Next: Phono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u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9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9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9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9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9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2A9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2C9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2E9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9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9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oldtech.info,  Node: Phono,  Prev: Tuner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h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5FB</w:t>
        <w:tab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3FB</w:t>
        <w:tab/>
        <w:t>Sto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