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KUP Version 3.01 by Bob Apodaca (bapodaca@mit.edu)     Release Date: 04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3372.5 bytes  Checksum: # E2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an be distributed freely provided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written entirely in user-rpl and is intended to make a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ort that the user specifies.   This program contains some SYSE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y are all supported.  There are options to save the s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ARG, supplying a default name for the backup file, backing up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ing to see if there is enough memory to make a backu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electable by a menu system similar to IOPAR. 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 that will attach libraries to any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every time a warmstart is done.  It has been tested on an HP48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M and a HP48SX rev J with a 32K MERGEd RAM card.  It is belie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fill its task, but the author does not assume any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ything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the following 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 = number of objects in specified port to be bac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largest object in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ize of all stack objects plus LASTARG (S can b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_Mem = 1184 + (15 + 11.5) * N + L + 6.5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achine cannot meet this requirement you will be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r you will see "STO error: 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atible with all versions of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nly backs up the port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an be executed from any subdirectory, it is not confined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3431 bytes as is, but can be trimmed to down to 1224.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an attach libraries that are do not auto-attach and it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se libraries that auto-attach to HOME be attach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specified by the user.  This proces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after *every*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nds libraries that are not in port 0 to output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have names greater than 8 characters, only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s of the na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Can also backup the entire stack and LASTARG so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when your H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imple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moved an eval command that would execute program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t them back in the corr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dded BKPAR to allow user to set 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dded a user interface to allow user to select BKUP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nterface is similiar to the ones built into the HP48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ade the library attaching program to it will work any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m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wrote code so that libraries in any other port than 0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IO port to b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Added capibility to back up backup objects.  If thes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jects have a name greater than 8 characters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 characters are sent to the I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Feature to check to see if there will be enough memo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dded capibility to backup stack and LASTA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program no longer assumes that if port 1 is un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2 will also be unavailable.  However, it assume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rt 3 is unavailable, any ports after it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t distinguishes between merged RAM, independent RAM,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After detaching all libraries, it reorganiz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handy when you actually hav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ed up file: you don't have to search arou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RE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It checks the objects returned by PVARS to make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 before it tries to store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is now a feature to attach libraries to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 This is useful for those librari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ach themselves to HOME and for libra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reattach after a war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When the program is finished, it makes four tones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that the backup process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LASTARG is disabled enliminating a DROP error in the IFE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method of storing the libraries was improved so no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variables that the libraries was stored i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If there are no libraries on your HP48, a backup can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Because of improvements 1, 3, 4, and 5 the execution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er and the code is long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on as I have enough time, I plan to translat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.  I'm hoping that this will reduce the siz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execution time.  I also intend to add more featur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 more than one port, and the ability to direct where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go (IO or into the current directory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t all, please send me e-mail at: bapodaca@mit.edu 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like to know how many people use my program and what the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wnload the BKUP directory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Go into the BKUP directory.  There should be thirteen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BKUP | |RESTO| |CNFG| |ATLIB| |ARLIB| |INFO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BKPA | |LIBDS| |FLNM| |TG-&gt;N| |MEM? | |AUTO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AUTOP| |     | |    | |     | |    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f you would like to use the auto-attaching librarie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recall 'AUTOPORT' to the stack, PURGE the 'AUTOPORT'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, then press 0 STO.  Recall the variable 'AUTOEXE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it. 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&lt;&lt; { HOME UTIL BKUP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LIB } 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ERR 'STK'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SE OBJ\-&gt;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STK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 HOME 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tells library 1531 to go to HOME, then into the 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, then into the BKUP3 directory, to execute AT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to restore the stack and LASTARG if they exist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this program and change the { HOME UTIL BKUP3 ATLIB }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it will work on your HP48.  Be sure to leave ATLIB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in the curly braces and HOME as the first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ished editing this program put it on the stack and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gged object on level one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:AUTO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P is any port that you choose.  For example, on my HP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:AUTOEXEC .  After this is in level one and the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two,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ARLIB to add the library numbers and directori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like libraries to be attached at every warmstart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s on using ARLIB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do not wish to use this feature then PUR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: 'ATLIB', 'ARLIB', 'AUTOEXEC', 'LIBDST', and 'AUTOP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are finished installing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N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softkey associated with CNFG.  You shoul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settings.  The following are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 Up Port: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 Stk &amp; Lastar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DATE.BAK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Flag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 Available Chk:             _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ORT||WMST||DATE||FLAG||MAC?||IOPA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port you wish to backup, put that por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tack and press PORT.  To change the other option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s the corresponding softkey.  If you wish to check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AR press the IOPAR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Backup Flags is only used when backing up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xecute ARLIB, simply press the softkey associated with AR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see the following sof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ADLIB||RMLIB||EXIT ||     ||     ||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LIB: ADd LIBrary - use this utility to add a libr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ory to the list of those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attached when a warmsta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MLIB: ReMove LIBrary - take a library and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ectory off the the list of t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IT: exit - Exits AR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ttach the libraries you have specified by using ARLIB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y press the softkey associated with A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back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se CNFG to set the options that you wish BKUP to us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set IOPAR using CNFG.  If you are backing up any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0, put your computer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f you have anything on the stack that you wish to save,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variable so you can recall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Execute B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After a bit, you will be prompted for a filenam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ing up port 0, put your computer in recieve mod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up up something other than port 0, go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nter a file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Your HP will be uploading.  When it is finished it will st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ing a backed up fi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ke sure IOPAR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ownload the backed up file (let's call it P?DATE.BAK) to your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is a backup of a port other than 0, it will j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files that were back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f you backed up port 0, recall 'P?DATE.BAK' to the stack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ould see "Backup HOMEDIR"  on level one of the stack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 (the user-rpl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backed up a port other than 0, make sure 'P?DATE.BAK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KUP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Put 'P?DATE.BAK' on the stack.  Note: this is the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P?DATE.BAK' on the stack, NOT the contents of 'P?DATE.B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backed up a port other than 0, put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xecute the RESTO (the BK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You are finished.  After your HP warmstarts the st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tored and your LASTARGs will be on level one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vel tw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backed up port 0, 1, and 2, you may restore them 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ame time.  Just combine the list of library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 names and place them in a single variabl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your computer in server mode if you are restoring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than 0.  RESTO will do everything el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you wish to get rid of libraries or objects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port, simply go to your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gt; del 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p is the port number of the backed up objec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cleaning up your hard drive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lining BKUP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only a small amount of memory and or don'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feature built in to BKUP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 CNFG to configure BKUP.  Set all options to "No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ort you wish to backup.  After you have comple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instructions, and you wish to change the por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ed up, it is just the first number in the 'BKPAR'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PURGE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CNFG ATLIB ARLIB INFO LIBDST FLNM MEM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n't already done it, also pur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AUTOEXEC AUTOPO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absolute smallest you can make BKUP, if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thing else the program will begin to give you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Horn for making his AUTO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Olson (antioch@mit.edu) for h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rnd Hendel (BHENDEL@vmprofs.estec.esa.nl) for all his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ed improvements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h Maddock (keithm@pchaos.dev.com) for bringing some bug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ntion and suggesting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key Name    Variable Name   Descrip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UP            BKUP            BacKUP - the main program that backs u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ort that the use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           RESTO           RESTOre - restores the HP48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G            CNFG            CoNFiGure - Lets the user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hat he/she would like BK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IB           ATLIB           ATtach LIBraries - attaches the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LIBDST to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LIB           ARLIB           Add/Remove LIBrary - lets the user remo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 library from LIBD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INFO            INFOrmation - my name, BKUP releas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Version number, and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PA            BKPAR           BacKup PARameters - the file that BKU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to execut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DS           LIBDST          LIBrary DeSTination - the file tha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ATLIB where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wha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NM            FLNM            FiLeNaMe - Checks the date then sp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?MMMDD.BAK, where MMM is a thre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etter abbreviation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D is the date, and ?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at is being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-&gt;N           TG-&gt;NM          TaGged to NaMe - takes a tagged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level 1 and output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in the form of: L#.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where #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number or backup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nd ? is the port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object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?            MEM?            MeMory? - Returns 1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run BKUP and 0 is ther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lso takes into account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at you may have obj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           AUTOEXEC        AUTOEXECute - A file that belongs in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tells Library 1531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look for ATLIB.  Also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tack and LASTAR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P           AUTOPORT        AUTOPORT - Library 1531 by Joe Horn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rom the Utilities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oodies Disc #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t looks for the file P: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t warmstart of executes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