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ill S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Bill Si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a bug fix.  Not a bug in NoteCard but a bug in DOS'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Edit doesn't just write the file as you have created it, i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/LF to the end of the file.  The previous version of NoteCar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by that, this one handles it better.  This version also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from the command line and allows you to keep editabl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te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Card's purpose is to create an indexed filebox of notecards. Each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ny size and NoteCard takes care of word wrapping and presents i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-full at a time.  For example, you could create a manual for a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familiar with ye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Math 1.30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MADD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MSUB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MMLT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MROOT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[ ] [ ] [ ] [ ] [ ] [ 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ursor keys you would "Arrow" up or down to MMLT (for exa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lculator would display your explanation for MM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Mult in numer/symb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form. Either matri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or symb poly or poly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AND matrix.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[ ] [ ] [ ] [ ] [ ] [ ]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will return to the menu where you can either press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what you were doing or select anothe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making the input file is extremely simple.  Basic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parts, the heading (or Index) and the body (or text). 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first and is on a line by itself (e.g.  MMLT).  The next lin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/are the text or body and it can contain most anything the one requ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it must be terminated by the tilde character (~) and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 (just press Enter).  You can have as many entrie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although there is a practical limit.  Save the file in 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your editor (I use the Borland C IDE's editor, DOS' edit work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ord Processor should be OK as long as you save in ASCII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type NOTECARD input_file output_file "heading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_file is the file you just created in your text editor, output_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you are making for your calculator (I try to be descrip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ually end it with the extention CRD) and "heading" is the Tit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bout the Indexes, if this is more than one word then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ed in quotes.  A few seconds later it's finished.  Downloa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lculator.  It's not very fussy about the download, I've used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and ASCII and it works fine either way, I've had newline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n and off with equ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Card application (NOTECAR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      (NOTECARD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Input File      (NOTECARD.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NoteCard App    (NOTECARD.C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Card is written in Borland C++ 3.1 using ANSI C syntax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available by sending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S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7 Terrace St Ap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 can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ias@cerf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