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ac.info,  Node: Top,  Prev: (sony.info),  Next: (technics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10 feb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ac.info,  Node: Technical info,  Prev: To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ype:</w:t>
        <w:tab/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: </w:t>
        <w:tab/>
        <w:tab/>
        <w:t>39.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:</w:t>
        <w:tab/>
        <w:t>11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       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            +--------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+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  |                                |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+                                +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                  4T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8ms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ac.info,  Node: CD,  Prev: 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