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op,  Prev: (goldstar.info),  Next: (hitach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U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>500us +</w:t>
        <w:tab/>
        <w:t>26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space + pulse</w:t>
        <w:tab/>
        <w:t>pulse = 500us, space = 55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  <w:tab/>
        <w:t>pulse +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precode: 18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 120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ransmited as precode + code + post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de is always #000h transmi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 is always #000h transmi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TRANSMIT you need 3 info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IG, GRUNDIG2 and GRUNDI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remote program the strings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needs the cod on stack as a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2 #000h TRANSMIT @ transmits the p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 SWAP TRANSMIT   @ transmits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IG3 #000h TRANSMIT @ Transmits the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please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TV,  Prev: Technical info,  Next: Vide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1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3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5</w:t>
        <w:tab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9</w:t>
        <w:tab/>
        <w:t>cont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B</w:t>
        <w:tab/>
        <w:t>cont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1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5</w:t>
        <w:tab/>
        <w:t>bright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7</w:t>
        <w:tab/>
        <w:t>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9</w:t>
        <w:tab/>
        <w:t>col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B</w:t>
        <w:tab/>
        <w:t>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1</w:t>
        <w:tab/>
        <w:t>0/AV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35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5</w:t>
        <w:tab/>
        <w:t>P+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7</w:t>
        <w:tab/>
        <w:t>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B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undig.info,  Node: Video,  Prev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ROUP v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5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1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1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F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7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B</w:t>
        <w:tab/>
        <w:t>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B</w:t>
        <w:tab/>
        <w:t>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9</w:t>
        <w:tab/>
        <w:t>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3</w:t>
        <w:tab/>
        <w:t>Rew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5</w:t>
        <w:tab/>
        <w:t>FF sear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